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F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ipLinK!s Basic Menu Format so if you need to chang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to hunt down problems or menus you want to change, 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s I can... We will start with a User Logging On.. O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Access Bits in a Users Profile To control Menu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 not see, some can be shut off so they dont see them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der SPECIAL BITS .. see TRIP.DOC Under Access Bi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HLP Menus can have an *.ANS, *.VT2, and *.IG match. Al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older called ALTMENUS and move all your *.ANS,*.IG, and *.VT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RIPMENU dosent get filled up. You MUST keep *.HLP files in TRI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I keep *.HLP and *.VT2 in TRIPMENU, and *.IG and *.ANS in ALT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version program in TRIPMENU to convert your *.VT2 to *.A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rewrite it. Im making an *.ANS to *.VT2 (whic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needs fine tuning).. Thats it.. This is The Or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ANSI.PRG Converts VT52 Menus to ANSI MENUS. Its In Your \TRI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MENU.HLP (If you have this menu in your TripMenu Path it wi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IT IF YOU DONT WANT IT TO POP UP AND LET NETWORKING PROGRAMS LIN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RUN.HLP (This is where you place the files that will ru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ess escape with 10 seconds. This will call the Netwo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lock in with the calling program, or anything els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HLP also (CONNECT1.HLP To CONNECT5.HLP, Randomly Picks 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.HLP  ( Then Checks For SYSNEWS1.HLP to SYSNEWS3.HLP,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cksca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File S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U.HLP (Message Ba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HLP (File Area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HLP   (Menu To Display At LogoFF, Dont put alot of Commands i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OFF.HLP  (Menu To Run Programs after Tlink Hangs up ie. Network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oices ( Main MENU 1-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Display Welcome Screen                 [4] TripLinK! MA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isplay Notice Screen                  [5] Display 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TripLinK! Updates/Changes              [6] Display Sys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SEE BELOW                              [8]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*.HLP and are in TRIPDATA or ALTMENUS, Except for TRI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File!!! Which should be in the FED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are also Checked for in 2 Places Both ALTMENUS\TRIP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1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HLP  (If OPTION1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2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LP   (If OPTION2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3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(If OPTION3.HLP is Missing, Checks the * BBS PATH *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4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DOC     (If OPTION4.HLP is Missing, Checks the * BBS PATH *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5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HLP  (If OPTION5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6.HLP  (First Check, You can Place Anything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.HLP  (If OPTION6.HLP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1.HLP   (First Check, If it is the *** SYSOP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7.HLP  (First Check, If its *** NOT THE SYSOP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-&gt; (If SysOps NOTES2.HLP is Missing, It Checks For OPTION7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8.HLP  (If OPTION7.HLP,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2.HLP   (First Check, If it is the *** SYSOP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8.HLP  (First Check, If its *** NOT THE SYSOP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ly-&gt; (If SysOps NOTES1.HLP is Missing, It Checks For OPTION8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7.HLP  (If OPTION8.HLP, is Missing, Check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HLP (If all Else Fails, Back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1.HLP,NOTE2.HLP: Are manily used by me to contian POSCMD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hose files do certian things AUTOMATICALLY. Like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NOTES1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urrent Notes For Updating.. Pleas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EDIT C:\BBS\N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TEMPUS\TEMPUS.PRG D:\FEDBBS\NO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I needed That..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! Allows you to pass parameters if the PRG will le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TP&gt; function like I do with TEMPUS. You can pass pa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TP's in the same way. It does all my LZHing for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s my NOTES.TXT so I can Merge it into UPDATES.DOC and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quickly by pressing 7 at the Main Menu. When A User selects 7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OPTION7.HLP and not my NOTES1.HLP.. Theres alot I can do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1.HLP to Automate some TLINK! Tas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erd Menus That I have Hanging Around in TRIPMENU/ALTMEN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4.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HLP   If you press F8 from wait call it calls this 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RUN.HLP  Look at this file, the first line is the Ti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, then you can place anything after it that ran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TICE.HLP   This is displayed when an Event runs a kicks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HLP  No input From User OR Users Time is up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HLP  User Chooses [Q]uit While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HLP   Menu To display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HLP     GAMES Menu, Linked to GAMES.DAT in TRI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LP.HLP  Contians ALL the SYSOP Descriptions, I upd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ASS.HLP   To Many Bad Entrys Du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SC.HLP  Descriptions of ALL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Current BBS Listing To Be us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OCK.HLP  Displays This When TRIPLOCK is Active and Lock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TION.HLP  Displayed when a User moves into the File Areas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RIPDATA Files as of now .. 02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(X).ATR   (Link to Tiny and Chat for The Au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(X).TXT (Poll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LST   (A list of ALL Folders on the system, Created From Drop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LST       (A stripped back version of SYSTEM.LST, Folder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x).DAT  (DropDown Menu File , Loadable, X=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(x).DAT  (FKEYS Files for Tiny/Chat, X=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ly MENU1.DAT , KEYS1.DAT, AUDIT1.DAT, so before you get cr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acking around, take a peek at each one to see whats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re.. Read TRIP.DOC and UPDATES.DOC if your going to b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all kind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d this helped because it was badly needed by some im sure, and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bedding the new PhanToM Commands to the Menus to do th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us both out and allow us to have ALOT more flexibility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Caldwell (GeniE - M.CALDWELL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C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cto,CA 9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6-349-8157   CopyrighT 1990,1991,1992.....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