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OCHROME users on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fontedit.prg is the font editor. 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fed are th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fire up the font editor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 (*.fed).  After editing the fonts to your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and save the edited fonts.  You will be promp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choice of 3 possible output format:  i) *.fed ii) *.o iii)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ed are the font image file which both the font-loader and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s input.  *.o are object module and *.c are C code modul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*.o nor *.c though the *.c looks fin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 IMPORTANT !!  When the font editor exit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 requested, it will over-write the old file.  Henc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make duplicate copies of the original file before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font file, the editor does NOT prompt for a n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the same name as the input file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 the font editor supports the creation of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, proportionally-spaced fonts do not work with the font-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second arced file contains 6 *.fed file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the font-loader as is or which you can edit with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z_chines.fed</w:t>
        <w:tab/>
        <w:tab/>
        <w:t>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t for showing off. 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z_italic.fed</w:t>
        <w:tab/>
        <w:tab/>
        <w:t>More like cursive. Maybe I should call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z_mac.fed</w:t>
        <w:tab/>
        <w:tab/>
        <w:t>This is the original font file tha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UACE server at Houston ag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ame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z_nice.fed</w:t>
        <w:tab/>
        <w:tab/>
        <w:t>My favorit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  <w:tab/>
        <w:t>z_oldeng.fed</w:t>
        <w:tab/>
        <w:tab/>
        <w:t>Pretty, but may cause eye-strai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</w:t>
        <w:tab/>
        <w:t>z_thin.fed</w:t>
        <w:tab/>
        <w:tab/>
        <w:t>Very nice if you like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above fonts files (except z_mac.fed, which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) is used for commercial purposes, I would like to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'm aware of at least one commercial package (VDOS)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creations and I wasn't even notifi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  While I've not had any problems using any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reby disclaim any responsibility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misuse of any or all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