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r Programmierkurs ist die angepate Version des Riemann 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erkurses. Die Teile 7 und 8 mssen noch angepa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tsetzung folg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