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TURTLE   BA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INFORMATIQUE  |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0 Rue Masena 69006 Lyon   Tel 72-75-92-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ax 72-74-14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uvert du Mardi au Samedi de 10H a 13H et de 14H a 19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disponible contre 2 Timb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iste du FAL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PRIX telephoner SV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              4meg/0  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              4meg/85 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 Tower        4meg/0  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 Tower        4meg/120 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pour Fal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eur 688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ROM sony  ( SCSI 2  200 Ms 300Ko/sec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con Speed (Emulateu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rans Adi 14" Multisynch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mante CANON 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imante Hp LASER 4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que Dur HD Quantum SCSI externes 17-10 ms ( 85,127,170,240,525...  Mo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s les logiciels pro et lud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s AUSS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 JAGUAR ,la seule console qui vous ouvre les portes de la realit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vant premiere chez Turtle Bay. ( depechez-vous , quantite limite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y a aussi tous les jeux qui sont sortis actuellement sur la JAGU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a LYNX  ( et pres de 50 jeux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tle Bay est le magazin que les personnes responsables de l' edi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DE vous conseillent pour leur serieux, leur assistance technique 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 qualite des produits qu'ils vous v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