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 ST/E PhotoCh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, Design and Program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ouglas Li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2-94 Black Scorpion develo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now the proud owner of the PhotoChrome graphics c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t is the only one of its type currently available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 ST and is capable of out-performing most other screen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infamous HAM and HalfBrite displays on the Commod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i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's basic specification is the ability to load many IFF forma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4-Bit True colour screens (16 million colours), GIF fi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iChrome digitised 'RGB' colour separations (4096 colours)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ing to one of six powerful screen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6 CONVERSION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 screen modes a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   Spectrum 512   &gt; 42/45 col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   Spectrum 4096  &gt; 42/45 col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   PCS-ST         &gt; 48 colours per scanline from 512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   PCS-STE        &gt; 48 colours per scanline from 4096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   Super HAM      &gt; A full 4096 colours out of 4096 on an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     STE PhotoChrome &gt; 19200 colours out of 32768 on an 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1 and 2 are basically real Spectrum-512 files. They ar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essed, but Spectrum can do this if you need it. STE mode seem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 pictures better than I had expected, since with such a l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the colour assignments tend to be used up twice as quick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3 and 4 are my own custom versions of the Spectrum displ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both have a few extra colours to play with, filling up the strea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ts Spectrum can often leave behind. This is my own 'PCS' form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otoChrome Screen) and uses the best of 2 compression meth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 5 and 6 are actually impossible, so just accept they 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on't ask too many questio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PER HAM is an emulation of the Hold And Modify mode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to the Commodore Amiga. After some experimentation with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Amiga, I found that HAM is not actually as capable of dis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more detailed colour images (especially with high level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st or lots of sharp lines) and so renamed my own format 'SU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M'. Many HAM pictures are of course better as they have man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per line, but have to smudge and blend to obtain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TOCHROME is only available when the source pictur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excess of 4096 colours (i.e. true-colour 16M colour pictures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only to STE owners. However, if you do have an STE and some T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knocking about then you are in for a treat indeed! Eat your 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VGA! This is the most powerful mode available short of a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card, with 19200 colours on-screen at once from a larg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 of 32768! (15-bit colour). The picture requires two con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s, but is well worth the wa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.B. Pictures saved out as Super HAM or PhotoChrome ten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here from large to enormous, even with fancy compression. Bear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mind when testing out the hatched and fractal stippling option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heck out PCSVIEW.DOC for info on better compression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R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&gt;</w:t>
        <w:tab/>
        <w:t xml:space="preserve">STIPPLING.            (COLOUR REDUCT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lly, if the source picture holds more colours tha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format (i.e. TGA &gt; SPU) then you are allowed stippl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options are CLEAN - just leave the picture as it is, HATCH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levels of hatching to make up in-between colours and FRACTAL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eird one. This uses fractal numbers to highlight/leave each pix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, the result being that graduated colours look more obvi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 get a weird 'oil-painting' effect. It really only works 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hotoChrome and super-HAM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&gt;</w:t>
        <w:tab/>
        <w:t xml:space="preserve">ERROR/FLICKER FREE.   (SUPER HAM/PHOTOCHROM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rror-free mode makes a better job of mega-colourful pic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not normally needed (a sort of last-resort). 'Flicker-free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used where available, the only problem being that it che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lour tables at an alarming rate (keep an eye on T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). N.B. STE PhotoChrome mode is fixed at ERROR-FREE in 60Hz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flicker is minimal with such a large palette, and requir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olours as it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LICKER-FREE mode CAN sometimes reduce the qua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in extreme cas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&gt;</w:t>
        <w:tab/>
        <w:t xml:space="preserve">50/60 Hz MODES.       (SUPER HAM and QRT PICTURE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sically, everything runs at 50Hz, with a couple of excep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RT/DKB pictures tend to have a 60Hz aspect ratio (not fix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is there) causing the screen to look squashed at 50Hz. 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mode looks best at 60Hz anyway, so it is left a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quency. 60Hz also helps when 'flicker-free' option has been avoid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cy. To change the default, click on the 50Hz button. All scree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w run at 50Hz regardless of how they might look. To switch mo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viewing the picture, hit the '*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&gt;</w:t>
        <w:tab/>
        <w:t xml:space="preserve">SPECTRUM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trum 512 does not use all of it's available colours. Colour 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ackground colour) is always black and colour 15 is reserved for dra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or the mouse pointer etc. leaving 14 variable colours for us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There are 3 palette changes per line meaning (16-2)*3 or 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s available for alteration on each individual scanli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The 'LEGAL COLOURS' option uses just these colours. The '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' option however releases colour 15 for use, meaning (16-1)*3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 cols per line. The only disadvantage is that Spectrum will crack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y to load them in. Any pixels using colour 15 will turn b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ange and look a right mess. You have been warned... (N.B. slide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isplay these pictures no prob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mmm, I'm not sure there are any, real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, seriously, there are a few bits you should know about b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slideshows full of pretty pic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&gt; TGA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RGA images are common on the Falcon and PC machines,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 to be capable of true-colour to some extent (PC). They can 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idth or height (above or below 320*200) and will be centr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a black border if they are smaller. If you use the 'flick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' option (SUPER HAM only) some loss of detail or palette-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occur on very complex pictures. To avoid this you may have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error-free' mode instead (at 60Hz there is very little flick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). To cut down any flicker you may still see, reduce the contra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on your monitor. Older versions of PChrome will only load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 of targa file, and did so VERY slowly... The latest version 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und 12 variations - including 16-bit and compressed types.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be larger than the screen, and in upside-down format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&gt; RA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 TARGA files above - RAW's are almost identical to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RGA vari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&gt; GI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can load GIF's of any height or width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 the option to either squash the picture, or select a 320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320*200 GIF's will bypass this stage. To select a zone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w-keys and 'SPACE' when satis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&gt;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rogram can load ILBM IFF's of any height or width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p them to 320*200 (a later version will contain squash/interl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. All of the Amiga pictures I fed it looked identic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s, with the exception of a few strange res-sizes. No signific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s of colour or detail has been detected (HalfBrite 64-colour IFF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4-bit HAM's are now supported proper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&gt; RG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diChrome RGB screens suffer from very few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you should choose the 'flicker-free' option all the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pot dots/errors on the screen (rare) you can resort to 60Hz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rror-free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&gt; DIFFERENT PROCESS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though Mega-STE's run at 16Mhz &amp; cache, this can be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hrome now switches to 16Mhz+cache for image conversion and b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Mhz for display. The machine is returned to it's original stat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hotoChrome now RUNS on a 68030, but this chip is s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68000 in speed even at 8Mhz, that the display code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 a picture. You will get a mess. (this does not stop you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mage and saving it out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&gt; SYNC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came to my attention some time ago that both Spectrum-512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 Raytrace suffered from video-synchronisation problems. This ca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irritating little dots or vertical lines to appear from ti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and totally ruin the effect of the picture. It was also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arrasing when trying to show off the ST's capabilities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computer world (i.e. Amiga-users). These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with a 'SYNC.PRG' which, contrary to many peoples belief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sod-all to fix the problem. All it does is TELL you whether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is READY to display a picture or NOT, having no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t all. The only way to rectify a 'no-sync' situation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 OFF and reboot, resetting the video-clock hardware and 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sing the situation. Generally it takes a few tries before succ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though I have seen a few ST's that ALWAYS boot up properly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on STE's is generally quite bad (just try to merge a col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itised picture in 4096 colour mode in VidiChrome and you'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what I me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yway, Since our own display code incorporates similar colo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 techniques, PhotoChrome was initially prone to this bug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After a lot of work and an equal amount of problems it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ved, and as far as I know, is rectified on all ST's and STE's.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 saved out from PhotoChrome (including Spectrum-512/4096)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immunised' against sync problems, regardless of which slides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you choose to display them (they even load into Spect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! Although if you mess about with the picture, Spectrum will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 the colours and destroy the immunised structur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A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ave a screen, hit 'RETURN' or 'S' once it has been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s being displayed. The file will take a few seconds to com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giving you a file selector. The program will check dis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saving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witch 50/60 Hz on the same screen, hit the '*' key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corded into the file for displaying in the slidesh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le selecting a part of a GIF picture, use the arrow key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PACE' when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THE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r, at least, Dug's Vie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know what Shareware is, then you can skip the next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d bytes of text and read the next paragraph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ea behind Shareware is actually quite simp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one writes a program and gives it to someone, the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like it, like it or love it. The people who dislike it don't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, and therefore certainly don't pay for it. Of the ones wh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he program, MOST will feel it is worthwhile paying for, and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make donations to the author. Of the people who re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it, most will probably make a donation, and will also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GALLY spread it to their friends, helping the author even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ally, everybody's happy, although the whole thing does rely on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being present somewhere along the line, that being HONESTY. 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isky thing to depend on the public's honesty to make a living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tuation like this, the usual motives for piracy are gone. Nobod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feel cheated by shareware, since you pay for the software alo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he blurb normally supplied by the 'houses' with their 'spaciou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ing and price-upping ring-bound manuals. This does not mean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commercial software, but quite a lot of it is expensive cr*p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is an attractive list of fac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-  It kills piracy, since you can't pirate something you'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pread anyway! Spreading actually helps shareware by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to other people'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-  You don't need to spend money on advertising. If it's goo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nd to get about on it's own. (A review or two alway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ball rolling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-  Customers only pay for what they use, they CANNOT be con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ated into buying software which is no use. They get as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o evaluate it as they like, hopefully resulting i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ation to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PhotoChrome and Shareware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a lot of work, but I do think it was worthwh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bout time the ST started to antagonise the oth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hogging the world of fancy graphics and 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of PhotoChrome was written during 1 month of int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 and testing and it would be nice to see some sort of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y work. A donation of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would suffice, and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nxious to know of peoples thoughts on the program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ations I recieve the more incentive I will have to continu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es and produce updates. (Now almost certa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toChrome is currently being used in the pruduction of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program called ChromaStudio-ST (provisional name)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a cross between my forthcoming ChromaStudio-24 (Falco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hrom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yone is thinking seriously of writing a rendering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/E machines, then please consider these screen format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while for inclusion. There is nothing worse than hav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al package held back by a low-quality output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-colours or a badly rastered scr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ew file format is absoultely no use withou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tilise it or available source for programmer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selves. It is also annoying when the only type of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is an object or 'BIN' file instead of a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greatly limits what you can do with it, unless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disassembling it yourself. This, I think stem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 being paranoid about other people seeing thei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, try to protect it by hiding it from others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decided to supply the documented sourc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SVIEW slideshow on disk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00 (see the address at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xt) There is a need for the format to become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ike Spectrum) and therefore needs to be widely avail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The interesting bit stops here,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SVIEW SOURCE available from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las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0 Goremire 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luke, Lanark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tland. ML8 4P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lease indicate 'PHOTOCHROME SOURCE' on the envelope for a quick reply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-----------------------------------------------------------------------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Doug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eil Stew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Andy You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Nick Hesk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 Black Scorpion will return in force. Until th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 /\ ------- /\ --- This file passed through SECOM -- +46-(0)451-91002 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// \       // \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//   \     //   \   InterNet: @secom.ct.se      Support System for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//     \   //     \      NeST: 90:1102/112      Falcon Owner's Group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/\\  \\ /  //   \\ /   FujiNet:  7:102/102               and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// \   \/  //    /\/    FidoNet:  2:200/612        Synchron Assembly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\\     /   \\  \/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\\   /     \\  \   SysOps: Rickard "Troed" Troedsson &amp; Magnus Thylander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\\ /       \\ /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 \/arcastic \/xistence COMputer/COMmunications ---- +46-(0)451-91002 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 Advertisment added using -=Bad Ad=- 1.92 by Troed/Sync. BBS: +46-451-91002 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