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double-click PCS viewer a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Anthony Watson (U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y install the program as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extension 'PCS' and save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just double-click on a PCS to view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ML, 6/9/9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Now works with MEGA-STE's 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