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arker and Martin D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 two play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ee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play TAG or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ossible gam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 MACHINE COD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feature maz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minutes of high qualit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ressive introd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Y FAST, FULL SCREEN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eature (from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ge of pre-set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to load an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ze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ag you must catch the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ag' him/her and then run a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as possible. On being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all down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esuming the 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ser is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whatever you cho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score - say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ot you must shoot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ir score drops to zer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ware every shot you 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you one point. Ten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if you ar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on scree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edit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OUNDINGLY FAST tes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walls use the mo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utton places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 of the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utton places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box whic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space bar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roll around a large maz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inter to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OR us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esting press fir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