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TENDING THE SYSTEM WIDE FOLDER LIMIT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FOLDR100.PRG to extend the number of folder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cognizes. Though most users will be able to create as many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ish without problems, you can still use FOLDR100.PRG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limit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is program, display the AUTO folder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disk. Copy the FOLDR100.PRG in it. Then change the 10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any value between 001 and 999 using the Show Inf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menu. The value you enter is the number of folder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you can now access. For example, to extend the limit to 240 fo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change the filename to FOLDR240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R program must be stored in the AUTO folder of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partition C on the hard disk if physical unit 0 is the startup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the first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folder limit takes effect when you reboo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oot procedure, a message appears that shows how m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you have designated and how many bytes of RAM ar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olders. Each folder uses 130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