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3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rek Mihoc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 Darek Mihocka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, 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206-236-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206-236-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arekm@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3.00 source code is for the exclusive use of Inter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not be copied or reuploaded to any bulletin board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used in any commercial package. It must strictly be ke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merica Online, GEnie, Delphi, Prodogy, and other pa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ped file contains all of the source and object fil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ecutable version of ST Xformer 3.00, which was relea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 and included in the Gemulator 3.0 package before it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 Xformer in Gemulator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 and MADMAC are required to compiler and assemb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C linker is required to link the object files. The f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should be 128460 bytes, but your milag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if you use the standard runtime library.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INIT.O, which may be used in place of Laser C's INIT.O file. M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doesn't pull in a lot of the junk the standard C runtim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NK file assumes the source code is on the D: drive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.LNK file provided. Just link either INIT.O or XINIT.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l the other .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divided into 3 areas. The .RSC, .RSH, .DFN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ource file for the programs. The .C files are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controls, the 6502 debugger, virtual disk driv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former cabl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ROMS.S contains the 130XE operating system, along wit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to it to allow it to run on the Xformer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s been patched ep to give 4 different fonts. I will be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6502.S contains the 6502 interpreter, as well a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is the most compicated of the files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tricks used to obtain maximum possible speed.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stest implementation of a 6502 emulator for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Compared to the speed of the emulators I have seen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other_ 68000 machines, Xformer is 60%-150% faster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bout 50% the speed of a real 6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about the code is that the emulation code occupi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256 opcode routines are placed at 256 byte interv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emulation routines are also placed at 256 by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set 128 bytes. Within each opcode routine is a small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Depending on the values of registers A5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" of the 6502, when an opcode is fetched it will jum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the header, which will then cause a branch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is is how the decimal flag is emulated without eve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ecimal flag, and how interrupts are emulat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poll for interrupts. But it is all _very_ 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change can cause it allto blow up. I have provided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ings like make sure that the routines are at 256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GRAPHIX.S has all of the graphics emulation routi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 from earlier versions, because the were now all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and have less overhead than their 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code (specifically the assembly language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ptimized for the 68000 chip. Over the last few years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apparently gifted from God, approached me to tell me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T Xformer 2.55 source code (which had been pos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89) and "make it faster". One moron even went so far to s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write it in GFA Basic because "GFA Basic produces better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". Needless to say, none of these idiots succeeded,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se sources is not to see who can improve on the code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 is concerned, you can't speed it up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68030 is a whole different story. In 1991 I had manag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the TT and get it up and running on both the TT and l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The trick is to turn off the TT (or Falcon's) 68030 cache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cache off mode. This is because of the way Xformer's 6502 f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code works. Each dispatch is a pair of self modify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MOVE.B instruction changes the effectiv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JMP instruction. It's faster than using a jump table on a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interfere's with the 68030's cache, so you ne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. You also need to modify the code to have a couple of N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and JMP so that the 68030 prefetch mechanism picks up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will now work on a 68030 but run no faster than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which requires no self-modifying code, is to just d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"fetch, shift, and jump". If you look at x6502.sh at the "dis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ound line 115, you'll see that code. Just change the IF 1 to I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code. Again, this will slow you down big time on a 68000 bu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attempt the traditional jump table metho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dispatch code on a 68040 chip while the other method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a 68030. Hint: there is one other method of dispatching cod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scribed which is actually the fastest way I have fou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a 6502 instruction on the 68020 and 68030. It's also not too b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40. I'll leave it up to the reader to explore the half dozen or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ispatching code to figure out which is the fastest, s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ent methods have different results on the various 68020, 68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804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68000 specific code is in XSIO.C, the code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er Cable. Since the cable operates off the parallel port, no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back in 1988 when I was in college and developed the cable, I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one night and decided I was going to make an interface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drivers and the ST. Since I had to use what I had on han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wire and connectors, I didn't have the luxury of a volt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hich would be required to use the serial port. So I cho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ich is voltage compatible with the 8-bit serial ports). The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perates at 19200 baud, and so this requires poll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9200 times a second, every 52 microseconds or about 400 clock cy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. Unlike the serial port that has hardware to do this and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lled 1/10th as often, the parallel port must be monit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loop. Using times and interrupts would be pushing it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atency and other factors I decided not to use interrupt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effect - the code only works on an 8 Mhz 68000 and on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ed up the processor, the timing speeds up to and you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 So if you plan to port the XSIO.C code to the 68030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al of releasing this source code is to have a more common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various Atari 8-bit emulators. I give no secrets away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because in PC Xformer the techniques required to optim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hip are completely different and so the whole architectur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6 is completely different. My goal here is to see versions of 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T, Falcon, and other 680x0 machines. But what I don't want to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rt of Xformer using some different technique to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 used by Xformer is "XFD" (Xformer Floppy Disk)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s .SD or .DD depending on the density. In Xformer 2.4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ccess pretty well any size disk image, so the extension XF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to be a generic case. The XFD format is quite simple. It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ump of a real 8-bit drive. Take the number of secto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y by the sector size (128 or 256) and that is the size of the 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headers, no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IO2PC .ATR format, which has a 16 byte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ollowed by the raw sector dump. ST Xforme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2PC format. It's not that hard to add, just check for the 16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8-bit emulator should support both formats. There are other forma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Comm format used mainly on the real 8-bit comput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which for speed reasons may not be suit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but nevertheless is a popular format and should be consid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 8-bit users and Xformer users alike to download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If you have any questions about the sources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brasoft@halcyon.com or any of the other email addresses ab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eriously port this code to another computer (such as the TT)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keep me up to date on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