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on new versions of DLOAD.TTP and NEO2S.TT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5-July-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LOAD.TTP now displays its version number when it st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e is version 0.5.  All console i/o may now be captur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file so that a debug session may be preserve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utiny.  To begin capture, type cntrl-F befo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have been entered on a command lin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to enter a filename where the captured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.  To close out the capture, type cntrl-F aga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is useful for preserving for analysis display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, multiple tracings, or even the results of 6502 program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nerate graphic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O2S.TTP now accepts another input file from whi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labels are to be used.  The previou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O2S.TTP always created generic symbols "LABEL00:", "LABEL01: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where graphics partitions should be.  This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 a (presumably source) file whose label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.  The first label found (in MADMAC assembler syntax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put file will be the first used, the second second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h.  In this way, graphics may be created, user-define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may be substituted for the generic ones, and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updated at the .NEO level without requiring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 to be retyped at each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