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anTsr 0.1   - A Remote-Control-Program for DOS-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96, 1997, 1998 Daniel von Dinckl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##  ####### ########      ######   ####    ##    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##  ##         ##         ##   ##   ##   ##  ##   ##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##  ##         ##         ##   ##   ##  ##    ##  ##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## ##  #####      ##         ######    ##  ##    ##   #####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####  ##         ##         ##   ##   ##  ##    ##     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###  ##         ##         ##   ##   ##   ##  ##    ##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 ##  #######    ##         ######   ####    ##       ####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IS Net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om Tho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IS,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75 Peachtree Industrial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dg. 100  Suite 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cross, GA  30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8 by CBIS, Inc.  All rights reserved.  No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ublication may be reproduced without the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CBIS, Inc., P.O. Box 921206, Norcross, GA 300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IS, Inc. makes no representations or warranties with resp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hereof and specifically disclaims any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ed or implied of merchantability or fitness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CBIS, Inc. reserves the right to chang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and the software programs to which it relates with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tion to notify any person or organization of such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is a software interface between computer programs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 Adapter (LANA), or "LAN card".  It is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 (LAN) systems consisting of IBM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computers.  The components of a LAN are the computers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LAN card, the interconnect cables, and the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Net BIOS has been implemented for a variety of 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ypes.  These include Token Ring, Ethernet and ARCN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 on different computers can communicat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et BIOS services to send and rece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 Net BIOS is to isolate the applic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ctual type of hardware used in the LAN.  It also sp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programmer the details of network error reco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w level message addressing or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Net BIOS implementation of a LAN, the computer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re known by names.  Each computer has a permanent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programmed onto the LAN card.  Computers on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known by names designated by the programmer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vailable in Net BIOS include commands to add and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on a Net BIOS implementation of a LAN can commun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y establishing a session or by using datagra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methods.  Sessions allow a larger message to b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ndle error detection and recovery but they only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to communicate on a one-to-one basis.  Data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oadcast methods allow one computer to communica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 computers at the same time, but are limi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ize.  Datagram and broadcast methods of communicatio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andle error detection and recovery.  Net BIOS session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session data transfer commands allow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sessions.  Net BIOS datagram commands allow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use of sess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presented to the Net BIOS in a format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Control Blocks (NCB).  These blocks are alloca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y the user program.  The user program is also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tting the neccessary input fields of the NC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ing the fields not used to zeros.  Several fiel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are reserved for output from Net BIOS upon completion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discusses names and data communication method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implementation of a LAN.  Discussions of NCBs and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commands include descriptions of all the fields in an NC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t BIOS commands.  Each Net BIOS command description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CB fields that are used for input or output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NCB and command information is summariz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s at the end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 . . .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rmation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Names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Data Transfer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 Example 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Net BIOS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mmand Modes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with Net BIOS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Mode 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Wait Polling Mode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Wait with Post Mode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Control Block Format 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NCB Structure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mmands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Command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Command 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Status Command 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nk Command 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mmands 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ame Command 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roup Name Command 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Name Command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Control Commands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mand 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Command 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up Command 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Status Command 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Data Transfer Command 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ommand . . 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Send Command 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Command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ny Command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am Commands 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Datagram Command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Datagram Command 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roadcast Command 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Broadcast Command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mmand Summary . . . . . . . . . 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ntrol Block Format  . . . . . . 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 Input/Output Summary . . . . . . B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Error Code Listing  . . . . . . . 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dapter Status Result Buffer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ession Status Result Buffer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describes the commands and command formats tha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Net BIOS software interface.  Net BIOS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standard for computer to computer communication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.  The manual assumes the reader is 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8086 Assembly language, however, no prior experien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is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gives a general overview of Net BIOS concept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nd states the purpose of Net BIOS.  Computers in a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implementation are known on a Local Area Network by n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explains the concepts concerning names.  Compu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 communicate by session or by datagram metho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of each of these methods of communication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.  This chapter includes a list of the steps tha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aken in order for two computers to communicate throug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 Use of Net BIOS through the Network Control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nd the concept of wait and no-wait command mod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gives more detailed information about wait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command modes and lists the general steps necessary to 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 BIOS command from a user program to Net BIO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lists and describes the 14 fields in a Network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This chapter includes an example of an assembly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describes each of the available Net BIOS comman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and lists the Network Control Blocks that are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.  Each command description specifies which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set by the user program and which fields are retur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after execution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ppendices A and B include tabular summari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sented in the text concerning Net BIOS comman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Control Bloc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contains a listing of the error codes tha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while using the Net B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 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is a software interface between computer programs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 Adapter (LANA), or "LAN card".  It is us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 (LAN) systems consisting of IBM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computers.  The components of a LAN are the computers,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LAN card, the interconnect cables, and the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Net BIOS has been implemented for a variety of 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ypes.  These include Token Ring, Ethernet and ARCN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s on different computers can communicat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et BIOS services to send and rece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e Net BIOS is to isolate the applic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ctual type of hardware used in the LAN.  It also spa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programmer the details of network error reco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w level message addressing or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puter on the network is known and addressed by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on the network by a name.  Each computer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name and can be given additional names by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network communication.  Names are 16 characters lo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contain the asterisk (*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manent name is called the node number.  The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usually in ROM (read only memory)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adapter card or is set by dip switches on the LAN ad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 The node number consists of 10 characters of binary ze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6 more characters which must be uniqu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6 local names may be added to the Net Bios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n the network by the use of the ADD NAME and AD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mmands.  These names are stored in a local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and are lost when the computer is turned off, or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RESET command is issued.  A local name can be re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ocal name table by use of the Net BIOS DELET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l names may be unique names or group names.  A uniqu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uaranteed by the Net BIOS to be unique across the LAN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name added at one computer may also be added, as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t other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 commands must specify both a source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name.  Since multiple names are allow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puter, several unrelated tasks may use the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inter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dat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can be transferred from computer to computer b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level or datagram level commands of the Net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level commands allow user programs to communicate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that they handle the details of network error de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reaking larger messages into smaller messages to matc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network limitations.  Session level command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ed to communication from one unique name to another. 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ession level data transfer, the application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otiate a "logical connection".  This is accomplish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a Net BIOS CALL command on one computer and a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command on anothe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am level data transfers are addressed to a lower leve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 adapter card.  The intialization requirements for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ceiving a datagram message are simpler, however, mo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ntrol and data formatting problems are left to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Datagrams are also restricted in the size of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12 bytes or less.  Datagrams are useful for perfor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not possible at the session level.  For example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am message can be "broadcast" to more than one compute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at the sam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ssion level data transfer sequence can be grouped into f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.  Each step on one computer in the network mus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mentary step performed on another computer in the net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Add a unique name to the Net BIOS local name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DD NAM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 Initiate a session by using the CALL or LISTEN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a CALL, then another computer shoul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 a LIST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 Transfer messages using the SEND and RECEIV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 Terminate the session with the HANGUP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Net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mmands are communicated to Net BIOS in the form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Control Blocks (NCBs).  The user program is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ocating space for and creating NCBs.  An NCB contains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 Some fields are used to pass input values to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thers are used by Net BIOS to return result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xecution.  The NCB fields include a command code f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mmand result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ng an NCB, it is passed to the Net BIOS by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(segment:offset) of the NCB into the ES:BX regist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executing a software Interrupt 5C hex.  The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erform the operation specified by the command code fiel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mman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mmand modes are available when executing a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-wait mode with completion pos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-wait mode with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ait mode, the Net BIOS will perform the comman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calling program. The AL register will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operation.  The no-wait modes may queue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ter execution and return program control to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mmediately.  The user program can determine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s been completed by testing a flag in the NC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lling) or by specifying the address of a "post" subrouti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lled when the command comp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 Communicating with Net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issued to the Net BIOS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llocate and initialize an N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Load the ES:BX registers with the address of the N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Execute an INT 5Ch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elds in the NCB determine the command mode, these a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order bit of the COMMAND field and the POST fiel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ield is an 8 bit code that specifies the desired a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 address is a double word pointer to a user routin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when the command is completed, or 0:0 to indicate no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 The valid combin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-Order Bit   Post Field 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don't care   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0:0            No-wait p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address of     No-wait with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wait mode command is issued, the Net BIOS will not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o the user program until the command has been comple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turn, the AL register will contain 0 if no error occu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 error code value.  The AH register contents are destroy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other registers are not changed.  The error code in AL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contained in the NCB RETCOD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Wait Poll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 Bios will, after minimum processing, return immediat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command may not have completed.  On retur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register will contain an immediate error code or 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L        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0            Command could not be queu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invalid COMMAND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Command was que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was queued successfully then the program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l the CMD_DONE field of the NCB, until CMD_DONE field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fh.  This indicates that the command has completed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NCB fields are valid.  The AH register conten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ed, but other registers are not cha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Wait With P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 Bios will return immediately, even though the comm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completed.  On return, the AL register will contai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error code 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L        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0            Command could not be queu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invalid COMMAND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Command was que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could not be queued, the POST routine will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. The AH register contents are destroyed,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mand was queued, then when the command complete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will call the user's POST routine with interru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, the stack set for an IRET, and ES:BX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ompleted NC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Net BIOS command can be issued from the POST rout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should also be a no-wait mod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POST routine should be as short as possible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should be changed.  Interrupts may be enab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the user's POST routine will be calle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returned from the INT 5Ch that starte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   Network Control Bloc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mmands must conform to a Network Control Block (NC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Network Control Blocks (NCBs) are 64 bytes in leng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of 14 different fields.  All fields in a NCB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to zero.  The fields used in a command should the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Results of the command are communicated through the NCB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 field in the NCB format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A 1 byte field used for the Net Bios command co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order bit of this field should be set to 1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 no-wait mode or 0 to indicate wait mode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7 bits are used for the command code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mmands except RESET and CANCEL have wa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-wait options.  In no-wait mode the POST field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set.  In wait mode the Net BIOS wait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o complete before returning to the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In the no-wait mode the Net BIOS queu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later execution and then return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, which may perform other process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additional Net BIOS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A 1 byte field in which Net BIOS command resul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This field will contain a zero if no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 error code if an error was encounter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listed in Appendix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N       A 1 byte field containing the local session numb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igned by Net BIOS when a session is establish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will have a value between 1 and 254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s returned by CALL and LISTEN, an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for SEND and RECEIVE commands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   A 1 byte field used for the name number associ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in the local name table.  This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ADD NAME commands and must be suppli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NY and datagram commands.  The value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anges from 1 to 254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A 4 byte field used for the address of messag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or recei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A 2 byte field containing the length in 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uffer. For receive commands, this field is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buffer size and the actual leng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in this field upon completion of the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NAME  A 16 byte field used to indicate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you want to communicate with for CALL,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grams.  For a CHAIN SEND  command,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specifies the length of the second buffer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wo words specify the address.  All 16 bytes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A 16 byte field used to specify a local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name to add to the local name table for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or the name to use for other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O       A 1 byte field used for receive time-out specif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.5 second increments.  Must be set for C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commands.  This field indicates the maximum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allowed before an error condi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n a receive command.  Once the sess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this value remains constant throug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       A 1 byte field used for send time-out specification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second increments.  This field must be set for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ISTEN commands. If the time expires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has completed a time out error will result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Address of user interrupt routine called when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s and no-wait mode  mode was specifi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ode. Not called if set to 0: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A 1 byte field that contains the number of the adap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o be addressed by the command.  It there ar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cards installed on the same computer then a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 signifies that the command is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rd and a 1 indicates that the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ing the second card.  If there is on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card in the computer then this field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A 1 byte field that is set by Net BIOS when a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mpleted. A value of 0FFH  indicates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t completed.  When the command has comple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is set to same value as RETCOD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       A 14 byte field used internally by Net Bios. Sh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any othe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Language NCB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below is an example of an NCB defined in an assem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struc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command          db ?   ;comman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retcode          db ?   ;err re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lsn              db ?   ;ses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num              db ?   ;na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bufadr           dd ?   ;ptr to send/recv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buflen           dw ?   ;len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callname db 16 dup (?)  ;remo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name     db 16 dup (?)  ;loc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rto              db ?   ;recv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sto              db ?   ;se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post             dd ?   ;async cmd complete post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lana_num         db ?   ;adapt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cmd_done         db ?   ;0ffh until command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_res      db 14 dup (?)  ;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   Net BIOS Comm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mmands can be grouped into five classe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ss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ssion Dat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at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include commands to reset Net BIOS and spec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sessions and NCBs to be supported, or to de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of the Net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Control commands are used to initiate or term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between two computers on the network,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status information on a particula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Data Transfer commands are used to send or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between computers once the session has been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am commands are used to send and receive messages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level in the LAN system.  These messages are restric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but can be sent to and received from more than on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vailable in each group are described below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, the required NCB fields are listed.  Although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required, it is good practice to initialize un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o zero in new NCBs.  It is generally not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unused fields when re-using an NCB for another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 completed LISTEN command returns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in the CALLNAME field.  It is not necessary to clea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before using the same NCB for a RECEIV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dapter Stat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can be used to reset Net BIOS and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ssions and NCBs to be supported, to cancel pre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 to determine the status of the Net BIOS, or to unl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kless bo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MPLEMENTIERT)                   Rese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clear and configure the Net Bi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 When this command is issued, all existing nam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re lost, therefore it should be issued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y processes that use the Net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 In some implementations, session and command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pace otherwise used for packet buff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, keep these parameters reaso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32h (Wait mode), No-wait mode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N       Number of sessions to be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between 1 and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   Number of commands (NCBs) outstanding at on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between 1 an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cancel a previous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 If this command is used with a SEND or CHAIN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the session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cannot be cancel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  DELETE NAM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               SESSION STATU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AME              SEND DATAGRA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ROUP NAME        SEND 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35h (Wait mode), No-wait mode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Address of the NCB for the previous comman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MPLEMENTIERT)              Adapter Statu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get the status of a Net Bios --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or remo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Adapter Status Result buffer is shown in Tab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size of the status buffer will be 60 + 18n, where 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names in the name table of the selected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ermanent node name is not coun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33h (Wait mode), 0B3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NAME  Use asterisk as first character to refer to local Net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15 character name to refer to remote Net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Starting address of status report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Size of status report buffer, 348 bytes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Actual size of status repor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Status Resul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  Offset    Bytes   Fiel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(Hex)    (Dec)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6      Permanent node name.  This six byte identifi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btained from either a ROM on the LAN car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the node address DIP switch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1      External jumper status.  The high bit of th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indicates the interrupt number used b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 card -- 0 for IRQ 2 and 1 for IRQ 3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highest bit indicates the DMA chan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 used by the LAN card -- 0 for channel 1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 for channel 3.  This byte is not sup-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ed in all implementations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1      Power on test result.  Always zero in curre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2      Software version.  First byte is the maj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second is the minor version numb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A       2      Minutes since system started.  When this fiel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s 0FFFFH, it rolls over to 0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C       2      Number of CRC errors on received packets. (1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       2      Number of alignment errors. (1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2      Number of transmit collisions.  (1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2      Number of aborted transmits.  (1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4      Number of packets transmitted.  When th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reaches 0FFFFFFFFH, it rolls over to 0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4      Number of packets received.  When this fiel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s 0FFFFFFFFH, it rolls over to 0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C       2      Number of retransmits. (1)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E       2      Number of times receiver was out of buffer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8      Not used -- reserved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tinued Next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Status Resul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 Bytes   Fiel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(Hex)    (Dec)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2      Number of free network command blocks (NCBs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      2      Number of NCBs specified in last RESET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       2      Maximum possible number of NCBs that can b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RESET command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E       4      Not used -- reserved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2      Number of pending or active session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2      Number of possible sessions specified in las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command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 2      Maximum number of possible sessions that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pecified in RESET command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    2      Maximum packet size supported on the network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this is not related to the maximu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essage size, which is 64K byte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      2      Number of names in name table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C      18      First name in name table. (3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6 bytes - nam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 byte  - name number (2 to 254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1 byte  - name status.  Bit patterns ar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----000 - name add in progres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----100 - active nam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----101 - delete pending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----110 - improper duplicate nam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----111 - duplicate name, dele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E     X18      Addition name table entries as needed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These fields will not increment further after reac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FF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In some implementations, there is no limit on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s pending, so an arbitrary large number is used i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The permanent name (name number 1) does not appea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n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cancel diskless boot redirection.  Typic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less boot ROM makes a connection with a proces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s a virtual floppy image and redirects INT 13 request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to this network device.  This command cancel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so that the local drive A may be acces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 Once this command is issued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stablish the diskless boo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70h (Wait mode), No-wait mode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mmands allow the addition and deletion of local and gro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for a computer on the network. The nam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d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Add 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Dele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description of the name commands and the NC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used for these comma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a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add a name to the Net Bios local name t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must be unique across the networ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30h (Wait mode), 0B0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16 Character nam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   Name number, if successful, between 1 and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roup Na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add a non-unique name to the Net Bios local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 It the name already exists as a unique name by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machine an error code will be returned in the RET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nd the name will not be added to the local name t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names provide a mechanism to "broadcast" messages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 of computers on the system.  SEND DATAGRAM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name will be received by all computers that have issu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DATAGRAM under the group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36h (Wait mode), 0B6h (No-wait mode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16 Character nam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   Name number, if successful, between 1 and 25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Na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delete a name from the Net Bios local name t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sessions are active under the name to be deleted,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leted.  If any sessions are active, then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complete until these sessions ar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 Any of the following commands outstand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deleted command will be term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TCODE = 17h (name was deleted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             RECE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DATAGRAM   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31h (Wait mode), 0B1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16 Character nam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17h            If name wa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           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control commands are used to initiate or termi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between two computers on the network,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status information on a particula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control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Ha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ssi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vailable in this group are described below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, the required NCB fields are li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establish a session with another mach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oc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EN command must be outstanding for the called (remot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The session number is used when sending or rece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data, or in the HANG UP (session terminate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10h (Wait mode), 090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NAME  Remot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Loc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O       Receive timeou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       Se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N       Session number, when successful, between 1 and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wait for a session to be establish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ssion will be established when another machine or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a CALL to the name associated with the LISTEN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session can be established under the same nam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air of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:  Regardless of order in which the LISTENs are issued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LL received from a specific name when there is a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with a matching CALLNAME will take precedence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for any name (* in first character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11h (Wait mode), 091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Local name under which session will be establish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NAME  Name of the cal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*' is the first character, accept call from any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O       Receive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       Se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N       Session number, between 1 and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number is used when sending or recei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data, or in the HANG UP (session terminate)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NAME  Contains caller's name if '*' was used as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close or terminate a session. 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by either the CALLer or LISTEN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RECEIVE commands for the session are outstand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issuing the HANG UP, they are completed with RETCODE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Ah (session close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ND commands are outstanding, the HANG UP completi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until the SEND ha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mote end has any RECEIVE or SEND commands in prog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ANG UP is started, they will be termina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= 0A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remote RECEIVEs or SENDs are terminated with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d, and if RECEIVE ANY commands are outstanding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, one and only one of the RECEIVE ANYs will be term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ession closed err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commands are outstanding at the remote machine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UP occurs, then the next session command issu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will be terminated RETCODE set to either 08h (in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) or 0Ah (session clo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USED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12h (Wait mode), 092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N       Session number of the session to 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Statu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obtain the status of all sessions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given name.  Table 2 on the following page show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f the stat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34h (Wait mode), 0B4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Name for which statu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Address of buffer to receive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Length of buffer (at least 4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06h, If message incomplete, buffer not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,  If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Actual size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Status Resul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 Byte Size  Field Descriptio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)     (De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1      Sessions' name number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      Number of sessions under name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1      Number of RECEIVE DATAGRAM and RECEIV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mmands outstanding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1      Number of RECEIVE ANY commands outstanding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     (36)     Session status - first session (if at least 1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1       * Local session number (LSN)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1       * Session stat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LISTEN pending   4: HANG UP pend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CALL pending     5: HANG UP comple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Active           6: Session abort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16       * Local name (NAME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16       * Remote name (CALLNAME)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  1       * Number of RECEIVE commands outstand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 1       * Number of SEND and CHAIN SEND command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X36     Session status for additional sessions a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DATA TRANSF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Data Transfer commands are used to send or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between computers once the session has been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data transfer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Chai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ce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session is established, the Net Bios maintains tab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process to specify the remote computer for data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ession number.  Send and receive commands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number for data transmission.  In addition, a "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" command allows a process to receive messages from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it has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vailable in this group are described below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mand, the required NCB fields are li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send data to the machine or process with whic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s been established.  The remote session must have issu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issue before the time-out specified earlier in STO) a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CEIVE AN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: SENDs are performed in the order in which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:  If an error occurs on the send, then the sess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14h (Wait mode), 094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N       Ses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Start address of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Length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Se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IN SEND command is similar to the SEND command, excep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be transferred is contained in two separate buff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send concatenates these buffers -- the receiving e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ne mess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017h (Wait mode), 097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   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     Address of firs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     Length of firs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NAME+2     Address of secon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NAME+0     Length of secon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N            Local ses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length of both buffers cannot exceed 65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receive data from a computer or proces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 session as been established.  The remote session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a SEND or CHAIN SEND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nd is not issued by the remote within the tim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in RTO, the RECEIVE will complete with a time out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TCODE = 05h).   Time outs do not cause session term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:  RECEIVE commands are completed in the order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issued.  If received data could be used to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RECEIVE or RECEIVE ANY, the RECEIVE is given prio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aximum buffer length was smaller than the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then the buffer is filled to the maximum and RETCODE = 06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.  The next RECEIVE (or RECEIVE ANY) will be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mainder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15h (Wait mode), 095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N       Ses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Address of buff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Maximum length of receive data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Actual size of the receiv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n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receive data from any session.  The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must issue a SEND or CHAIN SEND command. 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out on this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:  RECEIVE ANY commands are completed in the or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are issued.  If received data could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either a RECEIVE or RECEIVE ANY, the RECEIVE is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ity and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aximum buffer length was smaller than the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then the buffer is filled to the maximum and RETCODE = 06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.  The next RECEIVE ANY (or RECEIVE) will be comple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mainder of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NY is used by a process that services multiple us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termination by the local or remote process will 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pending RECEIVE ANY to complete with RETCODE = 0Ah (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) or 18h (session terminated abnorm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16h (Wait mode), 096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   Name number of allowable sess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0FFh to receive for any session under any n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Address of the receiv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Maximum length of the receiv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N       Local session number of a completed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Actual size of the receiv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A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ams provide a means to transfer data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without using the session mechanism.  Message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a given name, a group name, or to all proces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am messages do not provide the same reliability as sessio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, since the sender will not be notified when messa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li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am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nd Dat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ceive Dat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Send 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Receive 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are described below.  For each comman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NCB fields are li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Datagra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send a datagram message.  The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etect whether the message was success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20h (Wait mode), 0A0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   Local na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NAME  Destination name (may be a group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Length of the message. 512 bytes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Datagra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wait for a SEND DATAGRAM to the name associ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UM field.  There is no time-out on this comman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buffer length was smaller than the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then the buffer is filled to the maximum and RETCODE = 06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.  The remaining data is l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21h (Wait mode), 0A1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Address of receiv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Maximum length of receiv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   Name, may be a 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0FFh to receive all datagrams to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NAME  The name of the s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The actual size of the receive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roadc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send a broadcast message.  The Net 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detect whether the message was success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END BROADCAST satisfies all outstanding RECEIVE BROADC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22h (Wait mode), 0A2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   Local na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Address of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Length of the message, 512 bytes maximu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Broadcas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wait for a SEND BROADCAST message. 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out on this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END BROADCAST satisfies all outstanding RECEIVE BROADC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aximum buffer length was smaller than the leng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then the buffer is filled to the maximum and RETCODE = 06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.  The remaining data is lo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SE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023h (Wait mode), 0A3h (No-wai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A_NUM  Specifies which LANA the command is address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      Valid nam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ADR    Address of receiv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Size of receive data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    Used in no-wait mode on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ddress of post routine or 0: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S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DESCRIPTIO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NAME  Name of the s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LEN    Actual size of the receiv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ODE   Error code or 0 if n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_DONE  FF until comman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Wait   No Wai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Code    Cod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       32     --      Reset Net Bios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             35     --      Cancel a pending command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STATUS      33     B3      Get status of a Net Bio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NK              70     --      Cancel boot redirection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mmand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AME            30    B0    Add unique name to name tab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GROUP NAME      36    B6    Add non-unique name to tabl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NAME         31    B1    Delete name from name tabl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Control Command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           10    90    Establish session with another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             11    91    Wait for a CALL from another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UP             12    92    Close session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STATUS      34    B4    Status of sessions under nam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Data Transfer Command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              14    94    Send session data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 SEND          17    97    Concatenate and send two buff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            15    95    Receive session data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NY         16    96    Receive data from any sess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specified name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am Commands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DATAGRAM       20    A0    Send data, addressed by nam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DATAGRAM    21    A1    Receive datagram to nam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ROADCAST      22    A2    Send data to all stations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BROADCAST   23    A3    Enable receive of next broadca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Control Block (NCB)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  Size     Field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Bytes    Name      Field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x)  (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1     COMMAND    Net Bios command code.  High order bi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ndicates no-wait mode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1     RETCODE    Completion result.  Zero if no error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1     LSN        Local session number (1 to 254). Return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L and LISTEN, and supplied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nd RECEIVE command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1     NUM        Name Number (1 to 254). Returned by AD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mmands, and supplied for RECEIV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nd datagram command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4     BUFADR     Address of message for send and receiv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2     BUFLEN     Length of message buffer. For receiv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supply the maximum buffer siz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actual length is return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A    16     CALLNAME   Name from/of remote machine for CALL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and datagrams.  For a CHAIN SE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 first word specifies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second buffer, and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wo words specify the addres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A    16     NAME       Local name. Specifies name to add for AD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or name to use for other comman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    1     RTO        Receive time-out in .5 second increme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on CALL and LISTEN command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B     1     STO        Send time-out in .5 second increment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on CALL and LISTEN command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C     4     POST       Address of user interrupt routine call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mand completes and no-wait mo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as specified in command code. No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if set to 0:0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1     LANA_NUM   Number of adapter card -- 0 for the fir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 for the second, if applicabl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1     CMD_DONE   Command completed flag. A value of 0FF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command has not comple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has completed, CMD_DON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same value as RETCOD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14     RES        Used internally by Net Bios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Field Input/Outpu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C | R | L | N | B | B | C | N | R | P | L | 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O | E | S | U | U | U | A | A | T | O | A | 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M | T | N | M | F | F | L | M | O | S | N | 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M | C |   |   | A | L | L | E | &amp; | T | A | 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A | O |   |   | D | E | N |   | S |   | _ | 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N | D |   |   | R | N | A |   | T |   | N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D | E |   |   |   |   | M |   | O |   | U | 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|   |   |   |   |   | E |   |   |   | M | 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 |   |   |   |   |   |   |   |   |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ommand    |   |   |   |   |BUF|BUF|CAL|   |RTO|   |LAN|CMD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Name     |CMD|RET|LSN|NUM|ADR|LEN|NAM|NAM|STO|PST|NUM|DO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   |RESET          | I | O | I | I | - | - | - | - | - | -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ANCEL         | I | O | - | - | I | - | - | - | - | -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   |ADAPTER STATUS | I | O | - | - | I |I/O| I | -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UNLINK         | I | O | - | - | - | - | - | - | - | -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)     |ADD NAME       | I | O | - | O | - | - | - | I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ADD GROUP NAME | I | O | - | O | - | - | - | I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DELETE NAME    | I | O | - | - | - | - | - | I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ALL           | I | O | O | - | - | - | I | I | I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LISTEN         | I | O | O | - | - | - |I/O| I | I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HANG UP        | I | O | I | - | - | - | - | -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SSION STATUS | I | O | - | - | I |I/O| - | I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ND           | I | O | I | - | I | I | - | -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CHAIN SEND     | I | O | I | - | I | I | I | -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ECEIVE        | I | O | I | - | I |I/O| - | -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ECEIVE ANY    | I | O | O | I | I |I/O| - | -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ND DATAGRAM  | I | O | - | I | I | I | I | -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ECV DATAGRAM  | I | O | - | I | I |I/O| O | -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SEND BROADCAST | I | O | - | I | I | I | - | -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RECV BROADCAST | I | O | - | I | I |I/O| O | - | - | I | I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=  Field is input (passed to Net 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=  Field is output (returned by Net 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=  Field is used for both input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ERROR COD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Description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   No error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   Illegal buffer length.  A SEND BROADCAST or SE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GRAM command specified a length greater than 51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or a status command specified a buffer lengt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than minimum allowed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   Invalid command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   Time out.  For SEND, RECEIVE, and HANG UP command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out specified when the session was established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psed.  For a CALL or ADAPTER STATUS command, a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timer expired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Message Incomplete.  The buffer size specified i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was not large enough to hold the receive data.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or RECEIVE ANY commands, the next command wi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rest of the data.  For other commands,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data is lost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    Invalid local session number (LSN)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    Out of resources.  The Net Bios is out of some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, such as buffers.  Delay and reissue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A    Session closed.  For a SEND, RECEIVE, RECEIVE ANY, 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UP, this indicates that the session was termi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remote computer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B    Command canceled.  Command execution of the NCB w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ed by the CANCEL command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    Duplicate local name.  An ADD NAME command specifi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name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    Name table full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    DELETE NAME completed, but name has active session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me will be deleted when all sessions closed)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Local session table full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Remote computer not listening.  On a CALL, the remo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as found, but had no outstanding LISTEN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Invalid name number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Name not found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BIOS ERROR CODE LISTING (c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 Description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Name not found or "*" or 00h in first byte of remo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eld on a CALL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Name already exists on network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Name was deleted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Session terminated abnormally.  Connection with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mputer was lost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Name conflict.  Two computers using the same name w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Interface busy.  The Net Bios cannot execute becaus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called from an interrupt handler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Too many commands issued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Invalid LAN adapter (LANA) number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Command completed before canceled.  Returned in CANC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B when target command completed normally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Invalid cancel command.  The target NCB could not b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-FE   Hardware error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F    Indicates the command has not completed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