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7800 V0.998 (BETA) (C) 1999,2000 by C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7800 for usage.  Normally, you will do 'rename', and 'scannew' for any unkn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7800 rename      renames known roms into '7800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7800 list        list have/needed files, add a 'd' to ge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7800 move        move known roms into 7800Ren folder with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7800 scan        make a complete log, 'd' for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7800 scannew     make a log of unknown ROMS (to send me), 'd' for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7800 audit       print names not matching any GoodInfo.cf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7800 changes     log ALL filename changes to '7800Log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7800 changesnew  log CHANGED filenames only to '7800Log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7800 dirs        use info in Goodinfo.cfg to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7800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NEEDS ZLIB.DLL.  you already have it it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83 -&gt; 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west renaming engine, get GoodGBX for do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.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