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   Utilities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6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   Games.........  ...........................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   Communications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   Games....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   Utilities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   Graphics.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   Games....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   Education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   Audio.........  Pokey Player w/ Music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   Games.........  ...........................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   Applications..  Home Management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   Graphics......  MicroIllustrator Pictures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   Games....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   Utilities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   Games....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   Utilities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   Miscellaneous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   Games....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   Education.....  .....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   Programming...  Forth......................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   Communications  ..........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   Graphics......  MicroIllustrator Pictures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   Games.........  ..........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   Applications..  ..........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a  Graphics......  Animated Birdman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b  Applications..  SpeedScript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a  Audio.........  AMS Player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b  Audio.........  AMS Player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a  Audio.........  AMS Player.................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b  Audio.........  AMS Player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   Programming...  ACE C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   Communications  .....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   Utilities.....  .....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a  Games.........  .....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b  Games.........  .....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   Graphics......  ComputerEyes' Pictures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a  Games.........  Adventure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b  Games.........  Adventure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   Games.........  .........................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   Graphics......  MicroIllustrator Pictures..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   Games.......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a  Communications  Express 1030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b  Utilities...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   Games.......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a  Applications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b  Applications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a  Utilities...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b  Utilities.....  ...........................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   Utilities....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a  Games........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b  Games........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a  Games........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b  Games........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   ..............  Print Shop Graphics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   Word Process..  TextPro Version 1.2a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   DOS...........  Atari DOS 4.0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   ..............  Print Shop Graphics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   Miscellaneous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   Miscellaneous.  ...........................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   Applications..  General Ledger...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a  Utilities.....  Print Shop Graphics Editor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b  Utilities.....  Print Shop Graphics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   Programming...  TurboBASIC.......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   Graphics......  MicroPaint Artist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a  Miscellaneous.  .................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b  Miscellaneous.  .................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   ..............  Print Shop Graphics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   ..............  Print Shop Graphics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a  Audio.........  AMS Player &amp; Files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b  Audio.........  AMS Files..................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   DOS...........  MachDOS.............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a  Miscellaneous.  ....................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b  Miscellaneous.  ....................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a  Graphics......  Circus Demonstration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b  Graphics......  ComputerEyes' Pictures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   Miscellaneous.  ....................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   Games.........  .........................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a  Graphics......  MicroIllustrator Pictures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b  Graphics......  MicroIllustrator Pictures..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0   Miscellaneous.  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1   Text Process..  Daisy Dot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2a  Utilities.....  Archivers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2b  Utilities.....  Archivers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3a  Education.....  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3b  Education.....  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4a  Audio.........  AMS Player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4b  Audio.........  AMS Player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5a  Graphics......  MicroIllustrator Pictures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5b  DOS...........  Atari DOS 2.5+ &amp; Fonts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6   Communications  AMODEM v7.5 &amp; Express 850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7   Communications  AMIS BBS for Hayes Modem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8   Games.........  Monopoly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9   Games.........  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0a  Games.........  Robot Dungeon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0b  Games.........  Dash &amp; Construction Set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1   ..............  Print Shop Graphics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2   Graphics......  SuperColor Pictures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3   ..............  Print Shop Pictures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4   Games.........  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5   Education.....  Laughing Giant Story Book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6   Education.....  CPR Tutorial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7   Miscellaneous. 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8   Education.....  Music Major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9   Text Process..  Dot Magic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0   Games.........  Super Trivia Quiz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1   Utilities.....  Label Printing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2   Education.....  Caveman Joe Story Book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3   Programming...  Action! Sourcecode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4a  Programming...  PD Action! Runtime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4b  Programming...  PD Action! Runtime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5   Miscellaneous. 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6   Games.........  Wheel of Fortune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7   Communications  SX212 Express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8   Games.........  Hillking &amp; Surfs Up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9   Utilities.....  TouchEdit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Text Process..  Daisy Dot II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Games.........  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Text Process..  FontMaster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Education.....  The Drill Instructor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Graphics......  Picture Pirate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Graphics......  Picture Pirate Screens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Applications..  Shopper's Helper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 ..............  Print Shop Graphics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 ..............  Print Shop Graphics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  Programming...  Kyan Pascal Sampler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 Games.........  Eyes of the Illuminati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 Audio.........  Parrot Sound Demo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Audio.........  Parrot Sound Demo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  Audio.........  Build a "Parrot" Box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 ..............  Print Shop Graphics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  Games.........  Quest for Power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Games.........  Beneath the Pyramid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  Games.........  Micro-Map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 Communications  DeTerm Version 1.59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 Graphics......  CAD Program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 Utilities.....  Translator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 Text Process..  Sign Maker Version 1.2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 ..............  Print Shop Fonts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Games.........  Dragon Quest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  Education.....  Word Builder Version 1.0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 Utilities.....  MyCopyR/CopyMate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  Games.........  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 ..............  Print Shop Graphics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Utilities.....  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   Communications  Oasis Junior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  ..............  Print Shop Graphics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  ..............  Print Shop Graphics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  Communications  OmniCOM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   Applications..  Shopper's Helper - revised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 Graphics......  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5   DOS...........  MyDOS Version 4.5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  Graphics......  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   Education.....  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   Communications  BobTerm Version 1.2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  Games.........  Voyage Through Times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  Applications..  Weekly Scheduler Ver 4.3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  ..............  Print Shop Graphics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  Word Process..  Chick-Scratch Version 5.9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  ..............  Print Shop Graphics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  Games.........  Star Lords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 DOS...........  DOS 2.5 Tutorial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   Communications  GrafTerm Version 1.1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   Education.....  Computer Assisted Testing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  Applications..  Home Security System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   Games.........  Texas Holdem Poker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Graphics......  Pixel Artist Deluxe Ver 1.3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Graphics......  ATARI View (8)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Applications..  Calorie &amp; Nutrition Guide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  Education.....  The Cell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Programming...  Action!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   Utilities..... 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Graphics...... 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Games......... 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Applications..  Financial Calculator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..............  Print Shop Graphics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Games......... 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Games.........  Christian Soldier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Education.....  Bible Drill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  Applications..  Mail Pro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  Text Process..  Daisy Dot II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  Games.........  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  Word Process..  TextPro Version 4.54+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   Utilities.....  Disk Labeller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  Word Process..  The Works XE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  Programming...  TurboBASIC Documentation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  Utilities.....  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   Database......  InfoBase Version 3.0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   Games.........  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   ..............  Print Shop Graphics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  Graphics......  Graphic Arts Department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  ..............  Print Shop Graphics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  Games.........  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Games.........  Resurex Version 2.0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   Games.........  Yankee 21 Blackjack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  Utilities.....  SpartaDOS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  Programming...  Draper Pascal Version 2.1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  DOS...........  DOS XE &amp; DOS 2.0d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   Games.........  Zybex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  Education.....  HamPak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   Utilities.....  SpartaDOS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  Database......  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  Applications..  U.S. Paper Plane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  Text Process..  Daisy Dot III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   Graphics......  Pryzm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   Graphics......  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  Utilities.....  SpartaDOS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  Games.........  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  Games.........  Search for the Jewel of 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  ..............  Print Shop Graphics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 Graphics......  BBK Artist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  ..............  Print Shop Graphics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   AIM...........  Apr/May 1991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  AIM...........  Jun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  AIM...........  Jul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   AIM...........  Aug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AIM...........  Sep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AIM...........  Oct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AIM...........  Nov 1991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Games.........  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Graphics......  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AIM...........  Dec 1991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AIM...........  Jan 1992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Miscellaneous.  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AIM...........  Feb 1992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Applications..  CABLEBRD revision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AIM...........  Mar 1992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AIM...........  Apr 1992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Games.........  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Games.........  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Games.........  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8-Bit Public Domain Librar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:....Type....:  :..........Title..........: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  ..............  Print Shop Graphics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  AIM...........  Aug 1992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