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1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ING       DARTS.BAS     DETECT        FORTRESS     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IQ.TST  SLOTMACH.INE  SPACEATT.ACK  STARBLAS.T    WORLDCAP.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2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       DEFEND.OBJ    FIRSTAID      FLAG          FOOTBALL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BLERS      HILLST        ROLL10        SPLANDER     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RL.B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3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400      AUDIOVID      BALLOONS      CHICKEN       EIGHT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NS        MYRAPEDE.OBJ  PAC           PINGPONG      SP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BOMB      V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4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S          DINO          FROG          GRUBS       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BALL       PRETTY        REVERSI       ROBOTS      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TMAN      WRD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5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DFIX          DISKCOPY      DSKTOTAP      FILE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     LOCKUP        MICRODOS.OBJ  PURGE.BAS     RP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BAS    STOPWTC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6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        BEETHOVN      CLEWSO        CONVOY        DO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POLY      OTHELLO       RECKLESS      SHOOT.COM     STAR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7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WAR        BANKSHOT      DAILSTR       LOONY      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BORN       MOVING.MEN    PATTERN       PUFF          Q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8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        DIGDRAFT      FARRAH        HARVEY.OBJ   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MED.OBJ  MAPLFRAG      NEATO         OCTA          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5         VIDEO80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09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IAL.BAS    AMPLUS2.BAS   HANGMAN       KNIGHT.BAS    M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.BAS     RENUM.INO     SPEAKER.BAS   STARWARS      WORK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0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.EXE    BASEBALL.EXE  DEFEND.EXE    FROGGIE.EXE   LIVEW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APEDE.EXE  QIX.EXE       RETRO.EXE     SHOOT.EXE     TR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1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ET.BAS     FORMATIX.BAS  JUMPJACK.BAS  LIVEWIRE.EXE  MAILLI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AC.EXE    NOTEBOOK      STUNTCL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2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N.BAS   COLSLOT.BAS   FUJI          GR10PANT.BAS  GTIASKCH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Y        NOCLICK.BAS   PMEDIT.BAS    PTATTACK      SLOT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3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.OBJ    ADEFENSE.BAS  BARNYARD.BAS  FILLERUP.OBJ  HDDNMAZ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Y.BAS    ICECAVES.BAS  MIXSCROL.BAS  PATCH.BAS     RUBKCUB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ALIZ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4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.BAS   BOOTTEXT.BAS  GRADECAL.BAS  ILLOTTO.BAS   INCOMTA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ETART.BAS  LIBRARY.BAS   PLOT1020.BAS  WAKYWDP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5:  Audio - Pokey Player with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LAY.BAS  COMPILER.BAS  DPLAYER.BAS   EDITOR.BAS    INF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DEMO.BAS    TITLES.BAS    VMERGE.BAS    BEE.V         BLUES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BOOG.V     CAPRICIO.V    CLAV.V        ENTERTN.V     FAC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.V        GLOWWORM.V    GMF.V         GV1.V         HBDAY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NOON.V    IBELIEVE.V    IFYOUCAN.V    INNAGADA.V    LONDON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ING.V      MANGER.V      MATHILDA.V    MEANDBOB.V    MUSETT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TTLE.V     POLKSALA.V    RITWRONG.V    ROCKCAS.V     SCIPIO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IFF.V     SONATA3.V     STARWARS.V    STORYEND.V    TENDER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IF.V        VADER.V       WABASH.V      WALL.V        WATER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ME.V       YESTERDY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6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      BARRIC.ADE    BRICKLAY.EXE  CATMOUSE.BAS 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S       LUMBER        POKER         ROUNDUP.EXE   STAR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7:  Applications - Ho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       FINOPSYS.BAS  HOMELOAN      INSTRUCT.BAS  INV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WAT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8:  Graphics - MicroIllustrat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CHIPS.PIC  GIRLBEST.PIC  LADY.PIC      PICDUMP.BAS   PICSHOW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PIC    SPIRAL.PIC    SQUEEZE.PIC   TEX.PIC       TIMEMACH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TON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19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EXE     PLANETAR.EXE  SCREWBAL.OG3  SHOTSTAR.EXE  THE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0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     CASTODSK.COM  CROSSREF      DOSWIZ.COM    DSKT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COPY      QUICK.MNU     STUDPOKE      SYSTATUS     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1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       CHARLIE       CRAZY8        GAUNTLET      LASERBAR.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WIRE2.EXE  QUATRA        WAL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2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PRNT.BAS  ASTRON.BAS    CONVERT.BAS   DEFAULT.BAS   DISAS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AT.BAS   FONT.BAS      PAINTER.BAS   SDUMP.BAS    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FF.BAS  SPOOLER.BAS   STARS3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3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ROF      BDAYCARD      BLINKER       DEFAULT       DEFLECT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N.BAS    GOLDRUSH.BAS  GOTCHA.BAS    KEYBUFFR      LINECH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MZ.BAS  METRSTRM.BAS  MTNSKI.BAS    RESETRUN      RESETRU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CLOCK       SUPRCHAS.BAS  TEXTPLOT.LST  TRACKSTR.BAS  UX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LIST.LST   WEDGE10       WEDG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4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OBJ     DIVER.BAS     EPSILON.BAS   JACKS.BAS     MAZ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GAME.BAS   PACMUN.OBJ    STARSECT.BAS  STATE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5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ATTAK      GRAPH         MATTEDIT      MOLEATAK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AM      TYPEVAL       WORDSC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6:  Programming Language -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7: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DEM42.BAS  AMODEM42.DOC  DISKLINK.DOC  DISKLINK.HLP  DISKLIN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OPE.OBJ    NOTES.DOC     TSCO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8a:  Graphics - MicroIllustrat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BEAR.PIC  DALEK.PIC     DARTHVAD.PIC  DESERT.PIC    GARFL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BURNS.PIC  GIZMO.PIC     GREMLIN.PIC   HEMAN.PIC     INDJONE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I.PIC       LOCKUP.PIC    MICKEY.PIC    MOONSET.PIC   MOUS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RTTAL.PIC  SHRTCKE.PIC   SKUNK.PIC     SNOOPY.PIC    SNOWMA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VSPY.PIC   STING.PIC     TARDIS.PIC    WARRIOR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8b:  Audio - Ball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29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BAS    CANYON.EXE    CHESS.BAS     CURSOR.BAS    DAR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CORN.EXE   MINER.BAS     RACER.BAS     REFLECT.BAS   ROBO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.BAS       WEATHE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030: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.BAS   BOOTTEXT.BAS  GRADECAL.BAS  ILLOTTO.BAS   INCOMTA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ETART.BAS  LIBRARY.BAS   PLOT1020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1a:  Graphics - Animated Bir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1b:  Applications - Spee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2a:  Audio - AM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JN.AMS   CHEERS.AMS    JUMP          REDBALON.AMS  SAFETY.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.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2b:  Audio - AM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.AMS    CHICAG25.AMS  EMPIRE.AMS    FLASHDNC.AMS  HALLOWII.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GRR.AMS    LAYLA.AMS     SAYSAY.AMS    THRILLER.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3a:  Audio - AM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OTS.AMS  DYNASTY.AMS   EDGEOF16.AMS  NUMB.AMS      RAIDERS.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Z.AMS      SCARFAIR.AMS  SYNCRON.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3b:  Audio - AM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IT.AMS    EWOK.AMS      GHSTBUST.AMS  GIRLSFUN.AMS  STAIRWAY.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MAN.AMS  XANADU.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4:  Programming Language - A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5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ANDL.OBJ  PROTERM.BAS   TSCOPE.DOC    TSCOPE.OBJ    TSD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HAND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6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LABEL.BAS  BREAK.BAS     COPY130.OBJ   DISKRX.BAS    FONTEDI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PRNT.BAS  FORMATR.BAS   PRFREAD.LST   TYPOII.BAS    UNICHE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OCFIX.OBJ   XLTRAN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7a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LUM.BAS    CRICKETS.BAS  LEMONADE.BAS  MINIGOLF.BAS  MGCON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RES.BAS    SHERLOCK.BAS  SLID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7b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TON      BOMBER        COSMOS        CRSHDIVE      DEMN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      POPCORN       ROTO          SPAC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8:  Graphics - ComputerEye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C1.PIC    COMIC2.PIC    COMIC3.PIC    HEAVYA.PIC    HEAVYB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C.PIC    METAL1.PIC    METAL2.PIC    METAL3.PIC    METAL4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5.PIC    METAL6.PIC    METAL7.PIC    OMNIMAY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9a:  Games -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43.BAS     ADVNTISL.BAS  CREAPCAV.BAS  DUNGEON.BAS   SCHOOL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9b:  Games - A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X5.BAS  DRAGLORD.BAS  OMNIVENT.BAS  SNDADV1.BAS   QU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2.ADV  VALIAN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0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.BAS   CIRCUS.BAS    CYCLE.BAS     JACKPOT.BAS   JOUSTIN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BAS    RECKLESS      RESCUE        SNOWBIRD.BAS  V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1:  Graphics - MicroIllustrat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LO.PIC    ATARI.PIC     BAKFUTUR.PIC  BELLRAYS.PIC  BRITFLAG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.PIC     CAPTHOOK.PIC  CATPIC.PIC    COMODORE.PIC  DALLA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.PIC    EINSTEIN.PIC  EYEBALL.PIC   FANTAST.PIC   FATGUY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STN.PIC  GHOST.PIC     JOHNYOKO.PIC  KRUGE.PIC     MRSPOCK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EYE.PIC    SNOOPY.PIC    TARDIS.PIC    YODA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2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.BAS   JACKPOT.BAS   HAWK.BAS      HIGHSEAS.BAS  HOOKE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LLO.BAS   RISRES.BAS    SOLOPKER.BAS  TAKE5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3a:  Communications - Express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for the Atari 1030 modem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3b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ANDLER.OBJ  GLABEL.BAS    GLABEL.DOC    MAKEBOOT.OBJ  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MENU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4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.OBJ  DEMNBIRD.OBJ  FILLERUP.OBJ  GAUNTLET.OBJ  LIVWI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DEFEN.CMP  MYRAPE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5a: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RHYTH.BAS  CALENDAR.BAS  CALENDAR.DOC  DATABASE.BAS  HORSEPLA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APLAN.BAS   LOANSHRK.BAS  MCROMAIL.BAS  MCROMAIL.DOC  SPDCAL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SCRP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5b: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CALC.DOC   SPDSCR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6a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UTO.BAS  COLOR.LST     COPY130.OBJ   COPY32.COM    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LST       DIRPRINT.BAS  DISKFIX.COM   DLIBRARY.BAS  DRVBENC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IOASM.OBJ  DSKIOBAS.OBJ  FORMAT.LST    FORMAT.OBJ    KEYMA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T.BAS    LOCK.LST      MAXICOPY.OBJ  RAMDISK.COM   RESDOS2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DOS25.OBJ  RPMCHECK.BAS  SETUP.COM     UNLOCK.LST    VASVEAT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AVEOSS.BAS  WRITED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6b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130.DOC   DLIBRARY.DOC  DSKIOPLS.DOC  FORMAT.DOC    LOA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COPY.DOC  ONELINER.DOC  RESDOS20.DOC  RESDOS25.DOC  VSA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7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BAS    BNNRMOD1.LST  BNNRMOD2.LST  CALENDAR.BAS  CREDI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.BAS    DIGITIZE.BAS  DSKLABEL.OBJ  G.BAS         KWIKDU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027FIX.BAS  PICPRINT.BAS  POSTRMKR.BAS  PRINTUTL.BAS  PSFCON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FLOAD.BAS   SOFTWEAR.BAS  TEXTDUM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8a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E.OBJ     BOMBERS.OBJ   BURGER.BAS    BURGER.BIN    LIF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D.ML        NIGHT.BAS     OVERFLOW.BAS  RAFFERTY.BAS  ROCKSLD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UP.BAS   SPEDSKI1.OBJ  SPEDSKI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8b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HOCKY.OBJ  ATARZEE.BAS   BINGO.BAS     CONNECT4.BAS  CRAZY8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.BAS     RECALL.BAS    REVERSE.BAS   SLIDE.BAS     SOLITAI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9a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OZ.BAS    BOXIN.BAS     BUMBLBEE.BAS  ELECTRO.OBJ   GOLDRUSH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ROBOT.BAS  QUESTAR4.BAS  TUGAWAR.BAS   VAMPRAT.BAS   WIREBAL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9b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.OBJ     BOMBSQU.BAS   CLASH.OBJ     DESERT.BAS    LAND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ICE.BAS  ROLLEM.MAZ    ROLLEM.OBJ    TROLLWAR.OBJ  WARRIO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0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1:  Word Processing - TextPro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uble sided disk contains TextPro, its suppor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full featured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2:  Disk Operating Systems - Atari DO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3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4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.BAS    CHARFONT.EXE  DSKINSTR.BAS  GO.EXE        JULI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.BAS    RAMCOPY.BAS   RECIPE.BAS    SIDEWIND.BAS  VISION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5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HIVE.BAS   FILEMSTR.BAS  MOONLORD.BAS  SOUND1.BAS    SOUND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3.BAS    SPELLER.OBJ   SPMAINT.OBJ   STRETCH.EXE   TRAC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6:  Applications -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rint your own general ledger applications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7a:  Utilities - Print Shop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7b:  Utilities -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SHOP.BAS   ARTSHOP.DOC   PACKTOOL.OBJ  PGRAPHS.DOC   PSFCON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FLOAD.BAS   PSPIC.DOC     PSPIC.OBJ     PSPRINT.OBJ   SHOPTOO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8:  Programming Language - Turb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BASIC is up to 5 times faster than Atari BASIC.  This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with TurboBASIC, its compiler and run time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programs.  Design and code better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anguage feature of this excellen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9:  Graphics - MicroPaint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aint Artist, some supporting utilities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oubled 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0a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R.BAS     BUDGETDB.BAS  CARFINAN.BAS  CHARLIE.EXE   INDE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LETTE.EXE  SNAKE.BAS     TE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0b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DOC     ROULETTE.DOC  T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1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2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3a:  Audio - AMS Player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CAD       BILTCITY      BIRTHDAY      CRUSHONU      DANCN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STOP      MUSIC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3b:  Audio - AM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F         BRIANSNG      CANTINA       COKESONG     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STRIDR      HEART         LUCILLE       MASH          MU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WIVES      STRAY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4:  Disk Operating Systems - Mac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uble sided disk has MachDOS and its utilities on side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nts and picture files on sid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5a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COM       ARCX.COM      CLIFF.BAS     MON.COM       MULTIAU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MAP.BAS     SCROLLIT.BAS  SPELLB.BAS    VGRAPH.BAS    WAGE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5b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DOC       ARCX.DOC      M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6a:  Graphics - Circu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6b:  Graphics - ComputerEye'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9        CATHY         JACKY         JULIE         KATH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HY2        LOVELY        TORI          TWIGGY        V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7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R.BAS  DOSWITCH.COM  DVORAK.EXE    FOGGER.BAS    FORTUN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CHESS.BAS  PSLABELS.BAS  TABLETY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8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AMB.USH  CENTIPED.E    COSMICOD.EF   COSMICOG.LOB  DEATHZO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BUG       KATEPILL.AR   STARFIRE      STAROGUN.NER  THEOLAST.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9a:  Graphics - MicroIllustrat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     ANDYCAP       ANTEATER      ASIA          ATA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2        BAMBI         BEARS         BUSCH         CARE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Y         CLAUDIA       CLOWN         DOORS        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SIDE       FLAMINGO      FULLFACE      GENIE         HAR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ER       LINUS         N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9b:  Graphics - MicroIllustrat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          CUBS          DESTROYR      GARFIELD      JETHT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MEMORY      KNIGHT        MADONNA       MIAMIVCE     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M           MTV           NUDEGIRL      OLIVIA   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EYE        PUMPKIN       RUBBLE        SOX           SPAC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RAL       STALLONE      STATION       THEWHO        WR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AG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0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UTO.BAS  DBP.COM       FLIPPER2.OBJ  MWINDOW2.BAS  MWINDOW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INDOWS.OBJ  NUCWASTE.BAS  REPAIR.OBJ    SPDCALC.ENH   SSCUST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MA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1:  Text Processing - Dais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ybrid printer programs mixes features of Print Shop and 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 Documentation is on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2a:  Utilities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12.COM     ARC12.DOC     ARCREAD.1ST   ARCX12.COM    ARCX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XHELP.TXT  SCRUNCH2.OBJ  SHRINK.OBJ    SQUISH.DOC    SQUIS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BOOT.OBJ  UNSQIS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2b:  Utilities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.DOC       CCSALL.OBJ    CCSCOMP.OBJ   CCSEXP.OBJ    CCSLOAD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MENU1.OBJ  CCSMENU2.OBJ  CCSMENU3.OBJ  CCSMENU4.OBJ  DISKCOM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3a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ITUDE.BAS  CHALENGE.BAS  FUNCTION.BAS  JOYSTICK.BAS  LASR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.BAS  PREMATH.BAS   SNERTLE.BAS   TYPER.BAS     ZAHRCO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3b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TRAIN.BAS  GEOMETRY.BAS  GEOQUIZ.BAS   HICKORY.BAS   HANGOU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QUIZ.BAS  LIGHT.BAS     MUNCATCH.BAS  TYPIN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4a:  Audio - AM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      CHEERS        DALLAS        FOLLOWU       LIT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TOM      NOREPLY       PAPERBCK      VI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4b:  Audio - AM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WAY      CLHRT         DRAGHART      FIBJEANS      FOOT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UT          MOONLITE      SEALOVE       STARWARS      YODA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5a:  Graphics - MicroIllustrat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ISH       BINKLEY       BUDDHA        DESIRE        DOME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IRA        FLAME         GIRLDOGS      INNRCITY      L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D          OSCAR         PNTHOUSE      SMURF         SNOWMN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MPDEMN      TARZAN        TRAIN         TRUEBLUE     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5b:  Disk Operating Systems - DOS 2.5+ &amp;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6:  Communications - AMODEM v7.5 &amp; Exprss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7:  Communications - AMIS BBS for 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own BBS with this set of programs designed to work o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8:  Games -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ersion version of Monopoly is on side one. 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customized just for Chicag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9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OLOR.D    FASTOLIF.E    FLOYDODR.OID  MAZEOWAR      MIDASOMA.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BUGOI.I    ROCKS         RUSHOHOU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0a:  Games - Robot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0b:  Games - Dash &amp;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1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2:  Graphics - Super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3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4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.ON   BLUETHUN.DER  LABYRINT.H    SUPEROPO.NG   WUMPUSOH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5:  Education - Laughing Giant Sto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ictures are used to tell this children'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6:  Education - CP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uble sided disk gives the basics about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7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a wide range of topics.  From a demo of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how oil is obtained from the depth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8:  Education - Musi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al program can be used to teach the basics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9:  Text Processing - D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requires a 64K machine, is similiar to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iasy Dot, but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0:  Games - Super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isk set provides three sides of questions along with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program.  This is sure to help pass the time on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1:  Utilities -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ELABL.DOC  CUTELABL.OBJ  LABELM.OBJ    PSLABEL3.BAS  SHOPTO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2:  Education - Caveman Joe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ictures are used to tell the children's story of Caveman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3:  Programming Language - Action!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HOCK.ACT   DEMNBRDS.ACT  MENU.ACT      MFBOUNCE.ACT  PULSE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.ACT     SPLASH.ACT    SPLASH3.ACT   SPLASH4.ACT   SPLSHPRM.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4a:  Programming Language - PD Action!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CAN.ACT  GRAPHICS.ASM  I01.ASM       I01.ASM       MAT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ASM      RECORDS.ACT   RECORDS.ASM   RECUTILS.ACT  RTSCAN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CAN.COM    RUNTIME.ACT   RUNTIME.ASM   RUNTIME.H     STRIN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4b:  Programming Language - PD Action!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.FNT     REVERSI.ACT   REVER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5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.RLE    FIXFLE.OBJ    OMNILOAD.OBJ  RLEFIX.HLP    RLEGR8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MAKE.DOC   RLESHOW.OBJ   RLETRAN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6:  Games -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of the popular television game show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zzles on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7:  Communications - SX212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12 Express! is a modified version of Keith ledbetter's Ex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 AUTORUN.SYS file loads the special handler and then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.  The disk includes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8:  Games - Hillking &amp; Surf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KING is an arcadequality game simulating a downhill slalom ru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 slopes are included, along with a construction se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Up to 4 people can play and joystic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SUP is another high quality game featuring two play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difficulty.  For one gnarly dude with a ver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9:  Utilities - Tou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takes much of the hassle out of creating custom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/missle graphics.  Included are utilities to turn you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be merged with your basic program.  TouchEdi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antastic control console screen for KORONIS 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0:  Text Processing - Daisy Do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Dot II is a powerful printer utility that outputs very ne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text.  Several different NLQ fonts are included along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 utility to convert standard 9 sector fonts to NLQ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LQ font may also be italiscized.  Star and Epson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Also included is BILLBOARD, a graphics dump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aisy Dot II to add graphics to your text, or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MicroPainter picture in almos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1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d program on this disk is XAGON, a Q-BERT style hopp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       ROBOX         SPDELIVE.RY   SQUEEZE       SURFACER.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WAR.II   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2:  Text Processing - Fo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BASIC files with all of the control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s text files that have been printed to disk.  Man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SYNCALC spreadsheet files can be printed sideway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has the full Epso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3:  Education - The Drill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 letters to form words.  After the first mistak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is given as a clue.  Miss again and a sentenc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xt (shown as an underlined space in the sentence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d miss, the word is displayed.  An editor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word lists of up to 60 words.  The list is ev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4:  Graphics - Pictur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ercial programs have MicroIllustrator pictures as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is program scans a program and extracts the screen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be modified.  Several samples scree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5:  Graphics - Picture Pirate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 title screens extracted using the Pictur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isk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6:  Applications - Shopper'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a predefined list of grocery items creating a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additional notes appended to each item. 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 your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7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8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9:  Programming Language - Kyan Pascal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esting porgrams written in Kyan Pascal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re on this disk.  The program deal primarily with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Kyan Pascal is not needed to run these program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modification to the source code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0:  Games - Eyes of the Illu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al game features elements from arcade action games,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graphic demonstrations.  Boot side 1 with BAS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Boot side 2 without BASIC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1:  Audio - Parrot 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demos created with the "Parrot".  This disk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from "The Addams Family", "Good Vibrations", "Star Trek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es singing "A Day in the 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2:  Audio - Parrot 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demos created with the "Parrot".  This disk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themes from "Mr. Ed", "Superman", "The Monkees", and some big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3:  Audio - Build a "Parro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roject which includes the schematic for a simple "Parr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program requires BASIC XL/XE and so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4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5:  Games - Quest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croll of Truth and return to Camelot. 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modified with Micro-Map (Disk 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6:  Games - Beneath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upplies at the bazaar, and enter the stone passage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in search of the solid gold statue.  Maps an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Micro-Map (Disk 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7:  Games - Micro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ps and characters in the Quest for Power (Disk 11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Pyramid (Disk 1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8:  Communications - DeTerm 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rogram written by Jim Dillow featuring "ST-like"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on-line help screens.  A simple BREAKOUT typ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those long uploads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9:  Graphics - 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lex drawing program with many features. 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0:  Utilities -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for owners of the newer XL/XE machines. 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800 operating system which is required for many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 is one version for the 600XL/800XL/65XE/130XE/X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1200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1:  Text Processing - Sign Maker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aker by Jeff Colehour is similiar to Print Ship's sign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more creative options.  A maximum of 3 fonts per page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are allowed using standard 9 sector font files.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rinted alown with most graphics characters.  Tw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 anywhere on the page in four sizes.  Sign Mak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TurboBASIC and requires an XL/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2:  Print Sho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3:  Games - Drag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ic spells and weapons to achieve your goal in this nice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nhanced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4:  Education - Word Buil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vocabulary and speed reading skills with the 2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.  A utility is included to modify the includ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your own.  The author also gives suggestions on us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just vocabular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5:  Utilities - MyCopyR/Cop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idsk copying progrmas that can take advantag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shich as expanded memory and US Doubler equipped drives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duplicate disk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6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.N    BUSYBABY      CHECKERS      CLOUDHOP.PER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YRINT.H    MOOMBEAN      SUBATTAC.K    YAR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7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8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.COM       Faster versio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.TXT       Documentation for ALF/UN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OBJ   View contents of ARC'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DSK2.CRE    Print to disk with AW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DSK2.DOC    Documentation for AWDSK2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PMOD.TXT    Use 130XE version of AWP with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PLUS.DOC    Use 800XL version of AWP with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PRNT.BAS  Print 9 s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DOS.BAS  Access US Doubler from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F.COM     UNALF files compressed with 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11.COM   UNARC files compressed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.DOC     Documentation f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11.DOC   Documentation for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32DDOS.BAS  Access high speed I/O on XF55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32DDOS.TXT  Documentation for XF32DDO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9:  Communications - Oasis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version of the popular Oasis BBS program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mple BB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0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1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2:  Communications - Om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 column terminal program with VT100 emulation.  Supports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and ASCII send/capture protocols.  Probably most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he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3:  Applications - Shopper's Helper -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's own Dan Hirschfeld revised disk #106 to now organize foo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easi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4:  Grapc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monstration program showing off the capabilities of the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5:  Disk Operating Systems - MyDOS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by Bob Puff is a powerful menu-driven DO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ies and yet remains compatible with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6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women in swimsuits digitized using Computer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7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rogs Fun Speller contains 7 different games for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options per game for a total of over 10,000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nk Math, addition, subtraction, multiplicaton and divi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.  A Roman numeral quiz is included along with a tut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olve the m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8:  Communications - BobTerm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Term by Bob Puff is a user friendly terminal program of ARC/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  It supports most common upload/download protocols.  The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list.  Documenation and handlers for most common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9:  Games - Voyage Thr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yage Through Time by David Castell, you control a Time Fight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ent back in time to complete missions that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urse of history as we know it.  There is no scoring. 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mission or you don't. 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0:  Applications - Weekly Scheduler Ver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cheduler by Jon Smith divides the week into 15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ssociated with each interval.  Most effective tasks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1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2:  Word Processing - Chick-Scratch Ver.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, easy-to-use word processor by Rober E. Chi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help screens (just press ctrl-H).  It also include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dify some of the defaul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3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S icons have been broken down for color separatio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using colored ribbons in 2 or mor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4:  Games - Star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gy game of falactic exploration and conquest for 1 or 2 (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Fu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5:  Disk Operating Systems - DOS 2.5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ll done tutorial by Art Bross will lead the novice user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various menu options.  Much of this info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other menu driven DOS's including MyDOS, Smart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6:  Communications - Grafterm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l program by Ernie Negus features a graph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ypical text based one.  It also has the 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Illustrator pictures and play simply one voice music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7:  Education - Computer Assiste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ystem for composing a test, administering it, and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 Question types may be mixed or all 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8:  Applications - Home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security system designed by Ken Payne Jr. uses your ATA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ler.  Everything you will need, from schematics 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included.  A program to test the syste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9:  Games - Texas 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poker written in TurboBASIC by G. Martin, is played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ards and 2 player's cards.  Make the best hand from any 5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XL/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0:  Graphics - Pixel Artist Deluxe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acked drawing program by Art Horan includes ushc "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" as 16 user-defined patterns; 6 brush shapes; an 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 and "CONFIG" files to save you favorite palett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t requires 48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1:  Graphics - ATARI View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ictures created in the GIF format with this program by Don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file may be viewed, but there will be some comprom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number of colors, etc. do to the limitations of the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IF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2:  Applications - Calorie and Nutri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elp you monitor your calorie intake and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value of your daily meals.  Four option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quality of a single food item or several item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3:  Education -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Freeman uses the graphics capabilities of the ATARI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tour of a typical animal cell.  A quiz is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written in BASIC and uses MicroIllustrator pictu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odify the program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4:  Programming Language -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ource code and runtime files written in ACTION!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's Nick DiMasi.  Nick is an experienced C programmer, so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hould be able to pick up a few tips from 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5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COM       version 2.4 of Bob Puff's ARC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DOCS.TXT   documentation for ARC/UNARC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OFF.COM  turn BASIC off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ON.COM   turn BASIC o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TECT31.COM  identify the file type as .OBJ, 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DOCTOR.COM  strips harmful characters added by X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DOCTOR.DOC  documentation for DLDOC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COM32.COM  compress whole disks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COM32.DOC  documentation for DSKCOM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X.COM   very fast ASCII/ATASC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X.DOC   documentation for FILE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P5.COM    reforma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COM        turn BASIC on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.COM     does an exhaustive analysis of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.COM        print 40 column text in 2 colum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.DOC        documentation for 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.COM     version 2.4 of Bob Puff's unARC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6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PG-13 graphic mode 9 pictures with an autoload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7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         SOLITAIR.E    STARCRYS.TAL  TOOTHPAS.TE  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8:  Applications -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BASIC programs requires a XL/XE in order to perform i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7 loan calculations.  Output can be rout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, or a disk file.  The disk file can then be merged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9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0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IGGER       MISSIONX      SPYPLANE      SPYPLANE.II   UPTOWNMN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1:  Games - Christia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ristian solider from the devil's fiery bards b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letters.  Guess incorrectly and he loses a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 Similar to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2:  Education - Bibl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 your Bible skills using this program written by Greg Ray.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assages while the computer relentlessly ticks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time.  There are several skill levels available cove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stament, the New Testa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3:  Applications - Mai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-to-use program written by Frank Votaw is still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ful mailing list without having complicated command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rt up to 700 records in memory.  A utility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index file if it becomes unreadable and to back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separate disk.  The program is written in TurboBASIC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quires an XL/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4:  Text Processing - Daisy Do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ty-three additional fonts for use with Roy Goldman's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Dot II.  A sample text file is included illustrating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multiple colum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5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GER        FORTRES.S     GAMBLER       MEMMATCH      SKY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6:  Word Processing - TextPro Version 4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onnie Riche's popular TextPro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is designed to take advantage of many of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works equally well with other DOS system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7:  Utilities - Disk La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disk labelling program with many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ttsburgh Atari Computer Enthusiasts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8:  Word Processing - The Works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ktop publishing program written by Tom Hunt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XE or equivalent.  The program uses standard 9 sect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ainter pictures (62 sectors) or Typesetter icons.  A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convert Print Shop icons to the Typesetter form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limited supply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9:  Programming Language - Turbo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ocumentation for use with TurboBASIC by Roland Fe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 are proved for each command and function. 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finding command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0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COM  keeps track of events, appoin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DEF  stores default values for CALEND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DOC.001    documentation for CALEND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DOC.002    documentation for CALEND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ENU.COM     menu dirver version of the G: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C.COM      add special effects to creens created with LBPL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LUS.COM    create ATASCII ani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LUS.DOC    documentation for LBPLUS.COM and LB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COM  create 2 64k "virtual" computers on a 13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DOC  documentation for SNAPSH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BOOT.COM  boot a different DOS in each "virtual"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1:  Database - InfoBase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Fetzer has written a complete system for teach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ssroom records from grades to attendance.  It will eve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letters to parents and print the mailing labels.  Th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8k, an Epson compatible printer and at least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2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UPPO.RT   CATNAP        ILLSMITH      MINIGOLF      MOTOCRO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3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4:  Graphics - Graphic Art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rawing program with many features not found in MicroIllu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ainter.  For example, it has the ability to load a font and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It includes utilities to view pictures and dum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5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 Shop icons have been broken down into colors sepa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printed using colored ribbons in 2 or mor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6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RAC.E    DESMOND       EQUESTRI.AN   MANIAC        NIGHTSTR.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SH         SPACEACE      TETRIX        W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7:  Games - Resurex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y Jim Norris can be used to alter the sta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characters.  It can also edit City an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8:  Games - Yankee 21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 people can play Yankee 21 Blackjack written by G. Mart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 decks for those suspected of counting cards.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BASIC a XL/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9:  Utilities -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BOOT.SYS  menu for SpartaDOS 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.BAT     sample batch file for 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COM      simulates ECHO command in MS-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EDIT.COM   create or edit macros for SUPER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OFF.BAS    patch v3.2d to default to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OOT.COM  modify SpartaDOS v1.x disk to boot AUTOBOOT.S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KEYLST.COM  list the macr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KEYSWP.COM  swap macro lists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BAT     sample batch file for 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.COM  single key selects from 10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.DAT  data file for QUIK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COM    force a carriage retur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.COM     split large text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EY.COM  define up to 17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.COM    identifies 27 different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PATCH.BAS   patch v3.2d for high speed I/O on XF551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IT25.COM   format several disks w/o reen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VE.COM     move files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0:  Programming Language - Draper Pascal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Draper's commercial package is now shareware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$15 registration fee for which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page manual.  The demonstration version is limit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 file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1: Disk Operating Systems - DOS XE &amp; DOS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XE is ATARI's latest DOS, supporting double density and high spe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F551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d is a double density version of DOS 2.0.  This DO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the rare 815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2:  Games - Zy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tastic horizontal scrolling space shoot-em-up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obling.  It is one of the best PD games ever relea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plenty of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3:  Education - Ha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uble-sided disk of utilities by Richard Myers will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ovice grade amateur radio license and become a HAM. 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Morse code portion of the test.  Side 2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ortion of the test.  The Morse radio program where you "tune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se code transmissions is especially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4:  Utilities -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.COM    allows simple branching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M.COM     only copy files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OM   run a program instead of going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COM      lists text files to the screen 25 lin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X.COM     create CONFIG.SYS and AUTOEXEC.BAT file for 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.COM     turns off the key click and noiz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9.COM     view graphic 9 pictur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GE.COM     add 20 functions to v3.2d on a 130X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COM       enable SDX from v3.2d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5: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X by Jeffrey A. Summers can handle files with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field and 20 fields per record and 1000 record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a GUI interface so there are no complicat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Some mathimatical calculations can be performed acro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ompile TurboBASIC so an XL/XE is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BASE Ver. 1.0 by Todd Bake is a database program designe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any powerful features.  This includes the abilit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 selectively, to read data from ASCII files,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some records or just the data "structure", and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cess of 2500 records without any addition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6:  Applications - U.S. Pa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ne designs by Dennis Griffin can be printed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nd assembled from this double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7:  Text Processing - Daisy Do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tribution version of Roy Goldman's renowned pr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produces NLQ output from saved text instead of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in versions I and II.  In the distribution versi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er file is supported and access to SpartaDOS X is limited. 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ersion is available from the author when a registe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it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8:  Graphics - Pr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program by Darryl Yong allows up to 256 color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and slide show with sample picture are included.  Pictur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is distribution version of the program, bu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 can be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9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is a Playboy type centerfold which can be view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T" after the picture loads and using a joystick you scro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with 10 digitized pictures is on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0:  Utilities -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U.COM  renam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SP.COM   menu driven program to copy, lock, delet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ORG.COM    rearr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COM        sort directories by filename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AP.COM     duplicates "SWAP" function on MIO menu w/o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COM        displays files 16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COM   recover directory entries that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FF.COM     turns OSS Super cartrid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.COM      turns OSS Super cartri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ASIC.COM    disables BASIC from a batch file in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ATH.COM     add a verbose path to the dr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EL.COM      selectively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1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ank, Bomber and Space Hunt are arcade style games written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e.  The documentation is on the second side.  Boot withou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2:  Games - Search for the Jewel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is by Kevin Haley.  The evil Guardian has swi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and hidden it in the surrounding countryside.  You must re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kingdom.  And you can bet the monsters, spell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you along your way.  Requires good strategy, cat-like ref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uzzle sol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3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4:  Graphics - BBK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5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6:  AIM - Apr/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IM's first disk and as such is required in order to unARC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ther disks.  It contains all of the program necessary to do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P.ARC      CABLEBRD.ARC  CYBORG.ARC    DEGASRD1.ARC  DISKCOM3.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S.ARC       GRASSCAL.ARC  LM16.ARC      SARC24.ARC    SIO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TRON2.ARC   TPFNTLOD.ARC  UNA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7:  AIM - Ju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CPICS.ARD  APACVW2.ARC   BOOTFIX.ARC   COLRVIEW.ARD  DD2NX103.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MAC.ARC    GR8TODD3.ARC  HPDRIVRS.ARC  PSIRD203.ARC  RAMBOOT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8:  AIM -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SONG.ARC  DRAPER.ARC    DRAWAPAC.ARC  PASDOC.ARC    TPRAMDS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.ARC     VT100212.COM  VT850B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99:  AIM - Aug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KBA.DCM    EXTENDED.ARC  GLYPH.ARC     INFOMIND.ARC  MYDOS8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TXT   WARPZON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0:  AIM - Sep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1.ARC    BIBLE2.ARC    KERMIT65.ARC  MMRG22.ARC    PSTODD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PAINT.ARC   SPACEGAU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1:  AIM - Oc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RINT.ARC  GOEDEMO.DCM   LIBRARY.ARC   NUMBERS.ARC   PICDEMO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CALC.ARC  TPMACM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2:  AIM -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ATCH.ARC  ESTEPTCH.ARC  GWALL12.ARC   L20XADRS.ARC  L20XDO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20XP.ARC  LINK20XW.ARC  LNK20SDX.ARC  PTCHDAT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3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litaire card games are written by SCAT's own Joe Chi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130XE to run.  This disk features Klondike, LasVegas, Bluc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rock and Trefoil.  Instructions for each game are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4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View and APACView wit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5:  AIM -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several demos of products from KE Soft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 Ninja, Oblitroid, Cultivation and Zebu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PIC.ARC  CARGOSHP.ARC  CULTIVAT.ION  DB20X.ARC     KESDEM2B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MENUPIC.BAS   OBLITROI.D    SEARCH11.ARC  SILOGO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NI.NJA  TIDIER3.ARC   ZEBULAN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6:  AIM -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MNU.ARC  BUNNY.DCM     DRAW7XEA.ARC  DRAWUXEB.ARC  HURPLOT.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R.ARC   SHADEDFT.ARC  TPJOY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7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ib and word games are on side one.  The second side is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SCAT's own Nick Dim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8:  AIM -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TERM.ARC  BROWSER.ARC   BULLET.ARC    CARDTRIX.ARC  JR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.ARC   MYJONG.ARC    WEDGE2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MODEM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9:  Applications - CABLEBR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's own Joe Chiko updated the CABLEBRD.ARC prorgram on disk 19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word processor can be used to create the program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rs.  This is a lot easier than hacking the orig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0:  AIM - M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.ARC   BIRTHDAY.ARC  DIAMENU.ARC   ETERNAL.ARC   JR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C.ARC  MATH.DCM      QUEST.ARC     SORT.ARC      TAFHC.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ES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1:  AIM -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.ARC    LOAN.ARC      PSINDXER.ARC  RECORD.ARC    SS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INDX.ARC  TILS.DCM      UTILS2.DCM    VIEW83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8-Bit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2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litaire card games are written by SCAT's own Joe Chi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130XE to run.  This disk features Canfield, Selective Ca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, Beleagured Castle and Streets and Alleys. 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included on this doubled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3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litaire card games are written by SCAT's own Joe Chi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130XE to run.  This disk features Monte Carlo, Monte Carlo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. Baker, Double or Quit and Eagle.  Instructions for each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oubled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4: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litaire card games are written by SCAT's own Joe Chi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130XE to run.  This disk features Match (for 1 to 6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Osmosis and Golf.  Absolute Zero is not a card g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puzzle game for one.  Instructions for each gam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oubled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5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6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7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8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9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the Han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20:  Print Sh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the Han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11:  AIM - 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WEAV.ARC   EASYFIND.ARC  EASYSTOR.ARC  EASYTURB.ARC  MANDEL.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ARC  SNHD30D.ARC   THINK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