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is the APE WARP+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WARP+ OS is replacment operating system for the Atari XL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at provides high speed I/O and power user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standard XL/X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+ OS is a _direct hardware replacment_ for your existing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lumsy drivers and OS patches are n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 speed I/O and power user features will _always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even when playing games and using software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and driver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Warp+ OS is _not required_ to use APE (AP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much longer!) but once you try it, you will wonder how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your Atari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Warp+ 3X SIO: Built-in support for APE Warp+ 3X S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L TIMES_. You will no longer need to use special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Spartados) or OS patches to get the highest possibl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ari. _This means your disk images will boot at 3X APE+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, even game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device compatibility: The APE Warp+ OS is also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ll ultraspeed operation with Ultraspe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, such as US Doubler Enhanced 1050's. These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t full speed, and disks formatted with Ultraspe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will enjoy full ultraspeed performance at all tim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: The APE Warp+ OS is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unenhanced devices, and will dynam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and unenhanced operation if you mix such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 ch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dstart on Demand: We all know that turning your Atari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every time you need to reboot _will shorten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_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turn on your computer once, and never cyc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you are really ready to turn it off! Just _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_ while pressing RESET and your computer will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urning the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+ OS will not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start/coldstart behavior of your favorite software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just acts as an override to the 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verse BASIC: Tired of holding down OPTION to disable BASI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BASIC 1 out of every 100 times you boot?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PTION to enable BASIC! _BASIC is by default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p+ O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ompatibility_: The Warp+ OS upgrade includes _4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_ for the ULTIMATE in XL/X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PE 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tandard XL/X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tari 800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ndard XL/XE OS w/ Reverse BA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between operating systems is simple and fast!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 switch to the position you want and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ow fast is the APE Warp+ OS?  How much time will sh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ong game and utility 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E Warp+ OS   Stock XL/XE OS   Stock XL/XE OS using 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9.70 Seconds  26.70 Seconds    34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USA         12.76 Seconds  32.13 Seconds    43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It!        7.94 Seconds  21.13 Seconds    28.6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         24.83 Seconds  48.92 Seconds    62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       11.36 Seconds  26.96 Seconds    36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inds      19.70 Seconds  46.60 Seconds    57.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creases above range from 252% to 361% over standard load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increase in load speed: 320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fessional Installation: If you feel more comfortabl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upgrade installed for you, see the AP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lete return shipping within the USA (via UPS)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ed price.  International customers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hipping prices, you will need to pay only actu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your computer for OS upgrade, you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section ONLY. Do not send peripherals, c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it Form: When you order the upgrade in kit form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e only partially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O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soldering iron or solder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hil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edle-nose pl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rill w/ a 1/4" drill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desoldering of the old OS rom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OS rom socket, making a few solder connectio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, and drilling and installing the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installation guide detailing the connections to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 Warp+ OS upgrade can be order along with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using the APE Order Form,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  441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:  Telephone:      216-688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