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 you fighters out there 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progamme you waited f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didn't know that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me, but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because now you know 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and now you got what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BERS OF SHA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CTER CRE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l programme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ENEX (of course by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else you wouldn't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m I right 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ou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scroller (completely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'll write that, what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come: a little 'introdu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 I want to excus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menu, but I hadn'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nu with GEM etc. !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(PERHAPS !) follow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age of the menu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some numbers with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Read the words and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happen,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written befo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Now you know how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ut don't stop rea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a character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rst of all pres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key '4' to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disk. If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one of thes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disks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'1'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haracter-dis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s on the disk will be 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-d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f you pressed perhaps '2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characters (or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you will see again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m and see 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ye in a caract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number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see the numbers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3' in the main menu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or a new number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 new charkter ! (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modify th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s then you may be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 of the different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other names, s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, if you don't know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with for example: "press aw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s I know, that that is a shi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think you cre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s, rambos and other damned gu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5' in the main men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cters will be sa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d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ad the creat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 and have lots of good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4 fighters in 'Cha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lin'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AN of XENEX (14/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e had some problems with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gether, so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outines completely new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! Excuse me for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haps now in m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and excuse me for m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you can read in this tex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this program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100%-errorfree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-errorfre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....  Bye, Bye 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