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PAINT ST IFF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rtin Pac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ehalf of Martin I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c file,so bear with me,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bought DPaint ST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Anim that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ff to the world.Well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the VIEWER.PRG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ST,but,since it used the G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t was tough luck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work to Auto load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Amiga one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orry no more dear animatiom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 last this program IFFPLAY V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rename your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QUENCE.IFF and put the IFF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 folder that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It might also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SEQUENCE.IFF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 whether a text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r to announce the nam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etc etc o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laced in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, but I guess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it out if you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nce you've done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 just press ESCAPE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PLAY can also be run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G where you'll get the usu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to load and test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at on this ver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ptions to play in 'pingp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mode..ALS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consider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.so, be warned IT PLAYS 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VIEWER.PRG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ok with you then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Martin Packer's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the not too dist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will produce an FLI to IFF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hich will replace h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LICON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animation format file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DESK ANIMATOR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ormat will replac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 format animation and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ll go towards thos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opefully much later on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imation sequenc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s and Noiz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hopefully)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i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artin for all his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ce in produc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CONVERTER as both we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 for all their hel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, but I can't, 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o it alone as EA wouldn'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upply us with any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 ST Anim format at all,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try and were help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eas (thanx guys all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is right we'll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releasing som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iffy' anims. so, stay tuned, f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'bye f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CAL SYSTE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