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E.PRG and its referenc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-0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ro,  SUBLIME.PRG, is just a small intro I, LOCUM, coded, so say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cene we are here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will work on ATARI STfm/e/TT and Falcon (with usual ST emulator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nu compiler, please put this intro on your compilation disk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especially looking at; STAX, GOLDEN DAWN, SERENADE, IMPACT UK, P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DERATION, ANIMAL MINE, THE BLUES BOYS,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ERGETIC, EFFECT, TYPHOON, TOMMI OF FINLAND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reat help, compil lads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upload this intro to all BBS's you use, and to your friend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reets.............        ALL ACTIVE PEOPLE ON THE SCEN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SUBLIME, please leave a message with TRONIC of  EFFECT,  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 and demos, as SUBLIME do not want to be in direct  contact  with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RONIC/EFX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address is in the intro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you time.....................................................LO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E.PRG and its referenc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