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UG U.K Disk Formatter/Virus Immunizer v2.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ogrammed in GfA BASIC v2.0 by MUG U.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(C)opyright MUG U.K. Jan. 199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not provided as a complete wallys' guide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, but a serious 'Nice, but what do I use it for ?"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If you think that this is the wrong way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 for a utility then you only have to press 'Q' whe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MORE--' appears, don't you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Public Domain/Shareware.  Please do not char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Also do not seperate the programs, keep all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in one fol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hat does this utility actually do ????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Well how do you explain a disk formatter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 should really know what one is - shouldn't you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direct replacement for the GEM desktop disk format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on all Atari ST's !!  It has a few more options than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esktop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has an extra twist to it in that your disk will be virus immu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it has been formatted - saving you time and effort of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tility to virus immunize your disks.  This disk is also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of "MUG_UK.'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creating either a standard 9-sector forma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10 sector format.  Either option allows you to extend your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o 82 tracks per side.  Bonus for users of 9-sector formats,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formatted in such a way to allow a faster reading ti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immunization that is performed is using the latest virus immun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by Richard Karsmakers (of VDU &amp; AVK fame!).  Beware though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technique creates an executable bootsector, do not check this dis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are using either 'AVK v3.6' or my own virus killer 'SVK v1.0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being that, the virus killer you are using will throw a wobb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st that the disk contains a virus - whereas if you use either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CRL version, the disks will be considered to be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redits Page/Programs used !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ding (in GfA BASIC v2.0) by MUG U.K in January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y MUG U.K (using Tempus by CCD!) in January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 was packed with the Bytekiller ST Packer v1.7 by R. P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ny more of my Public Domain utilities, or woul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ap GfA BASIC (v2.0) source/tips, then write to my friends firm. 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your letter onto me - this way I can keep my anoni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would like to send me some form of (cash!) contribution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in writing this small, but handy, utility then please sen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Broadsword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 High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y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WY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18 5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very much to you for purchasing this utility from a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or downloading it from whatever bulletin board you got it fro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.  -  Januar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