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 Reference Documentation, v1.00 for ST User Cov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E extra from Adam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is a complete reference for the ST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new registers and variables plus original ones which a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terest on the STE.  This list is designed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'Inside the STE' series of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MA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UND CHIP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900   (r/w)     enabl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- disable sound (defaul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 - enable sound, pla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- enable sound, 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902   (r/w)     frame base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04   (r/w)     frame base addees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06   (r/w)     frame base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908   (ro)      frame address count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0a   (ro)      frame address counte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0c   (ro)      frame address counter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90e   (r/w)     frame end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10   (r/w)     frame end addres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12   (r/w)     frame end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920   (r/w)     sound mod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 7 6 5 4 3 2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m . . . .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- 0 = stereo mode, 1 =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 - 00 = 6.258 kHz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= 12.51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= 25.03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= 50.066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TERRUP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 Interrupt vectors for soun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34      Time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c      GPI(7) mono monitor detec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68901 MFP configuration registers for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a03   Ac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07   Interrupt 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0f   Interrupt in serv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13   Interrupt m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19   Tim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1f   Timer A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A uses bit 5, GPI(7) b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mo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260   Shif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rupt at start of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   Ac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mono)       Positive - or.b #$80 wit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1 (colour)   Negative - and.b #$7f with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VOLUME/TON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wir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922   microwire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924   microwire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/Tone addresses 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olume: 10 011 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Volume:   10 101 x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Volume:  10 100 x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:        10 010 xx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:          10 001 xx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:           10 000 xxxx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ndicates don't care, and D is a dat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/Tone data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olume:      0 - 40 (0 = -80dB, 40 = 0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Volume:  0 - 20 (0 = -80dB, 20 = 0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/Bass:        0 - 12 (0 = -12dB, 6 = 0dB, 12 = +12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:                0 - 3  (0 = -12dB,  1 = Mix PSG, 2 = don't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SG, 3 =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DEO SHIFT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XTENDED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240 - $ff835e   rgb colou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11 10  9  8    7  6  5  4  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R0 R3 R2 R1   G0 G3 G2 G1   B0 B3 B2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= Red , Gx = Green, Bx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= bi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ollowing colour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level  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it nibble     0 8 1 9 2 a 3 b 4 c 5 d 6 e 7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CREEN ADDR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201   screen base address high    (vbase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03   screen base address middle  (vbase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0d   screen base address low     (vbase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20f   over-length line width      (linew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265   pixel scroll offset         (h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LITT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BLITMODE T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call 64 - Bli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.w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 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14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- 0 =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 =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mode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#14  (tidy 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0.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set (Bli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et (If blitter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14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-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BLITTER CHI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Length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a00   .w        Half tone RA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02   .w        Half tone 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04   .w        Half tone 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06   .w        Half tone 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08   .w        Half tone RA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0a   .w        Half tone RA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0c   .w        Half tone RA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0e   .w        Half tone RAM 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10   .w        Half tone RA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12   .w        Half tone RA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14   .w        Half tone RA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16   .w        Half tone RA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18   .w        Half tone RA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1a   .w        Half tone RA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1c   .w        Half tone RA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1e   .w        Half tone RAM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a20   .w        Source 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22   .w        Source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24   .w        Source address hig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26   .w        Source address low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8a28   .w        Endmask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2a   .w        Endma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2c   .w        Endma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a2e   .w        Destination 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30   .w        Destination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32   .w        Destination address hig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34   .w        Destination address low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a36   .w        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38   .w        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a3a   .b        Half tone operation (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8a3b   .b        Logical operation (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a3c   .b        bits 0-3 -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5   - 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6   -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7   -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8a3d   .b        bits 0-3 -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6   - N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7   - FX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LOGICAL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all 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source AND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NO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source X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NOT source AND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NOT source X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source OR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N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NOT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NOT source OR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all 1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HALF TONE RA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all 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half to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source AND half ton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ROLL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JOYSTI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connections for two joysticks into one STE controll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/B  Joystick 0/1  Joystick 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1            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2 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3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4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-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6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7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-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8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-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-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      -            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-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-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NTROLLER POR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 joysticks are 0 and 2, Port B are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s are 0 for Port A, 1 for Por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9200   xxxx xxxx xxxx 3120      Fi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9202   UDLR UDLR UDLR UDLR      Joysti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3 Joy2 Joy1 Jo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9210   xxxx xxxx nnnn nnnn      Paddle 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9212   xxxx xxxx nnnn nnnn      Paddle 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9214   xxxx xxxx nnnn nnnn      Paddle 1 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9216   xxxx xxxx nnnn nnnn      Paddle 1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9220   xxxx xxnn nnnn nnnn      Light Pen/Gu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9222   xxxx xxnn nnnn nnnn      Light Pen/Gu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LR for joysticks 0 and 1 are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OOKI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 jar poi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a0  L   p_cookies      Pointer to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OOKIE NAMES AND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tari Coo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  The  number here is the decimal value of the  la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of the processor present in the machine,  indicat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of the 68000 family it is:  00, 10, 20, 30. For insta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30 indicates a 6803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V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  The  high word of this cookie contains a number from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which indicates what type of video shifter is f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tandard ST video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TE video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T Graphic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  Here  it  is  the bits which tell us  about  the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 Bit  0  set indicates the presence of a  Yamaha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bit 1 of the DMA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   This cookie also uses the high word,  so that the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can be used for version changes, and the value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tanda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Meg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  This  cookie is used to indicate the positio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switches on Mega STEs and TTs.  At  presen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  This longword value will be the address of the fast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 or 0 if no fast RAM buffers are fitted.  This cooki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on standard STs or 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