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_NPKK.PR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ules packed with Noisepakker 1.0 from Delta Force (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folder) have no identification to recognize them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ndtracker or a player,  they're seen as normal modules,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amples of the module  are packed, they sound ugly (!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Ultimate Tracker to recognize them, you have to "mark"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program.  Launch it and choose the packed modul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 to mark,  once marked,  they will be readable  by 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.  The  program  just  add an  identifier  (NPKK)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ing  of  the  module followed by the size  of  the  unp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(on a long word),  the noisepakkered module follow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Perhaps now Noisepakker has changed his way to pack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s I have only this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compacts avec Noisepakker 1.0 de Delta Force  (si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le  mme  dossier)  n'ont  pas  d'identification  pour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tre.  Pour  un soundtracker ou un player,  ils  sont  v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des modules normaux,  mais, comme les digits du modul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s,  ils vont avoir un son bizarre (!).  Pour permett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 Tracker de les reconnatre,  vous devez  les  "marqu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 programme.  Lancez le et choisissez les modules comp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voulez marquer.  Une fois marqus,  ils seront  lisi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 Ultimate  Tracjer.   Le  programme  ajoute   seulement 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eur  (NPKK) au dbut du module suivi par la taille 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dcompact  (sur un long mot),  le module  compact  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taille.  Peut-tre que maintenant Noisepakker a chang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 de compacter les modules mais comme j'ai  seulement 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