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Cerebral Vortex Software Development &gt;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sente :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Alyzee 4.4 : &gt;&gt;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------------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Code : GT Turbo (GT) &gt;&gt;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Icone, rongeur : O-ZONE design &gt;&gt;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&lt;&lt; C.V.S.D 1995 &gt;&gt;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ALYZEE 4.4 &gt;&gt; devrait tourner sur tou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ARI et compatibles ATARI, je l'ai cri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 un STE (1 mga), Tos : 1.6, cran cou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r, (J'ai fait une vrif avec un mulateu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no, &lt;&lt; ALYZEE &gt;&gt; marche !!!!).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&lt;&lt; GT Turbo &gt;&gt;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pouvez le constater, ceci est la version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oc, juste une traduction de la doc ang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etite note aux utilisateurs de l'ancienne version, l'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 crite par &lt;&lt; Digital Power &gt;&gt;, celle ci par moi &lt;&lt; GT Turbo &gt;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as un rip ou une blague, j'ai juste chang de pse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Alyzee 4.4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tout, vous devez savoir que ce programme est un configu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oot, il vous permet d'afficher un message personnel (avec l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u moins, je vous expliquerais plus tard) au boot de votre disk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met d'atomiser le BEEEEEPPP mit par votre ATARI quand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une touche, ou de liquider la rptition automatique,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au boot (50, 60 Hz) ou plein mais alors plein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parce que maintenant &lt;&lt; ALYZEE &gt;&gt; possde un Boot Modul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sol je suis oblig de prendre l'expression anglaise,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tant pas traduit (Fainantise oblige !!) pour viter de vous y pe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serez en fae d'&lt;&lt; ALYZEE &gt;&gt;, donc ce systme de boot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rger des boots modules, crit par vous mme ou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trouver en domaine public ou en crivant a C.V.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HISTOIRE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version d'&lt;&lt; ALYZEE &gt;&gt; que j'ai crite tait princip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 pour liquider ce BEEP (Rellement stressant !!!) m'interrom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esse dans mes 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version disposait d'une option en plus que la prcdent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a eut droit a une interface GEM, et maintenant cel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 un formattage intgr et le B.M.S. . J'espre que le B.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ndra heureux parce que &lt;&lt; ALYZEE &gt;&gt; est entirement cr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ur (Y compris le fichier ressource !!) et le fichi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dja 5000 lignes. Je ne veux pas crire &lt;&lt; ALYZEE &gt;&gt; en C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 parce que je penses qu'un accessoire (au deux sens du term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doit pas faire 200 Ko comme certains domain publique,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ossde seulement un mga et quand j'utilises 4 accessoires de 200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laisse compter ce qu'il me reste pour cod, et en plu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la vitesse pour le mme prix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Petite chose a savoir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&lt;&lt; ALYZEE &gt;&gt; comme un accessoire o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ormal, juste le renommer selon votre dsir en .ACC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G, mais ne changez jamais le nom qui doit tre ALYZEE44,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&lt;&lt; ALYZEE &gt;&gt; sauve la liste des modules en lui mme et au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blmes a se retrouver sin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ALYZEE &gt;&gt; supporte les Bottoms Commands de WI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option possde une lettre entre parenthses, c'est le raccou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, pressez CONTROL+la let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champs ditables, vous pouvez utiliser CONTROL+Flche gauch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+flche droite pour aller au dbut ou a la fin des ch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OPTIONS D' ALYZEE 4.4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cot gauche du formulaire principal, vous pouvez vo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ep Keyboard : Je vous laisse devi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eat Keyboard : Mme cho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quency : Mme chos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ive : Mme chose, NON c'est pour choisir le lecteur ou &lt;&lt; ALYZE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 sont boot, ou le lecteur a form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: Pour choisir le nombre de secteur (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es : Pour choisir le nombre de f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ux champs ditables : crivez dans ces deux lignes, vot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qui sera affich a chaque boo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votre disk. ATTENTION !!! Ces deux lign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valables pour l'&lt;&lt; ORIGINAL BOOT &gt;&gt; mais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de pour les autres boots, parce que le B.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autorise la non utilisation des ces lignes,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chose pour les autres options (Beep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hamp ditable : le nom du disque, seulement quand vous formattez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B(oot).M(odul).L(ist) : c'est la liste des modules chargs et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le module slectionn. Pour chang d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juste cliqu sur le module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rs quelques options tel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 : essayez par vous m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 : Devinez, devinez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t : Que peut bien faire cette cool option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and vous formattez un disk, &lt;&lt; ALYZEE &gt;&gt; instal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le boot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 Boot : Installe juste le boot sl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d Boot : Charge un Boot Module. (Vous ne pouvez charger un Boo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, celui ci est intgr a &lt;&lt; ALYZEE &g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BML : Sauve la Boot Module List et a la prochaine utilisation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ALYZEE &gt;&gt;. &lt;&lt; ALYZEE &gt;&gt; chargera automatiquement 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 se trouvant dedans lors de la sauvegarde. 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doivent se trouver a la racine du disk pour l'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ans le mme dossier qu'&lt;&lt; ALYZEE &gt;&gt; en .PRG.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ALYZEE &gt;&gt; va avoir du mal a les retro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ut tre dans une prochaine version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Le format des Boots modules, pour les codeurs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prochaines lignes, je vous donne le format des modules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onne le ncessaire pour faire votre propre Boot, au cas ou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trouveriez le boot r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ous devez crire le boot en PC-relatif et le module au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ce que &lt;&lt; Alyzee &gt;&gt; ne reloge pas les modules e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ARI ou compatibles ATARI ne reloge pas les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  Le module doit commencer avec ca : "CVSD1995ALYZEE4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&lt;&lt; ALYZEE &gt;&gt; ne voudra pas charger le module. (16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 Aprs ca, vous avez 32 octets de libre pour crire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ou celui de l'auteur ou les deux. Ces 32 octe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s dans la Boot Module L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Un drapeau indiquant pour chaque bit plac si vous voulez ou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, cela signifie que si le bit 0 est plac, &lt;&lt; ALYZE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occupera du BIP clavier sinon oubl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me chose pour les autres bits, mais cette fo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bit 0 : BEEP clavi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bit 1 : Rptition automatique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bit 2 : La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bit 3 : La premire lign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bit 4 : La seconde lign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deux lignes de texte, la longueur maximun est de 2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ca, vous avez un mot indiquant l'offset du dbut du bo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 qui modifie le BEEP clavier et la rptition automat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a correctement jetez un oeil dans les prochaines lig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lez pas cette option, vous avez a les plac a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chain offset, c'est pour la frquence. Aprs l'offset d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deux lignes, si vous ne l'utilisez pas, mme chose qu'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chain mot indique la taille du boot en octets, pas plus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484 octets. Pour modifier les paramtres clavier, (Rpet., 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ALYZEE &gt;&gt; modifie le bit 0 de votre instruction pour le bi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it 1 pour la rpet. Pour la frquence c'est le bit 1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plutot a pour viter de vous prendre la 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b</w:t>
        <w:tab/>
        <w:t xml:space="preserve">#$7,$484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b</w:t>
        <w:tab/>
        <w:t xml:space="preserve">#$2,$ffff820a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'est parti, voici le boot d'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"CVSD1995"</w:t>
        <w:tab/>
        <w:t xml:space="preserve">* Ne jamais ou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"ALYZEE44"</w:t>
        <w:tab/>
        <w:t xml:space="preserve">* Sinon surpri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m du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"&lt;&lt; The Original Boot , Alyzee &gt;&gt;"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%11111</w:t>
        <w:tab/>
        <w:t xml:space="preserve">* Drap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Bit 0 : Beep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Bit 1 : Rpt.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Bit 2 :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Bit 3 : Premiere lign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Bit 4 : Deuxieme ligne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3</w:t>
        <w:tab/>
        <w:t xml:space="preserve">* Offset Beep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9</w:t>
        <w:tab/>
        <w:t xml:space="preserve">* Offset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First Line tx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j'ai ajout deux c'est pour viter l'astrisqu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aisser un 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 xml:space="preserve">First_line-Boo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 xml:space="preserve">Scond_line-Boo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econd Line tx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me chose que prcdem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Boot_end-Boot</w:t>
        <w:tab/>
        <w:t xml:space="preserve">* Longueur du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:</w:t>
        <w:tab/>
        <w:t>move.b</w:t>
        <w:tab/>
        <w:t>#$7,$484.w</w:t>
        <w:tab/>
        <w:t xml:space="preserve">* Offset of 3, &lt;&lt; ALYZE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will modify th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b</w:t>
        <w:tab/>
        <w:t>#$2,$ffff820a.w</w:t>
        <w:tab/>
        <w:t xml:space="preserve">* Offset of 9, &lt;&lt; ALYZE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will modify th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GT_text(pc)</w:t>
        <w:tab/>
        <w:t xml:space="preserve">* My beautifu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#9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</w:t>
        <w:tab/>
        <w:t xml:space="preserve">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w</w:t>
        <w:tab/>
        <w:t xml:space="preserve">#6,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  <w:tab/>
        <w:tab/>
        <w:t xml:space="preserve">* DON'T FORGET THE R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T_text:</w:t>
        <w:tab/>
        <w:t>dc.b</w:t>
        <w:tab/>
        <w:t xml:space="preserve">27,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 xml:space="preserve">"********************************",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_line:</w:t>
        <w:tab/>
        <w:t>dc.b</w:t>
        <w:tab/>
        <w:t xml:space="preserve">"*                              *",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nd_line:</w:t>
        <w:tab/>
        <w:t>dc.b</w:t>
        <w:tab/>
        <w:t xml:space="preserve">"*                              *",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 xml:space="preserve">"********************************",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 xml:space="preserve">27,"q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que vous avez compris (ARGH !!!), peut tre un petit peu compl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i vous voulez crire votre propre boot et vous tes perd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rnires lignes, crivez moi (Adresse a la fin de la 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Sup ma fait remarqu que pour les deux lignes de texte, il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 compris alors seconde tentative d'explication : dans &lt;&lt; Alyze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deux lignes de texte, &lt;&lt; ALYZEE &gt;&gt; ne sachant pas ou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 dans votre boot, vous avez a lui indiqu le dplacem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par rapport au dbut du boot pour accd aux deux lig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boot, essayez l'exemple vous comprendrez peut tre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Greetings de GT Turbo a &gt;&gt;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verine, ma gaufrette, (La reine de la sucette !) quand est ce qu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gaches une soire de nouveau comme tu sais si bien me les gac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en allant draguer ailleurs que tu vas m'chapper (Tu par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pot de colle, admire le travail !). Un gros poutoux bien bave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ant !!! (Ji t'embrrasses tris tris fourt si si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tacha (Tu repars, t'en a pas marre 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yclop et Venom (Pour foutre le bordel quand je veux cod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s les membres de Cerebral Vortex Softwa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d Sup, Iwire, O-ZONE Design) et a tous ceux qui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nt (Cyclop, Venom, Natacha, Severine, Emmanuell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s ou de lo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ous les utilisateurs ATARI et personne qui pensent que c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elles machines et pas des jo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ATARI CORPORATION pour tous les machines ATARI et particul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derniere : &lt;&lt; JAGUAR &gt;&gt;, j'aime &lt;&lt; Cybermorph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&lt;&lt; Alien vs Predator &gt;&gt;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asse vite le clavier a mon frangin VENOM qui veut faire un ou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Greetings de VENOM a &gt;&gt;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vid (cyclop) mon copain a un oeil et un demi cer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tacha (moi aussi) parce que j'aime bien l'emmerder.au fait, c'est v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t turbo n'a pas tort pourquoi tu parts tout le temps. Je me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'est pas pour faire chier ton mond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ozon mon frangin (euh je crois!) grosse fraise rou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wire, h iwire la prochaine fois que tu vient a nouvel an avec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s un peu plus la merde parce que c'est laaassant de te voir assis a 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lle sans rien foutre. Je sais bien que tu veut faire le moalin ma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 an! (faut pas pousser mmre dans les zortilles parce que 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!). Mme mon frre (pas grosse fraise l'autre) est plus interr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il se fait un mec que toi a nouvel a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erine,j'espere que t'as aimes le coup de la chenille et de la mo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te mais n'oublies pas la force est avec toi euh merde je m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de scnar mais n'oublies pas tu me dois a moi et a gt tourrb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prt ton 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t tourrbo parce que lui il est con et il fout la m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 a qu'est marrant chez lui, mais c'est tout !) pa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! Mais ne vous inquitez pas je vise personne n'est-c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ire ? Je me demande si a n'est pas la faute  Nat(Natacha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ons qu'on pas compris) parce que Gt tourrbo a l'excite plu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voir Sv (Sverine toujours pour les 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t encore un a toutes les plus belles filles du monde qui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quand elle veulent (c'est pas que j'vous trouve m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 et Sv mais on va dire que vous tes pas a mon got hei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e crois que j'ai pouss mmre dans les zortilles, a va chier et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is que je vais me tirer parce que a pue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ALYZEE : FREEWARE, SHAREWARE, EVERYTHINGWARE ???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ement, &lt;&lt; ALYZEE &gt;&gt; est un everythingware, cela signif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'utilisez, envoyez nous quelque chose, n'importe 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ent, Cartes Postales, Domaines publiques, Chocolats, Bonb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n'importe quoi, sauf votre chien et votre petit frr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i vous avez crit un boot Modul, juste me l'envoyez, oui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our ceux qui crivent des boots, surtout n'hsitez pas, je 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z de faire une compil des boots moduls pour &lt;&lt; ALYZEE 4.4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tout ce qui m'auront envoyez quelque chose ou un boot, recev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pil de boot, alors n'hsitez pas a me contacter, mme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rien que pour me demander des (relles !!) explication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boots modules ou quoi que ce soit. Je recherches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personnes prtes a faire de l'change de domaines publiques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, pas de programmes illgaux !!!) ou aussi de sources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de GEM, Code STE, etc...). Toute personne changeant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moi, n'ont pas besoin de m'envoyer quoique que ce so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'&lt;&lt; ALYZEE &gt;&gt; ou d'un quelque programme C.V.S.D. (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 crit par moi &lt;&lt; GT Turbo &gt;&gt; (Ex Digital Power (D.P.)), pour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 par moi, la liste est en bas.). Si vous trouvez une erreur, quel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, n'hsitez pas a me contact, je l'utilises trs rgulier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nses qu'il ne devrait pas y avoir d'erreur ou alors de g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. Deux boot modules sont livrs avec cette version d'&lt;&lt; ALYZEE &gt;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irus are dead qui marche sur tout ATARI dans toutes rsolutio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V low rez qui ne marche qu'en ST basse 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Mon adresse est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&lt; CEREBRAL VORTEX &gt;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&lt; 11 RUE KELLERMANN &gt;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&lt; 68100  MULHOUSE &gt;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&lt; FRANCE,  EUROPE (!) &gt;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vez au dos ou sur votre courrier, &lt;&lt; GT Turbo 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&lt; La petite liste des domaines publiques C.V.S.D. 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&lt; ALYZEE 4.2 : &gt;&gt; La prcdente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&lt; ALYZEE 4.4 : &gt;&gt; Cette vers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&lt; POWER 4 : &gt;&gt; Un cool puissance 4, il marche sur tout ATARI ave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o et cran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ogramme par : I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&lt; MENTAL DEFLAGRATION : &gt;&gt; Une dmo STE 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216 Ko de soundtrack tec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lus de 500 Ko d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80 Ko de source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t plein d'autres trucs dont je peux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venir, elle devrait aussi march sur 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uf la dernire image qui risque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elque petit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ode : GT Turbo, Mad 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aths : Mad 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raphixx : O-ZONE design, I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 Pixies pour les images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usique : Musi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&lt; TILES OSMOSIS : &gt;&gt; Un jeu de rflexion, il marche sur tous S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512 Ko et un cran couleur, ce jeu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verscan donc quelque petits problmes sur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de : GT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raphixx : O-ZONE design, I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&lt;&lt; GT Turbo &gt;&gt;q du gr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&lt;&lt; Cerebral Vortex Software Development &gt;&gt;q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