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HETTO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 CONSTRUCTER AND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6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TTHEW P. AU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It's here the program which I haven't been promis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demo.... THE GHETTO-BLASTER (you've probably already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... First this is not the finished version of the program (gro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thought it was so brilliant I would put it into public dom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have a look at it (No, it wasn't because I got bored of i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 it is all my own work, and nobody helped me with it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think of the artwork on the Ghetto-Blaster? Not bad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useless at art - Oh, everything on the last program was nicked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wn to some instructions....Maybe? Nah....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? You'll have to fawn harder... Okay, that will do. But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a right b*****d now, a little present for printer own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-Ha, that really gave you full stop a hammering, didn't i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ructions, the I'll tell you what later versions of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will possibly, very very possibly, 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(presuming that all necessary (ha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..) files are on the disk). You will be presented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hetto-blaster (that's where I got the name for the program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it or not) along with a title and my copyright (wot copy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Pressing a key, clicking on the mouse or le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seconds, scrolls the messages off the scree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operational (FANFARE..) BUT! You ask, Where ar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let me tell you. There ain't any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joking. Anyway, the Ghetto-Blaster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.2564 inch monochrome T.V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standard size caset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band frequency modulatio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graphic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graphic output b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ck, Tone, Volume, Active LED, T.V. and Radi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uple of tun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f those cute little tuning boxes which eject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ough sweets in them, as on the 'TUNES' ad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once again I was joking about the last one (Aren't I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erous, or should I say humus (look it up,then, THICKI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 haven't yet made a real-time software digitiser, tuned my 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Radio One, or turned your humble monitor or T.V. speak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ft, dulcid, pure, 300 watt, amplitude projection, mega-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woofer. Unfortunately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all these things represent the feature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present, respectively (which is really going to bug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because the features have scrolled off the screen. Sham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t out this far, isn't it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bility to load in DEGAS format pictures and display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ure monochrome, or massive multichrome, (naff neochrome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bility to load in sound samples, play them forwards,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, slowly, as though you had just flushed them down the b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etera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esn't do anything but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esn't do anyth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work, i.e. tone,tv,clock,powerlamp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Fraid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started well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mised to tell you what features to expect in the futur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I better had. These are.... (Drum 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lume and balance controllers which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tty little boxes that come up when you click on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mouse - telling you what they do. That way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pend another few hours writing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adio which makes whistling sounds - or! possibly fit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zer which will read out some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ning bars that go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 equalizer that does more than just slid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 band display that actually do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load other 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....... (Drum roll climaxes. Oo-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Presentation system allowing you to make syncronised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d sounds, text, picture presentations, animation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to stand-alone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me writing all that are small, aproximately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bout it for now, chums. Sometimes I wonder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reads this far. Most people have hit the control-C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rogram I reckon. IF YOU HAVEN'T, HOW ABOUT GIVING ME A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. If you are on Compunet, I ain't so don't try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However, I used to be, and my ID was the MA5, on the trusty C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leave you with a couple of my projects which you may lat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lic domai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More demo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A letter recognition program. (Write them on screen with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A P.D. desktop publishing program (Wow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More driv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ng off:          _ccd_  alias   Mat Aubur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e you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