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pdates for ADRENALINE R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 Version 1'08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cognize more Millenium Brother mu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memory (between 2 adresses) optio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pack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rypt Cooper 0'6/Cam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key (slow reaction) removed during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art sample optio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glish doc more readable (thanks to Graz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 Version 1'07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removed for Searching &amp; Searching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characters fon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sic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ound Dr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o format performed (&amp; not finis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pack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NC packer 1'1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mple displaying drawn at beg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 Version 1'06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"key" removed during search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st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Character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ster prin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research for these music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tus     - Millenium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tk       - Da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o       - Blipp Bl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edi      - 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undtrack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racks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ive selecto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pack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wer pack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ster sampl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Dr Computer/AD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