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pdates for ADRENALINE R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Version 1'06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"key" removed during search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Character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prin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search for these music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us     - Millenium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tk       - Da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o       - Blipp Bl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i      -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track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acks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ve select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ack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 pac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samp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r Computer/AD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