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ystem that enables you to include lines lik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(1,"Hi Ther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Lattice C programs. The program which actually carries out the sp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SPEAKER.PRG. This is part of a public domain document rea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lroy Marks, which installs itself as a TSR program, and interce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#8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 program included shows how to set the program up, and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included both as assembler source and GST format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anguage you are using supports in-line assembler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ource directly. Otherwise, you can try linking the GST fil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help, don't hesitate to contact me on this 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Thom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