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Get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arch cookie jar (if it exists) for name in 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G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Simon.H.Rigby - aka PoshPaws - aka Si(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 = Cookie Name (e.g. #"_S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 = 0 if successful,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 = Value of cookie (or 0.l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cookie jar (if it  exists)  for the four 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d0.l. If it finds it, it returns the value of that cookie in d1.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-1 in d0 and zero in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okie.txt for more information on cookies and kn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"_SND"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Get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.w   d0              ;0 if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e     cookie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    ;cookie value in d1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fail     ;default to basics - no cookie f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