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-MAG Shell Version 1.10 : Release date 20th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The Falcon Owners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DELETE THIS FILE OR THE PROGRAM WON'T WOR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NEW disk magazine shell for the Falcon  Owners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- FALCON UPDAT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GMAG  Shell has been tested (and works!)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meg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DI recommended for faster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under NEODESK 4.0x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ork with Screenblaster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work wit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un FOGMAG.PRG on a S\VGA monitor in 16 colours,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Double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must  use a TV/RGB then you must  put  the  monito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  mode first,  the program GAPOSCAN is provided  for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must be in 16 colours, 80 columns, interl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 We ARE fixing this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hould release an RGB patch with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sue 8 will be 100%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have this problem solved but time is not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uch of at the momen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at when you first load FOGMAG it  will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 and  then there will be a brief pause  of  typically  1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the screen will be blank.  Don't panic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imply  setting up the title  screen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after this delay.   Just press the space bar to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five menu boxes down the left hand side of 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mouse to click inside them or you ca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rom 1 to 5 respectively.  This will bring up a new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ptions  on the right hand side.   You can then clic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want with the mouse by pressing the left mouse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is nothing under that option then nothing  will 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lead to pictures,  animations, other program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lay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key will display a brief listing of the  key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menu.   From here it will tell you how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turn the music on/off etc...  Use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like the HELP screen only it displays some important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the RIGHT MOUSE BUTTON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ld  displayer was horrible!   It has been  repla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Revenge Document Displayer.   There is full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s a rough guide try pressing UNDO twice to quit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 or  the  left mouse button to  access  the 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'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get a 'nasty error' warning then it is most likely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it can't find a specific file.   If this is the ca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ncomplete copy of FALCON UPDATE DIGITAL and should see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  Get in touch...    Want information?  Send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(UK)                         FOG INF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Ideas!                     7 Farri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ak Drive                     Lowfields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shead                       Ingleby B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stol                          Stockton-on-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20 8QS                         Cleveland, TS17 0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75) 843241                    (0642) 76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requiem@armory.com        fog@walusoft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a first class stamp if you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 magazine  is  Shareware  (FOG  members  have 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)  and if you enjoy it then please send a  do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unds sterling made payable to the FALCON OWNERS GRO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next issu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N UPDATE DIGITAL Iss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mas is 14 days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2 DISK ISS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dline: December 11th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