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Memo:</w:t>
        <w:tab/>
        <w:t>Preliminary 2.5" IDE Drives Evalua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Date:</w:t>
        <w:tab/>
        <w:t>July 06 199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To:</w:t>
        <w:tab/>
        <w:t>Leonard Tramiel, Richard Mill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CC:</w:t>
        <w:tab/>
        <w:t>Robert Sh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From:</w:t>
        <w:tab/>
        <w:t>Minna La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Manufacturer:</w:t>
        <w:tab/>
        <w:tab/>
        <w:t>Seaga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3600" w:leader="none"/>
          <w:tab w:val="left" w:pos="504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Models:</w:t>
        <w:tab/>
        <w:tab/>
        <w:t>ST-9052A</w:t>
        <w:tab/>
        <w:t>(40Mb)</w:t>
        <w:tab/>
        <w:t>(Firmware version: 05.05.0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3600" w:leader="none"/>
          <w:tab w:val="left" w:pos="504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ab/>
        <w:t>ST-9080A</w:t>
        <w:tab/>
        <w:t>(60Mb)</w:t>
        <w:tab/>
        <w:t>(Firmware version: 03.03.00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3600" w:leader="none"/>
          <w:tab w:val="left" w:pos="504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ab/>
        <w:t>ST-9077A</w:t>
        <w:tab/>
        <w:t>(60Mb)</w:t>
        <w:tab/>
        <w:t>(Firmware version: 02.02.11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firstLine="216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Comments:</w:t>
        <w:tab/>
        <w:tab/>
        <w:t>The ST-9052A and ST-9080A are the low profile version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firstLine="216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ab/>
        <w:t>Two units of each model were tested.  There is no problem with formatting and no error reported in the write-read-verify test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Regards,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Minna La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-72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sectPr>
      <w:type w:val="nextPage"/>
      <w:pgSz w:w="11520" w:h="15264"/>
      <w:pgMar w:left="1440" w:right="144" w:gutter="0" w:header="0" w:top="1440" w:footer="0" w:bottom="1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