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teve@thelake.mn.org (Steve Yelv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atari.st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C: Writing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Oct 91 03:15:5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little computer in the little town that time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few weeks since I posted the original version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additions and changes. As usual, correc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plaints/qu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/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0\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modem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Steve Yel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&lt;steve@thelake.m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   S.YELVINGT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/o on the ST is isn't difficult. In fact, compa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ystems, the ST is unusually easy to program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work is done for you. TOS includes interrupt-drive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utines. This means that when a character arrives a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TOS breaks away from whatever it's doing, grabs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t in a buffer, and returns to the task tha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write cod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buffers -- one for input, one for output -- ar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In, First Out) queues. TOS provides functions for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writing to the output buffer, and ev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read from or write to the serial por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examples in C. If you're programm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don't despair, because C is used here only to str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functions. The strategies don't change when you shif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IOS and GEMDOS provide functions for single-charact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hat work exactly like their consol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GEM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     Seri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nin                      Read a character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ecin       Cauxin         Read a character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nout      Cauxout        Wri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onis       Cauxis         Return TRUE if a character is avail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nos       Cauxos         Return TRUE if output is possibl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utput buffer has room fo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erial port equivalent for Cconws, bu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one easily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uxws(s) /* write a nul-terminated string to the aux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=*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xou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GEMDOS functions usually are implemented as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translate into gemdos() function call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require that you write GEMDOS calls explici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oding in assembler, you should be able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y keeping in mind that you push the argumen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from right to left and then call trap #1 for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on C preprocessor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mentioned operations (plus a few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onin()</w:t>
        <w:tab/>
        <w:t>(long)</w:t>
        <w:tab/>
        <w:t>gemdos(0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onout(a)</w:t>
        <w:tab/>
        <w:t>(void)</w:t>
        <w:tab/>
        <w:t>gemdos(0x2,(short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uxin()</w:t>
        <w:tab/>
        <w:t>(short) gemdos(0x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uxout(a)</w:t>
        <w:tab/>
        <w:t>(void)</w:t>
        <w:tab/>
        <w:t>gemdos(0x4,(short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rnout(a)</w:t>
        <w:tab/>
        <w:t>(void)</w:t>
        <w:tab/>
        <w:t>gemdos(0x5,(short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necin()</w:t>
        <w:tab/>
        <w:t>(long)</w:t>
        <w:tab/>
        <w:t>gemdos(0x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awio(a)</w:t>
        <w:tab/>
        <w:t>(long)</w:t>
        <w:tab/>
        <w:t>gemdos(0x6,(short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awcin()</w:t>
        <w:tab/>
        <w:t>(long)</w:t>
        <w:tab/>
        <w:t>gemdos(0x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onws(a)</w:t>
        <w:tab/>
        <w:t>(void)</w:t>
        <w:tab/>
        <w:t>gemdos(0x9,(char*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onrs(a)</w:t>
        <w:tab/>
        <w:t>(void)</w:t>
        <w:tab/>
        <w:t>gemdos(0x0a,(char*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onis()</w:t>
        <w:tab/>
        <w:t>(short) gemdos(0x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onos()</w:t>
        <w:tab/>
        <w:t>(short) gemdos(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rnos()</w:t>
        <w:tab/>
        <w:t>(short) gemdos(0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uxis()</w:t>
        <w:tab/>
        <w:t>(short) gemdos(0x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uxos()</w:t>
        <w:tab/>
        <w:t>(short) gemdos(0x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BIOS, the approach is slightly different. BIOS provi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each operation, with the device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first argument to the function i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     Seri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nin(2)    Bconin(1)      Rea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nout(2,c) Bconout(1,c)   Write a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onstat(2)  Bconstat(1)    Return TRUE if a character is avail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stat(2)   Bcostat(1)     Return TRUE if outpu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vice numbers used by the BIOS ar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used at the GEMDOS level. The BIOS device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ON_PRT</w:t>
        <w:tab/>
        <w:t>0 /*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ON_AUX</w:t>
        <w:tab/>
        <w:t>1 /* aux (modem)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ON_CON</w:t>
        <w:tab/>
        <w:t>2 /*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ON_MIDI</w:t>
        <w:tab/>
        <w:t>3 /* MIDI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ON_KBD</w:t>
        <w:tab/>
        <w:t>4 /* intelligent keyboard devic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ON_RAW</w:t>
        <w:tab/>
        <w:t>5 /* raw console output, no VT5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acro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Bconstat(dev) </w:t>
        <w:tab/>
        <w:t>bios(1,(short)(d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onin(dev)</w:t>
        <w:tab/>
        <w:t>bios(2,(short)(d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onout(dev,ch)</w:t>
        <w:tab/>
        <w:t>bios(3,(short)(dev),(short)(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ostat(dev)</w:t>
        <w:tab/>
        <w:t>bios(8,(short)(de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ssembly language, the bios trap is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 function to read a string from the serial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GEMDOS level or the BIOS level. For reas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ear shortly, you should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EMDOS and BIOS input functions return 32-bit LO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serial port, only the low 8 bits a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console, the low 8 bit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corresponding to the key -- if there is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s a nonstandard key, such as a function key,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the low eight bits will be an ASCII nul value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upper 24 bits contain a unique keysca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ate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`dumb'' terminal program using these functions is simp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loop in which you will ``poll'' the conso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NNER "\033EIncredibly dumb full-duplex terminal version 0.1\r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onws(BAN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auxstat()) /* data waiting at the aux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(int) (Cauxin() &amp; 0xFF); /* get it and clea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onou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constat()) /* data waiting at the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(int) (Cnecin() &amp; 0xFF); /* get it and clea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c) /* if it's not a NUL from a function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uxou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above example runs forever. Well, not q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console i/o processes control-characters, and a contro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means you can't send control-C out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of many reasons it's called an ``incredibly dum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rewrite the program using BIOS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use of the UNDO or 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appened to G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discussion has dealt with GEM. Why? Because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s concerned, the serial por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Event Manager doesn't poll the aux por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a GEM event-driven communication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operate with desk accessories for multitasking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mer with a time value of 0. This will allow a tas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, and when you regain control you can check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status with GEMDOS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rried that the serial input buffer will overfl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-hog task is running, resize the buff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 intr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functions cares whether the modem is live o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deal with data. If your caller falls asleep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ruptly hangs up, the above functions won't worry abou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a communications program or a BBS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se real-world conditions. Modems and phone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handle such errors.  In C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jmp and longjmp functions to ``bail out'' and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ssuming you have set up a jump buffer called ``panic,'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rite a low-level aux port input functio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MEOUT</w:t>
        <w:tab/>
        <w:tab/>
        <w:t>60</w:t>
        <w:tab/>
        <w:t>/* 60-second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u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_t time1,elap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rs232c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g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jmp(pan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1 = clock();  /* get tick ti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oop for up to TIMEOUT seconds, waiting for aux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auxis()) /* these could just as well be BIOS ca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Caux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 activity yet, so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get new tick time and convert to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apsed = (clock() - time1) / CLK_T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too much time has elapsed, re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lapsed &gt;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g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jmp(pan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/* continue the loop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has used a couple of functions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bear some explaining. Here is the function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-detect status of the aux port by examining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s232cd()</w:t>
        <w:tab/>
        <w:tab/>
        <w:tab/>
        <w:t>/* state of rs232 carrier detec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long s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*mfp,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 = ((int *) 0xFFFFFA00L);</w:t>
        <w:tab/>
        <w:tab/>
        <w:t>/* base address of MF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p = Super(0L);</w:t>
        <w:tab/>
        <w:tab/>
        <w:tab/>
        <w:t>/* enter superviso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*mfp;</w:t>
        <w:tab/>
        <w:tab/>
        <w:tab/>
        <w:tab/>
        <w:t>/* get MFP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(ssp);</w:t>
        <w:tab/>
        <w:tab/>
        <w:tab/>
        <w:tab/>
        <w:t>/* return to use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!(status &amp; 0x0002));</w:t>
        <w:tab/>
        <w:tab/>
        <w:t>/* check for carr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unction that hangs up the phone line by dropping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Terminal Ready) signal. Note that most modems are sh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with DTR sensitivity disabled. You should be a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on by toggling a DIP switch or with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g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gibit(0x10);</w:t>
        <w:tab/>
        <w:t>/* dtr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(1);</w:t>
        <w:tab/>
        <w:t>/* wait one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gibit(0xEF);</w:t>
        <w:tab/>
        <w:t>/* dtr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about getting a string from the modem port?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custom auxin() function, as above. Here is an aux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dified from the dLibs getln. Note that it us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uxput'' for output; you can rewrite or #define it to 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r GEMDOS-level routine you used fo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KEY_CR</w:t>
        <w:tab/>
        <w:tab/>
        <w:t>0x0D /* carri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KEY_LF</w:t>
        <w:tab/>
        <w:tab/>
        <w:t>0x0A /* line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KEY_BS</w:t>
        <w:tab/>
        <w:tab/>
        <w:t>0x08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KEY_DEL</w:t>
        <w:tab/>
        <w:tab/>
        <w:t>0x7F /* dele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uxgets(buffer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fer; /* where keystrokes will be st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limit; /* size of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 *bp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c,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auxin() &amp; 0xFF; /* mask off high bits, just in c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end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((c == KEY_CR) || (c == KEY_L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p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ackspace or de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(((c == KEY_BS) || (c == KEY_DEL)) &amp;&amp; (bp != buff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b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put('\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put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put('\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((c &gt;= ' ') &amp;&amp; (i &lt; lim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put(*bp++ =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municate with another machine over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flow-control settings may need to be altered. Atari's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IOS) provides a function that can configur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e function Rsconf sets the speed, flow-control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hardware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(bits per second, often incorrectly called baud)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16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19200</w:t>
        <w:tab/>
        <w:t>0 /* stand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9600</w:t>
        <w:tab/>
        <w:t>1 /* stand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4800</w:t>
        <w:tab/>
        <w:t>2 /* stand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360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2400</w:t>
        <w:tab/>
        <w:t>4 /* stand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2000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1800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1200</w:t>
        <w:tab/>
        <w:t>7 /* stand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600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300</w:t>
        <w:tab/>
        <w:tab/>
        <w:t>9 /* stand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200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150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134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110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75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_50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alues marked /* standard */ are commonly used 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low- or medium-speed modem (under 9600bp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eed to match the ST's serial port spee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igh-speed modem, you may be able to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9,200bps and let the modem handle speed-matching chor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probably will need to use RTS/CTS (hardware)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overloading the ST's input buffer and the modem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RTS/CTS is broken in most versions of TOS, and an /au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program must be installe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can be configured to any of f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W_NONE</w:t>
        <w:tab/>
        <w:t>0 /*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W_XONXOFF</w:t>
        <w:tab/>
        <w:t>1 /* control-s, control-q softw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W_RTSCTS</w:t>
        <w:tab/>
        <w:t>2 /* hardw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W_BOTH</w:t>
        <w:tab/>
        <w:t>3 /* both hardware and softwa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file transfers, software flow control must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gisters are not useful in ordinary mod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nd altering their values incorrect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side effects. Passing -1 to Rsconf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tt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et bps rate to 2400 and flow control to none, the R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conf(BPS_1200,FLOW_NONE,-1,-1,-1,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and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is not commonly used in communicating with persona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eed to deal with it when communicating with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parity is to provide at least a small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that the transmitted character is the same as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way this is done is by fiddling with the hig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, which ordinarily would be zero for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Even parity'' means that the high bit is either set or uns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o ensure that the result is an even number. ``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'' means the opposite. You can test this with th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C, then strip the high bit by ANDing the byte with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high bit by ANDing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also can generate parity values automatically i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gister is set. However, setting the register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worry about start/stop bits, word length an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requency, which is a can of w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is a potentially confusing term that describes whethe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tem is responsible for putting a charac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lletin board systems run ``full duplex,'' which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rom a caller is sent to the BBS, which then ech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ck to the caller. This relationship is not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doesn't echo anything back to the BBS, because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Half duplex'' means that each party is responsible for manag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own display. GEnie normally runs half duplex. Neith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BBS echo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a BBS or a terminal program with a ``chat mod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clude a ``both local and remote echo''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the remote to run full duplex while you manage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call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the seri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acter arrives at the serial port, TOS interrup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ing, grabs the character before it disapp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t in an input buffer. When your program wish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port, TOS buffers the output so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ed with other chores without having to wait for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transmi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provides those buffers, but TOS also provides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m. Why would you want to do so? Here's a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Xmodem and you have a slow floppy drive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S a block, then proceeds to write it to disk while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next block. So far, so good. But if yo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's 1K blocks and a very fast modem, the TOS defaul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verflow while you're writing the previous blo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loppy drive. Solution: Use a bigge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enario: You're running a BBS. The caller is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essage and decides it's boring. The caller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key (control-C, or S, or whatever you've decide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) The BBS stops sending, but that big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data -- and it just keeps coming, and coming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small i/o buffers for interacting with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provides an XBIOS function that return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record. It requires one argument: The BIO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v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rec(dev) (void*) xbios(14, (short)(de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mers: The xbios trap is #14, so pus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ed by two 14's, then do the trap. Th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rec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;    /* pointer to an array: char buffer[bufsiz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bufsiz; /* size of the array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head;   /* index for writin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tail;   /* index for readin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ow;    /* low water mark, for X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high;   /* high water mark, for X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X port, the output buffer record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poking around inside these records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ternal to TOS, and they are sha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run on your system. You can change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ypass GEMDOS and BIOS for reading and writ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ire, but you must be prepared to l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be very careful to restore the origin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terminates (unless you're writing a TS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urpose of enlarging a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serial port's input and outpu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TOS variables that may be useful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worked on all versions of TOS that I've encounter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ther Atari guarantees that the variabl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future versions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cautions in mind, here is some code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from an early ST communications program written by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macher. I've been using the open_aux and close_au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but I haven't had a need to deal with the rsr,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w 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iorec in;</w:t>
        <w:tab/>
        <w:t>/*  0 Input buffer recor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iorec out;</w:t>
        <w:tab/>
        <w:t>/* 14 Output buff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rsr_status;</w:t>
        <w:tab/>
        <w:t>/* 28 MFP(0x1C) Receiver statu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tsr_status;</w:t>
        <w:tab/>
        <w:t>/* 29 MFP(0x1D) Transmit statu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xoff_sent;</w:t>
        <w:tab/>
        <w:tab/>
        <w:t>/* 30 TRUE if we sent XOFF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xoff_received;</w:t>
        <w:tab/>
        <w:t>/* 31 TRUE if we got XOFF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mode;</w:t>
        <w:tab/>
        <w:tab/>
        <w:t>/* 32 Bit 0 XON, Bit 1 RTS mod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iller;</w:t>
        <w:tab/>
        <w:tab/>
        <w:t>/* 33 Unused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O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IBUFSIZ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OBUFSIZ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st_ibuf[IBUFSIZ];</w:t>
        <w:tab/>
        <w:t>/* our own input buff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st_obuf[OBUFSIZ];</w:t>
        <w:tab/>
        <w:t>/* and our own output b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EC</w:t>
        <w:tab/>
        <w:t>*st_sysr;</w:t>
        <w:tab/>
        <w:tab/>
        <w:t>/* ptr to system rs232 recor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EC</w:t>
        <w:tab/>
        <w:t>st_savr;</w:t>
        <w:tab/>
        <w:tab/>
        <w:t>/* to save system rs232 recor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EC</w:t>
        <w:tab/>
        <w:t xml:space="preserve">st_myiore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irst, an input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ibuf, IBUFSIZ, 0, 0, (IBUFSIZ/4), (3*(IBUFSIZ/4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n an output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obuf, OBUFSIZ, 0, 0, 0,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nd the rsr, tsr, flow control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0,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aux()</w:t>
        <w:tab/>
        <w:tab/>
        <w:t>/* set up our own rs232 input and output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Bconstat(AUX))</w:t>
        <w:tab/>
        <w:tab/>
        <w:t>/* flush existing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nin(AU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sysr = (IOREC *)Iorec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savr = *st_sysr;</w:t>
        <w:tab/>
        <w:tab/>
        <w:t>/* Save system b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_sysr = st_myiorec;</w:t>
        <w:tab/>
        <w:tab/>
        <w:t>/* Set my io b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aux()</w:t>
        <w:tab/>
        <w:tab/>
        <w:t>/* restore system i/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_sysr = st_sav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 systems, notably Unix sites, need a BREAK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them up and help them synchronize with a caller's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BREAK on the ST, you briefly toggle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. Here is code that does so by directl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on the ST. I think Dale Schumacher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ap(n)</w:t>
        <w:tab/>
        <w:tab/>
        <w:tab/>
        <w:t>/* do nothing for n-100ths of a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lock_t t, d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 = (CLK_TCK * ((clock_t) n)) / ((clock_t)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clock() + d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clock() &l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nd_brk()</w:t>
        <w:tab/>
        <w:tab/>
        <w:t>/* send a BREAK to the rs232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long s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 *ts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= ((char *) 0xFFFFFA2DL);</w:t>
        <w:tab/>
        <w:tab/>
        <w:t>/* address of ts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p = (long) Super(0L);</w:t>
        <w:tab/>
        <w:tab/>
        <w:tab/>
        <w:t>/* enter superviso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sr = 0x09;</w:t>
        <w:tab/>
        <w:tab/>
        <w:tab/>
        <w:tab/>
        <w:t>/* turn break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(ssp);</w:t>
        <w:tab/>
        <w:tab/>
        <w:tab/>
        <w:tab/>
        <w:t>/* return to use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p(30);</w:t>
        <w:tab/>
        <w:tab/>
        <w:tab/>
        <w:tab/>
        <w:t>/* 0.3 second BR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p = (long) Super(0L);</w:t>
        <w:tab/>
        <w:tab/>
        <w:tab/>
        <w:t>/* enter superviso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sr = 0x01;</w:t>
        <w:tab/>
        <w:tab/>
        <w:tab/>
        <w:tab/>
        <w:t>/* turn break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(ssp);</w:t>
        <w:tab/>
        <w:tab/>
        <w:tab/>
        <w:tab/>
        <w:t>/* return to use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() function should be available with mos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in a language that doesn't have an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simply to peek at memory location 4BA (he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200Hz system timer. You must be in supervisor mod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The value is a 32-bi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a binary file, the sender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gree on a method for signall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Ideally, they should have so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the file was mangled by line noise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there should be a way to retransmit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for solving these problems are called fil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and their name should be legion, for they are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Ymodem, Zmodem, Quick B, WXmodem, Kermit, Punter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nk, UUCP 'G' ...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follow the same basic strategy. A file is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packets. Each packet starts with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acket number and a mathematical value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, that can be used to determine whether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s a very simple implementation of thi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128-byte data packets. It uses packet header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a byte for the packet number, and (in the orig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for a checksum. The checksum is calculat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each byte and throwing away the overflow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olproof, but it detects mo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Xmodem use a 16-bit ``cyclical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'' calculated by using a fairly complex algorith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arder to f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modem receiver adds up all the values and fin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the total that was encoded in the packet hea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NAK (Negative AcKnowledgement) signal to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retransmits the corrupted packet. If they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n 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ckages are small, and because the sender alway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K before proceeding, Xmodem is not particularly fa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runs over a network that does its own error-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perations internally (such as CompuServe or GEni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Xmodem can get painfully slow. That lonely AC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long time to wander through the network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dealing with Xmodem's speed problems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igger packets, which is the approach taken by most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modem. The other is to use ``windowing,''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, UUCP 'G'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ing protocol doesn't wait for an ACK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transmits the next block. If a NAK arriv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nd resend the bad block. The number of bloc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`remembered'' is the size of the ``window.'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-window implementation is one in which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ves along as you move through the file and get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n't going to attempt to presen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ile-transfer protocol. But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w do I calculate a checksum'' comes up frequently, here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reate the values used by Xmodem, Ymodem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C functions index the CRC values out of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ed numbers. That approach probably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, but the ST has plenty of horsepower for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to explain the math. I can't. I didn't wri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calculates the CRC used by the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argument is a pointer to the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econd argument is the number of bytes in the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unction returns a short integer that contains th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crc16(ptr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shor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hort crc = 0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(--count &gt;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= crc ^ (short)*ptr++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=0; i&lt;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crc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 = crc &lt;&lt; 1 ^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 = crc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rc &amp;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ort this to another language,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lt;&lt; b  evaluates to the bit pattern of a shifted left b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eferences a pointer; *ptr++ evaluates to the pointed-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crements ptr by the size of the pointed-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is a bitwise exclusive OR operator; 11110000 (binary) ^ 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in the context above is a bitwise AND operator; crc &amp;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strips anything above 16 bits (importan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upports 32-bit 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ouldn't have been possible without th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eople. Some provided instructive code 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ught errors in earlier versions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mportant questions. Thanks to: Dale Schumacher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, Robert Royar, Adam David, Rob McMulle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rrections to steve@thelake.mn.org (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YELVINGTO2 (GEnie), plains!umn-cs!thelake!steve (UUCP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P.O. Box 38, Marine on St. Croix, MN 5504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distributed only in electronic format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altered state. All other re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without written permission of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tended to be accurate, but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at is is free of errors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out warranty of any sort, and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side effects. None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ny proprietary documents or trade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Shakespeare was right about the law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