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chmarking Atari ST Personal Pascal (OS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s IBM PC AT Turbo Pascal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purchased Personal Pascal (V1.01) for my 1040 ST,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benchmarks on it against our IBM PC AT at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T is equipped with a speed-switcher to increase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6 MHz to 8MHz.  Since this is a fairly commo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newer ATs are set up to run at 8 MHz, I inclu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the te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sts on the PC AT were run in Borland Turbo Pascal (Version 3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 facto standard for MS-DOS Pascal.  Because Turbo Pas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range, pointer, and debugging checking turned off, they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e Personal Pascal versions as well.  Times on the 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using the hardware timers; I used a handheld stopw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but hopefully they are fairly accurate.  All tests on the 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ve benchmark is the standard test which everybody see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and it primarily tests integer math operation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ger addition).  The fibonacci benchmark tests the recu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compiler.  The float benchmark is a test of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floating point operations (+,-,*,/)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U.  The trig/transcendental benchmark measure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trigonometric and transcendental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laim that these benchmarks are especially defin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eem to prove that the Atari ST is extremely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T in terms of a Pascal programming environmen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tific/engineering applications involving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each of the tests follows the tabl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Kirk Pennywitt  [74116,3222]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BENCHMAR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ARI ST         PC AT (6 MHz)           PC AT (8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              6.1 sec.           5.38 sec.               3.9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         23.6 sec.          23.67 sec.              17.3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    10.1 sec.          14.56 sec.              10.7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/Transc.       14.1 sec.          16.31 sec.              11.98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ari ST OSS Personal Pascal (V1.01)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C AT Borland Turbo Pascal (V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D-,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rastosthenes Sieve Prime Number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ests integer mat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= 8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: array [0..size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prime,k,count,i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10 iterati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er := 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[i]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0 to 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lags[i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 := i+i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writeln(prim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:= i+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k &lt;= siz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[k]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:= k +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 :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count,' prime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approx 6.1 sec. on Atari ST (Personal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5.38 sec. on IBM PC AT @ 6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3.95 sec. on IBM PC AT @ 8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R-,D-,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bo;  { Tests recu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ime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o(x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&gt;2 then fibo := (fibo(x-1) + fibo(x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ibo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 { of function fib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ntimes,' iteration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1 to ntimes do value := fibo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fibonacci(',number,') = '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uns in approx. 23.6 sec on Atari ST (Personal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uns in 23.67 sec. on IBM PC AT @ 6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uns in 17.36 sec. on IBM PC AT @ 8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R-,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at;  { Tests floating point ope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b, c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10000 iteration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3.1415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= 5.12345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100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= a /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b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a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Do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approx. 10.1 sec. on Atari ST (Personal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14.56 sec. on IBM PC AT @ 6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10.71 sec. on IBM PC AT @ 8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-,R-,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g_trans;  { Tests trig and transcendental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b, c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1000 iteration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3.14159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= 5.12345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:= 1 to 100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exp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si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:= cos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Do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approx. 14.1 sec. on Atari ST (Personal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16.31 sec. on IBM PC AT @ 6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uns in 11.98 sec. on IBM PC AT @ 8 MHz. (Turbo Pascal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