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,here's the .doc file included in the watership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ership is a game,a public domain gam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ive it,swap it,spread it,play frisbee with if you wan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can't se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as coded by W.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Wotan Extremist 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game,Wotan's axe has been sto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ooooop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xplanation:Wotan is the all-powerful saxon war go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he discovers his axe has disappeared,by dinosaurs maybe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nosaurs can open doors,so they can steel axes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when he discovers it,he decides to recov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's what anyone would do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,Wotan doesn't go to court,it's too long and too boring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ouldn't make a game out of 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he transforms himself into a Zodiak-like b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oes on rivers to recover his great ax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Wotan,the all-powerful saxon war god..(I'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it?  sorry,but he really is the all-powerful saxon war g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explan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o up,move the sti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down,move the stick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left,move the stick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right,move the stick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real hard but you may get used to it one day,if you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otan's WEG (w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 understood.It's 22h54,and me,the all-mighty Wotan pri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ired,and I wanna sleep.Good gam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louse(French wotanic c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 the 13th,year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23h58mn32.15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