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00%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RCTICA (FALC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both disk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but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dis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y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ill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/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orry for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-bug which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!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gry when I did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it.  But any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, 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fall/T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IVILIZATION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S &gt;=4.0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our ne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is now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t's runn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OS-version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ou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quant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/TR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