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    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~</w:t>
        <w:tab/>
        <w:tab/>
        <w:t xml:space="preserve">      0.20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Dgraph version 0.31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~</w:t>
        <w:tab/>
        <w:tab/>
        <w:t xml:space="preserve">      0.33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Documentation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vil Metal / 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Release date : 28/06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retype it soon ... (Hehe i delete the old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is program is a ShareWare. I hope i will receive som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me in my motivation too add some news fon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d it ! In the next version (0.4) the unregisted vers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ave your work ! So i hope you will understand that's (I h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think but i must do it, my pocket is soon empty !)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d you must send 20$ (About 100FF) and 2 disks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NARD Ar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quare Eugne Va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000 Ev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d the two next version. (For the version 1.0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fferent ! But i have many work before this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crease my drawing program, send me all suggestion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. If i'm looking for GIF, PCX, TIF, IFF load and save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GA load routine. If you have coded a drawing programm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, you said bu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tice any bug on it report me it at the sam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ill do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zier courbe</w:t>
        <w:tab/>
        <w:tab/>
        <w:tab/>
        <w:tab/>
        <w:t xml:space="preserve">** WORK ! </w:t>
        <w:tab/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fferents loupe weight</w:t>
        <w:tab/>
        <w:tab/>
        <w:t xml:space="preserve">** Not all </w:t>
        <w:tab/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re format to load and save</w:t>
        <w:tab/>
        <w:tab/>
        <w:t>** again more</w:t>
        <w:tab/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ess bug (Is there one ?)</w:t>
        <w:tab/>
        <w:tab/>
        <w:t xml:space="preserve">** yes still some </w:t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fonctions in block (Rotate, zoom blo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asso mode (Like Neochrome master)</w:t>
        <w:tab/>
        <w:t xml:space="preserve">** fucking coding </w:t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mprove palette edition</w:t>
        <w:tab/>
        <w:tab/>
        <w:t xml:space="preserve">** yes i will do it </w:t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se the fonctions selected </w:t>
        <w:tab/>
        <w:t xml:space="preserve">** done </w:t>
        <w:tab/>
        <w:tab/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d many more ...</w:t>
        <w:tab/>
        <w:tab/>
        <w:tab/>
        <w:t xml:space="preserve">** YES MANY MANY MANY MORE </w:t>
        <w:tab/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copy, i copy the select color in a buffer (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 don't found any good idea for display the color in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o, if you have an idea, write me fas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paste, i copy the color into the selec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ction transparence will make the calcul betwen two color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(how will be erase be the transparent color) and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 and save palette fonction save a palette in 102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RRGG00BB. So  Long red, Long green, Long free, Long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milary of Neochrome cut fonction. For the moment, i c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on the picture for a free move and paste. You can pas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selected by pressing the right botton (like neochrome mas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bloc would be put in the picture, but 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the DC1 format isn't finish, it will be a compa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G1 version work very well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ctets : DGU      = DGRAPH 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s : 1        = Version of the type of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X = Largeur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Y = Hauteur de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oct.: Palette  = Palette of 256 colors in .L per com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0 oc.: Image    = Image 8 plans entrelace(Not like Amiga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ph can also lo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1 or PC1, a good old format on Atari ST. For the moment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ttle problem to load Ste palette (Easy to fix, but no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Very usefull for import image from True Paint, and like D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PC picture standard, you can load it with True Paint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ph will load it. (Only picture save with a taille of 320*20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 Very nice format for coders (Especially when we save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nTT). In the future i will put a alert box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like : number of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9 is the DELMPAINT drawing format. 1024 octecs for the palet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0 octets for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1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9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1 Some problem with the palette, but save the first 4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normaly work very well (Very good for transfert your pictu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 to another forma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k for the moment, use a fileselet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se, draw and that's all (for the mome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1 bug re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ug fixed in the 0.33... (no time to explain it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3 bug re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USE THE RES OPTION, if you use it, you 50% chance for a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little bug in load or save DEL (old bug, since the 0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z of vga monito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enjoy this preview and don't have to fligh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little bug i had forgotten. I hope received many do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Metal of D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