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tFrame Window Designer v1.10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 Introdu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 Getting started (how to create a theme from scratch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 Detailed 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3.1. Basic princip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3.2. Menu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3.3. Editor 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3.4. Texture 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 Known bu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. New things since last 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 Copyright and disclai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. Contact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 Introdu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program helps creating theme-information files for the NatFram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ndow replacement for MagiC 6.x, since the DAT files NatFrame uses 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ite comple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 Getting started (how to create a theme from scratch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rst of all, if there is something in this short description you don'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derstand, read the part "Detailed description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 Make sure you have all the textures you are going to use, gathered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ame directory. They may be of the format unpacked 24-bit Targa (.TGA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Rainbow's own raw format (.F16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 If the textures are in Targa format, select "Convert textures..."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ile menu. A file selector will appear, and you should select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ectory where your textures are. This will convert all your Targa fil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at directory into F16 files, which are the only ones that NatFram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 use. The original Targa files are not changed in any way. It'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portant that the Targa files are unpacked 24-bit, otherwise the design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n't do anything with them. To convert other image formats into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packed 24-bit TGA format you can use the following program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* Zeig's Mir! 0.97g (must run in TC to convert correctl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* Smur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* NConv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 Select "Load textures..." from the File menu. A file selector wi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ear, and you should select the directory where your textures are. Th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load all your textures into memory (only F16 format is supporte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 Now you're ready to start assigning textures to each window elemen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y experimenting yourself, or read section 3.3 "Editor window" i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mething is not cle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 Detailed 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1  Basic princip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tFrame uses textures, images, instead of the old grey colours. But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ing so, an information file is needed which tells NatFrame whi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xtures to put on which elements in the window. This file is a ".DAT"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, and is too complex to edit by hand, so I made this designer. 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ybe "assigner" is a more precise name, since you don't create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xtures with it, you just assign them to the window elem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the textures used in one theme must be in the same directory. This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cause the DAT file used by NatFrame doesn't contain the complete pat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each texture, only the filename itself. I decided to do so since 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th makes the DAT files a lot smaller, and it is a lot easier to move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ole theme or give it away to a friend, if the textures are all in o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a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sides choice of textures each window element can also have differe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ys of copying the textures onto the screen. For example there is o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de which tiles the texture both horizontally and vertically, where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other only gives you horizontal repeti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2  Menu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"NatFrame" menu title is not important so only the "File" menu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ribed he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2.1  "New DAT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frees any textures in memory and clears the DAT file buff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2.2  "Open DAT..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ts you open a DAT file, and will also load all textures used b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. If not all or no textures could be found in the same director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the DAT file, you are given the choice to either select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fferent directory where all the textures should be, or load n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xtures at all. The later will ruin the texture assignments bu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keep all other settings that can be applied to a window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e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 alternative to using the menu for opening a DAT file, is to dra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drop a DAT file from the desktop onto the designer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esigner supports long filenam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2.3  "Save DAT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will save an already named DAT file, without presenting a fi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or. If this menu item is chosen when the current DAT file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mory has been created but not yet saved using "Save DAT as...",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selector will appear anyway. This menu item is disabled if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xture directory has not yet been sel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2.4  "Save DAT as..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will present a file selector and let you save your DAT fi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der a new name. This menu item is disabled if a texture director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s not yet been sel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2.5  "Load textures..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lets you select and load textures from a directory. It is no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sible to load textures from different directories. All earli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aded textures will be destroyed if you chose OK in the fi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esigner supports long texture filenames, up to 256 character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2.6  "Load additional textures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have opened an old DAT file and its textures, but want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 new ones, it is not possible to use "Load textures..." since 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destroy the textures that are already in memory. Instead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ould use "Load additional textures". It will go through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ed directory and load all found textures that are not alread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mem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2.7  "Convert textures..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lets you select a directory in which you want to convert a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und unpacked 24-bit Targa images into the raw 16-bit form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.F16) used by NatFr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2.8  "Quit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ame as usu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3  Editor 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editor window buttons are split into global and element specific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ttons. The global ones are at the top, outside the box with the tit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Current object". From there you can set things that are not individu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each window element, like element size. One exception though is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tting of text colours, which is found inside the windows at the bottom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nce they set the text colours for topped and untopped window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pectively. The element specific buttons will change what they show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pending on which element is selected in the two windows below. The r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utline shows which window element is sel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re follows a walkthrough of all the gadgets in the editor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3.1  Global sett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3.1.1  "Element siz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button lets you set the width and height of the window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ements. What it looks like can be seen in the two WYSIWYG window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 the bottom of the editor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3.1.2  "Titlebar text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sets the justification of the text in titlebar of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ndow. The choices are "centred", "right justified" and "lef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ustified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3.1.3  "Element text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toggles the display of text on the window buttons on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f. It will not do anything to the title and info bar tex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is useful if you have textures for each of the small butt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ch already contain some sort of symbo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3.1.4  "Outer border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toggles the thin black outline around the window on and o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3.1.5  "Inner border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toggles the thin black line inside the window on and o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3.2  Object specific sett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3.2.1  Texture selection and offset sett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each of the four modes a window element can be in (selected/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selected combined with topped/untopped window) there is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xture selection box and an "offset" box to the right of it.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xture selection box simply lets you select which texture shoul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used by the selected window element in the specific mode.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fset box lets you set start and end offsets for the select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xture when using certain draw type modes (see "Draw typ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ion" below). Note that the offset is set for the textu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self, not for the selected window element, so this setting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global" for each text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3.2.2  Draw type sel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 is a number of different ways the textures can be copi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to the screen. Some of them are disabled since I haven'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plemented them yet (or never will, because I haven't need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m). Here follows a descri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3.2.2.1  Horizontally and vertically repea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mode will repeat the texture in both directions if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xture is smaller than the window element that is to be draw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3.2.2.2  Horizontally and vertically repeating with complete 3D bor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mode looks the same as the above, except a 3D border wi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drawn around (inside, not outside) the window element.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 easily draw your own 3D border on textures which will onl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used on window elements which will never change its size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ke the "closer" button for example. But for window element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may change in size, like the title bar, its necessary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this feature to get a 3D border that follows the eleme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ynamically, just like we're used to. This is accomplished b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ving a lightened and a darkened copy of each texture, to draw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light and dark 3D edges. You don't have to create the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ies, but NatFrame and the designer will do it for yo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3.2.2.3  Horizontally and vertically repeating with 3D bor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is the same as the above, but the 3D border changes to f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window elements next to the one to be drawn. Try load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me onecoloured textures and switching between this mode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one just above, to get the ide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3.2.2.4  Horizontally repeating with end offse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mode only repeats the texture horizontally, and there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 3D border. The difference lies in the end offsets, which le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have a section in the left and right of the texture whi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ways are to be drawn to the left and right in the window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ement. The rest of the texture in between is repeated 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cessary. The size of these end offsets can be set for ea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xture using the "offset" buttons (see 3.3.2.1 "Textu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ion and offset settings"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3.2.2.5  Vertically repeating with end offse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ame as above, but the texture is repeated vertically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offsets are from the top and bottom of the text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3.2.2.6  Rescaled to f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mode scales the texture so that it covers the window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ement exactly once. This mode might be slower than the other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ue to the calculations that have to be done to scale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xture, but there is one thing you can do to make it faste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for example want to use this mode on the title bar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window, make sure that the texture has the same height 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title bar. This will be faster because NVDI won't have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ale the texture vertically as well as horizontally, since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xture already has the same height as the object it is us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3.2.2.7  Rescaled to fit with horizontal end offse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ame as the mode above, but the offset sections to the lef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right are not rescaled, only the middle s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3.2.2.8  Horizontally repeat end offsets, align middle after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mode repeats the end offsets and draws the middle sec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ly once, as oppposed to the mode "Horizontally repeating wit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 offsets", which repeats the middle section and not the e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fsets. The middle part will be aligned after the length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text string used on the actual window element, which c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ly be the title bar or the information bar. For oth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ements the middle part will be exactly in the middle of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ndow ele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3.2.2.9  Horizontally repeat end offsets, mid part in the mid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me as the above, but the mid part is always exactly i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ddle of the window ele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3.2.3  The WYSIWYG wind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se two windows show you what your windows will look like.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 select which window element to edit by left-clicking on 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the mouse. If you right-click on a window element, a list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loaded textures will pop up, so another one can be chos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ickly. The "selected elements" boxes in the middle of ea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ndow will select/unselect all elements in each window. This wa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see what the elements will look like when they 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ed too. The small text in the left window shows whi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ndow element is currently being edi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re you can also choose the text colour of the title bar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formation bar and icons separately, for the topped and untopp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 of the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4  Texture 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texture window displays all the currently loaded textures, each in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quare the same size as the current chosen element size. The main go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this separate window is to make the assigning of textures to window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ements easier by letting the user drag and drop textures from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xture window onto elements in the editor window. This gives a bett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YSIWYG feel so you won't have to know the names of the textures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oose them from a list of filenames as before. By default, only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ndow element you drag a texture to will be affected, but holding dow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IFT when releasing the mouse button over the window element will set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xture for all the four modes of the window element (i.e. topped/untopp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selected/unselected). Holding down CONTROL instead will only affec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elected/unselected modes of the window element in the topped 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topped window, dependng on which you dragged the texture t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ight-clicking on a texture in the texture window will display the who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xture near the mouse poin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 Known bu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ne at the mo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. New things since version 1.01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The texture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Choose justification of title bar tex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Two new draw types: Repeat end sections, with different justifica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e middle pa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Separately choose text colour for the title bar, information bar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c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D&amp;D-ing a DAT-file from the desktop to the editor window should now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rrectly handle long filenames, even with spaces in th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 Copyright and disclai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NatFrame and this designer program is copyright 2000-2002 Torbj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n Gil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oth may be spread freely as long as no profit is made from it, thoug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y may be included on coverdisks together with magazi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I, Torbj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n Gild, can not be held responsible for any damages that ma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ccur when using NatFrame or the designer, though they are tested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hould work f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7. Contact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mail: d98gilda@dtek.chalmers.se (Torbj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n Gil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enrik.gilda@volvo.com  (Henrik Gil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omepage: nature.atari.or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lease contact me if you have created a nice theme and want to share it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r you have any ques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Torbj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rn Gild</w:t>
        <w:tab/>
        <w:tab/>
        <w:t xml:space="preserve">23 May 2002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