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is a Digital Signal Processing program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 and low pass digital filters, and use them to proces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wrote the program to try to get rid of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p drive rumble" that seems to be in the background of all Star Trek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.</w:t>
        <w:tab/>
        <w:t>I also needed an excuse to FINALLY learn GEM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 Although DSP was written to process audio samples, 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digital filter program, so you can use it on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cover yer but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ing my first program to be released into the public domain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the legal remifications.  But I've downloaded en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ticed that almost EVERYONE puts in a disclaime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ped this one from a public domain program.  It seems to have enough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o jumbo to discourage any litigious gr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</w:t>
        <w:tab/>
        <w:t>As such, it is provided on an as-i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bsolutely no warante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performance, usefulness, reli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r merchantability.  The user assumes any and all ris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.  In no event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runs in medium or high resolution.  I don't have a TT to try it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in higher resolutions too.  I couldn't get everyth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a low rez screen, so the program will complain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 computer has 2.5 meg of memory, but I've used Jeremy Hugh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.TOS program to make it think it only has 512k, and DSP still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 can chew up a lot of memory and I didn't want to restrict D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requiring that the entire sample fit in memory.</w:t>
        <w:tab/>
        <w:t>Hence DSP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o into 4k blocks and processes it a littl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is that there should be no memory or sample siz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since the audio samples never reside completel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means the program is not very interactive.</w:t>
        <w:tab/>
        <w:t>You can'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o sample, listen to it, change the filter and refilter it, list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tc.  Well, you can, but you need another program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and keep switching between DSP and the other progra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audio digitizer (eg. STReplay) you already have software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There are also several public domain program which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J Software has a nice shareware program called Sound Lab and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several nice audio programs (eg. PLAY.PRG). 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in GE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ings rolling put DSP.PRG and DSP.RSC in the same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program file.  You'll be presented with th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alog screen.  (Originally I wanted to make DSP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is divided into two parts.  The top part is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rameters and the bottom part is for processing data thru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ant to do is CREATE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ter select either LOPASS or HIPASS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 you want to create.  You also need to know the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data you'll be working with.  Enter this info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freq: __.__ khz" field.  Now enter the desired filter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.  NOTE: the program will complain if you enter 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is greater then 1/2 the sample frequency.  This impli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lter out frequencies that are greater then the nyquis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se the up/down arrow buttons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o create.  (Don't be alarmed when you only se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at's the way it's supposed to work.)  The more coeffici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tter filter you'll create.  Filters with less th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generally aren't very good, while 99 coefficien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sharp filter characteristics.  On the down si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you use the longer it takes the computer to calcul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it will take to process your digital info thru the filter. 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and tak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ick on the CREATE button.  The progress bar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isplay will show the computers progress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efficients.  NOTE: the process of calculating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terative one, which requires the computer to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's hard to determine when it will reach a solution.</w:t>
        <w:tab/>
        <w:t>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ly a rough estimate of how close the computer is to finis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t's really only there to provide that "warm fuzzy" fee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everythings working OK.  I've got a 16MHz accelerator in my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about 45 seconds to create a filter with 99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is definitely a virtue, if you want to create high calib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 is done the progress bar and CREATE button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the SAVE button to save the filter to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button to load the filter at a later time,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create process all over again.  There are a couple SAVE'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wnload.  DC.FLT filters out very low frequencies.  T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called HAL9000.SND (a sample of the voice of HAL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I think) which has a DC offset in it and I used DC.FLT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FLT is a general purpose low pass filter I've used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've got a filter, you'll want to use it. 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amples are created using signed or unsigned format (for all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users, "signed" format is the same as setting the "High Bit"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).  All the samples I have use the unsigned format and th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heard that the STE's DMA playback requires samples in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guess the best thing to do is try filtering a s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format and if the filtered sample sounds awful, try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e of the two formats should work for you, and is sel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underneath the "Input Sample" button.  NOTE: I've also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 have "header" information at the beginning.  DS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file is sample data and any header information will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If anyone has any information on file "headers",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account for it in the next version of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Input sample" button and select a sample file to filte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utput sample" button and select a filename to store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en click "Process signal".  The computer will crunch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produce the output file.  NOTE: in this case th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urate indicator of the compute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I usually create a few similar filter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ample with each of them.  Then exit DSP and playba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one I lik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oi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chnically inc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uses the remez exchange method to create the filt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can create very complex multi-passband fil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ricted to only low pass and high pass filters for DSP'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z exchange can create filters with var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ipple" in the pass and stop bands, as well as diffe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.  Much of this flexability has also been hardcoded into D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easy.  In general the filter characteristics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a filter with around 1db of ripple in the passband and -4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in the stop band.  The filter slope varies from 0.05Hz (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ters with less then 35 coefficients to 0.015Hz (normaliz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with greater then 85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agraph above means nothing to you and you want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ilters, I highly recommend a book by Nicholas Loy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ngineers Guide to FIR Digital Filters."  It's a short book tha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ll the math and presents digital filters in a practical ligh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BASIC code to do digital filter design, which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side I'll mention that the digital filters performanc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TIO of the sampling and cutoff frequencies, NOT on thei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refore, a 51 coefficient lowpass filter created for a 20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 with a 5.00khz cutoff frequency will be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51 coefficient lowpass filter created for a 10.00k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th a 2.50khz cutoff frequency.  (the ratio of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off frequency is the same for the two filters). 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of filters, you should keep this in mind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filters,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end of my Christmas vacation will severely hamp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, I'd like to hear from you.  Good comments, bad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whatever.</w:t>
        <w:tab/>
        <w:t>If you come up with a nifty application for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about it.  I can be reached via GEnie as K.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nhancement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tivate the menu bar, so people will have access to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orporate some kind of sample playback feature.  I tried using P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ve Baggett's PLAY.PRG program, but it didn't work.</w:t>
        <w:tab/>
        <w:t>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playback code they'd like to sha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filter" box in the "Process Signal" box is currently blank.</w:t>
        <w:tab/>
        <w:t>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put in a graphic showing the current filters frequency resp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ever got around to it.  Like I said, Christmas vacat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 option to create passband, notch and other more complex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option to create filte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rd    12/2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