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_PLAYER.PRG DOCUMENTATIO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veloped from AVI_QT.PRG 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Time (MOV) and AVI player (with sound), and a FLI/FL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E N E R A L   C O N S I D E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lay three types of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phics with CVID compres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phics with CVID and CRAM16 compression (not CRA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phi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all the CD's I've got, 74% of the .AVI or .MOV anim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with M_PLAYER. If I add the files where I can hear the sound (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) or see the images (sound not supported) it's 92% of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Not bad, and I am adding more format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con 32768 color mode and plenty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T + NOVA, 32768/256 color modes and plenty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T + Crazy Dots 2 32768/256 color modes and plenty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a 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use some instructions or addressing modes which require a 6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with 16 or 256 colors with my Fal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graphics modes use bit-planes, and it's hard to manage... I've cho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color mode because 1pixel=1word in memory, that's easy! Bu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256-colour compatability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'plenty of RAM'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RAM is necessary when sound is played; manydeo-only MOV or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hould be playable on most machines since images are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ne by one and immediately displayed. This means only one fram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ead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und, the only way I found to keep the replay speed correctly in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nimation was to load the whole sound first, then play it (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!) while loading the frames. This way, I get no sound-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!, I've got 16Mb of TT RAM, and DMA sound can't be played from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 should set the 'TT Load' and 'TT Malloc' flag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largest possible amount of ST RAM free. TT RAM is then us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sound data if it doesn't all fit into ST RAM. While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is then copied into ST RAM by blocks till the end of the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1.5Mb takes 0.5sec. You may get some small gaps in the sou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copied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U N N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PRG        ; the program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RSC        ; the resource file (put into the same fol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EN.DOC        ; English documentation (Merci Dave B.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_ICONS.RSC        ; 4 icons made by Julien C. for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someone make a german translati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uble-click on it (you'll get the fileselector). You can also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ne animation on it (the fileselector will be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irst line indicates the type of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green box gives information about the video data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rames, compression) and if the compression is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If you have selected a sound-only file,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 'No graphics found'. This dialogue also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format is supported or not. If it is not supported, M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play any sound data that may be present,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orange box gives information about the sound (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, channels). Some frequencies and resolutions (4bit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Sometimes you'll get the 'Supported' message but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: this means that the system has run out of memory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data present, You will get the message 'No Sound'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play but it will be in vide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'Play Sound' box selects/deselects sound playing (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data being present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'Synchronize' box selects/deselects synchroniz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and video (subject to sound and video data both being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'Max speed' is a switch for FLI/FLC files to display fr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la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'Long delay' is a switch for FLI/FLC files to increase the de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o long when 'Max speed'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'Information...' gives information about the program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. Please remember the program is shareware - registe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modest shareware fee will support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'Go!' starts the animation. If sound data needs loading,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ayed and you will see a dialogue box saying '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'Cancel'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n animation, a BOX with statistics is displayed, if the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ly a sound file, this box is skipped. The following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tal frames: the number of video fram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ames displayed: the number of video frame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 without sound synchronisation, sometimes less with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ecause some frames have been skipped to 'follow' the soun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tal time: the duration of the animati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verage: number of frames actually display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started with a fileselector, you'll be back in it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. You must choose 'cancel' from the selector to quit. With dra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you'll return automatically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a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Contro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O M E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it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er Fiebelkorn sent me his own work (in 'C') that could display CVID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.AVI or .MOV file. I made the translation into ASM, then added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DMA sound, synchronisation and the NOVA and Crazy Dots 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AVI file parsing has been totally re-written to use the 'idx1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soun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/FLC format is supported and the synchronisation has been impro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fewer frames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can be played in 256 colors mode (with a graphic card).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ossible with files in CVID format before. Note that video display i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de is in mon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Dots 2 and Falcon compat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SSEMBLE (Brainstorm), the fastest and the best assembler 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U N D R Y  B I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er's version builds a very large table (512k, to convert CVID colo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s) each time it is launched. Because this needs floating poin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no 68882 is present), I prefered to include this table directly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versions 1.00 to 1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 found that 530Kb was a bit big on the disk and into memor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a CRAM16 movie doesn't need it). So I took back Dieter's meth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is table is built in memory only if required, and so does no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That's what the delay is between the main dialog and 'Loading sound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or PC files have mainly use one of 3 frequencies: 11kHz, 22kHz or 44k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_PLAYER loads the sound, it makes a frequency conversion to get 12,5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5kHz or 50kHz which are the DMA frequencies (each 8 bytes per bloc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last byte, so getting 9 bytes and that's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ossibly! M_PLAYER may crash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selector is used with a CD ROM (I've got ICD+Meta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: Drag and drop the movies onto the program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nimation is larger than the screen (you should try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n't crash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: Try using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o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: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bo Veill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: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problems, bugs and development suggestions to the UK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rdinator, (address at the end of this text) who will pass them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i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cal R. (Pierrevert, France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lien C. (M�ron, France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v� P. (Paris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ve B. (Stony Stratford, England, TT 20Mo + Crazy Dot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T H I S  P R O G R A M  I S  S H A R E W A R E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ersion 1.4, M_PLAYER is shareware. Unregistered versions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. To get the best from M_PLAYER, register the program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colour mode and prepare to be amazed. They said it couldn't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gister, please send �7 (seven UK pounds) or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K support co-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e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Woolrich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ny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CKS  MK11 1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register@mbh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your key a short time later. It is unquestionably the bes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d's worth of shareware you will find, and it helps to ensur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is great program. Registered users will get routin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Wherever possible, upgrades and keys will b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, so please include your postal and email address as well as your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O M E   T E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 32MHz, 2 Mo ST RAM, 16 Mo TT RAM, NOVA 32768 colors, CD-ROMx2 68030-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nd the program runs into TT RAM. My screen mode is 640x480x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ose animations are taken from CDs sold with French magazines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not French you won't be able to find them easily. But these te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the possi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I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ere done before I added the sound. So the results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sation so they are displayed at maximum speed. With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sation, I get a minimum of 90% of fr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Atari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FILES\MISC\JAGUAR\AVI, size 160x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total time        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DER        | 9,6                | 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AND        | 24.6               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ON2           | 16.9               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GUINS        | 5.9                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FALL         | 12.5               | 2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MAN          | 11.8               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RA           | 9.9                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MCJ            | 9.8                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Loisirs CD 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HES\VIDATA, size 368x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total time        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LEVFR         | 70.2               |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Fun CD FUN n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, size 32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total time        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F17           | 6                  |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ynchronised, sometimes frames must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display is too slow. The size is always 320x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Fun CD FUN n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GUIGN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frames displayed/total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NY          | 78/111                 | 10.6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IE           | 59/87                  | 10.1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IERS        | 18/42                  |  6.5 (sometimes 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4 CD n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LUBEURO\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frames displayed/total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            | 277/279                | 6.8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frames displayed/total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NEWS          | 4851/5376 (6 minutes!) | 13.5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TDN3D         | 1523/3060              |  7.4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RSCI          | 3462/3844              | 13.5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TBM           | 1561/2136              | 10.9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G4RPAN         | 1905/2358              | 11.8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INTRO         | 246/496                |  7.5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PCON          | 291/577                |  7.5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