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All Relative announces Photo Show Pro for the Atari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w Pro supports Kodak Photo CD on the Atari Falcon 0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reate scripted slide shows and 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ximum use of the built in hardware capabilities of the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w Pro has twenty different fades and disolv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llows overlay of text on graphics in your choic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creen fades to black or white, inverse colors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Photo Show scripts can be created directly from C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hoto CD PCD format or created from disk using the FTC 16 b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. All effects are super smooth, even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 in AVR format can scripted along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dd commentary, sound effects, or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itles, Photo Show Pro displays 24-bit BM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w Pro can be used with VGA, RGB (Atari monitor)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elevisions. Slide shows and presentations can b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 using either RF output or the higher quality composit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16 bit color with correct aspect ratios are display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s excep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w Pro will auto show your Kodak Photo CD graphics us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directly from your Photo CD discs. A special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the same auto shows using the Corel series of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Corel is planning to release over 100 theme discs of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CD graphics with each disc containing 1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can be made to 16-bit FTC, 24-bit TIF, 24-bit 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RAW formats from Kodak Photo CD's PCD format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can be done in pixel resolutions of 192 by 128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by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XFS CD rom driver for MultiTOS is included with Pho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orks with the Toshiba 3401, NEC-38, NEC-55, NEC-7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-84 cd rom drives. On the Toshiba drive, the XFS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ssion Photo CD and 9660 standard (MS-DOS) discs.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upport single-session Photo CD and 9660 stand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nses the type of disc in the drive and can switch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odak Photo CD and 9660 format on the fly with no need to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Show Pro retails for $59.95 and requires an Atari Falcon 03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 or more of memory. Ask at your favorite dealer or write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chak, 2233 Keeven Lane, Florissant MO 63031.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Photo Show program can upgrade to Photo Show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, postpaid, from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Relative can be reached online via e-mail on GEnie 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G and on CIS via e-mail to 70357,2312. Voice (314) 831-94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