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1560" w:leader="none"/>
                                <w:tab w:val="left" w:pos="2268" w:leader="none"/>
                                <w:tab w:val="left" w:pos="2694"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Aazohm Krypht staff is :</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pPr>
                            <w:r>
                              <w:rPr>
                                <w:rFonts w:eastAsia="Arial" w:cs="Arial" w:ascii="Arial" w:hAnsi="Arial"/>
                                <w:sz w:val="14"/>
                                <w:szCs w:val="14"/>
                              </w:rPr>
                              <w:tab/>
                            </w:r>
                            <w:r>
                              <w:rPr>
                                <w:rFonts w:eastAsia="Arial" w:cs="Arial" w:ascii="Arial" w:hAnsi="Arial"/>
                                <w:b/>
                                <w:bCs/>
                                <w:sz w:val="14"/>
                                <w:szCs w:val="14"/>
                              </w:rPr>
                              <w:t>Code</w:t>
                              <w:tab/>
                              <w:t>:</w:t>
                              <w:tab/>
                              <w:t>Guillaume VOLLMER</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Graf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Musi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ab/>
                              <w:tab/>
                              <w:t>Guillaume VOLLMER</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Riou</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Dany</w:t>
                              <w:tab/>
                              <w:t>:</w:t>
                              <w:tab/>
                              <w:t>Daniel GUIMARD</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Ryzema</w:t>
                              <w:tab/>
                              <w:t>:</w:t>
                              <w:tab/>
                              <w:t>Maryse CHICHEPORTICHE</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Golden</w:t>
                              <w:tab/>
                              <w:t>:</w:t>
                              <w:tab/>
                              <w:t>Jean Marie MAINGONNAT</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Wizz</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Thanx to :</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Daniel GUIMARD for Logitron and Aazohm Krypht Logos and Deutsc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Marie-Virginie VOLLMER for the help in Englis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ruce CHAMPAGNOL for the precious help in the design of packaging.</w:t>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Aazohm Kryph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2418715" cy="151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18715" cy="151765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International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 to our 28.800 Bds BBS of Logitron to</w:t>
                            </w:r>
                            <w:r>
                              <w:rPr>
                                <w:rFonts w:eastAsia="Arial" w:cs="Arial" w:ascii="Arial" w:hAnsi="Arial"/>
                                <w:b/>
                                <w:bCs/>
                                <w:sz w:val="14"/>
                                <w:szCs w:val="14"/>
                              </w:rPr>
                              <w:t xml:space="preserve"> 01 46 23 89 53</w:t>
                            </w:r>
                            <w:r>
                              <w:rPr>
                                <w:rFonts w:eastAsia="Arial" w:cs="Arial" w:ascii="Arial" w:hAnsi="Arial"/>
                                <w:sz w:val="14"/>
                                <w:szCs w:val="14"/>
                              </w:rPr>
                              <w:t xml:space="preserve"> (Fr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1560" w:leader="none"/>
                          <w:tab w:val="left" w:pos="2268" w:leader="none"/>
                          <w:tab w:val="left" w:pos="2694"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Aazohm Krypht staff is :</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pPr>
                      <w:r>
                        <w:rPr>
                          <w:rFonts w:eastAsia="Arial" w:cs="Arial" w:ascii="Arial" w:hAnsi="Arial"/>
                          <w:sz w:val="14"/>
                          <w:szCs w:val="14"/>
                        </w:rPr>
                        <w:tab/>
                      </w:r>
                      <w:r>
                        <w:rPr>
                          <w:rFonts w:eastAsia="Arial" w:cs="Arial" w:ascii="Arial" w:hAnsi="Arial"/>
                          <w:b/>
                          <w:bCs/>
                          <w:sz w:val="14"/>
                          <w:szCs w:val="14"/>
                        </w:rPr>
                        <w:t>Code</w:t>
                        <w:tab/>
                        <w:t>:</w:t>
                        <w:tab/>
                        <w:t>Guillaume VOLLMER</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Graf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Musi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ab/>
                        <w:tab/>
                        <w:t>Guillaume VOLLMER</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Riou</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Dany</w:t>
                        <w:tab/>
                        <w:t>:</w:t>
                        <w:tab/>
                        <w:t>Daniel GUIMARD</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Ryzema</w:t>
                        <w:tab/>
                        <w:t>:</w:t>
                        <w:tab/>
                        <w:t>Maryse CHICHEPORTICHE</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Golden</w:t>
                        <w:tab/>
                        <w:t>:</w:t>
                        <w:tab/>
                        <w:t>Jean Marie MAINGONNAT</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Wizz</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Thanx to :</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Daniel GUIMARD for Logitron and Aazohm Krypht Logos and Deutsc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Marie-Virginie VOLLMER for the help in Englis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ruce CHAMPAGNOL for the precious help in the design of packaging.</w:t>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Aazohm Kryph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2418715" cy="151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18715" cy="151765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International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 to our 28.800 Bds BBS of Logitron to</w:t>
                      </w:r>
                      <w:r>
                        <w:rPr>
                          <w:rFonts w:eastAsia="Arial" w:cs="Arial" w:ascii="Arial" w:hAnsi="Arial"/>
                          <w:b/>
                          <w:bCs/>
                          <w:sz w:val="14"/>
                          <w:szCs w:val="14"/>
                        </w:rPr>
                        <w:t xml:space="preserve"> 01 46 23 89 53</w:t>
                      </w:r>
                      <w:r>
                        <w:rPr>
                          <w:rFonts w:eastAsia="Arial" w:cs="Arial" w:ascii="Arial" w:hAnsi="Arial"/>
                          <w:sz w:val="14"/>
                          <w:szCs w:val="14"/>
                        </w:rPr>
                        <w:t xml:space="preserve"> (Fr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topAndBottom"/>
              </v:rect>
            </w:pict>
          </mc:Fallback>
        </mc:AlternateContent>
      </w:r>
      <w:r>
        <mc:AlternateContent>
          <mc:Choice Requires="wps">
            <w:drawing>
              <wp:anchor behindDoc="0" distT="90170" distB="90170" distL="90170" distR="90170" simplePos="0" locked="0" layoutInCell="0" allowOverlap="1" relativeHeight="4">
                <wp:simplePos x="0" y="0"/>
                <wp:positionH relativeFrom="page">
                  <wp:posOffset>4032885</wp:posOffset>
                </wp:positionH>
                <wp:positionV relativeFrom="page">
                  <wp:posOffset>288925</wp:posOffset>
                </wp:positionV>
                <wp:extent cx="3240405" cy="4680585"/>
                <wp:effectExtent l="0" t="0" r="0" b="0"/>
                <wp:wrapTopAndBottom/>
                <wp:docPr id="4"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2"/>
                                <w:szCs w:val="62"/>
                                <w:u w:val="single"/>
                              </w:rPr>
                            </w:pPr>
                            <w:r>
                              <w:rPr>
                                <w:rFonts w:eastAsia="Colonna MT" w:cs="Colonna MT" w:ascii="Colonna MT" w:hAnsi="Colonna MT"/>
                                <w:sz w:val="62"/>
                                <w:szCs w:val="62"/>
                                <w:u w:val="single"/>
                              </w:rPr>
                              <w:t>AAZOHM KRYP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676400" cy="2400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676400" cy="240030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 COMPATIBL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2"/>
                          <w:szCs w:val="62"/>
                          <w:u w:val="single"/>
                        </w:rPr>
                      </w:pPr>
                      <w:r>
                        <w:rPr>
                          <w:rFonts w:eastAsia="Colonna MT" w:cs="Colonna MT" w:ascii="Colonna MT" w:hAnsi="Colonna MT"/>
                          <w:sz w:val="62"/>
                          <w:szCs w:val="62"/>
                          <w:u w:val="single"/>
                        </w:rPr>
                        <w:t>AAZOHM KRYP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676400" cy="2400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76400" cy="240030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 COMPATIBLE</w:t>
                      </w:r>
                    </w:p>
                  </w:txbxContent>
                </v:textbox>
                <w10:wrap type="topAndBottom"/>
              </v:rect>
            </w:pict>
          </mc:Fallback>
        </mc:AlternateContent>
      </w:r>
      <w:r>
        <mc:AlternateContent>
          <mc:Choice Requires="wps">
            <w:drawing>
              <wp:anchor behindDoc="0" distT="90170" distB="90170" distL="90170" distR="90170" simplePos="0" locked="0" layoutInCell="0" allowOverlap="1" relativeHeight="6">
                <wp:simplePos x="0" y="0"/>
                <wp:positionH relativeFrom="page">
                  <wp:posOffset>288925</wp:posOffset>
                </wp:positionH>
                <wp:positionV relativeFrom="page">
                  <wp:posOffset>5545455</wp:posOffset>
                </wp:positionV>
                <wp:extent cx="3240405" cy="4680585"/>
                <wp:effectExtent l="0" t="0" r="0" b="0"/>
                <wp:wrapSquare wrapText="largest"/>
                <wp:docPr id="7"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1560" w:leader="none"/>
                                <w:tab w:val="left" w:pos="2268" w:leader="none"/>
                                <w:tab w:val="left" w:pos="2694"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Aazohm Krypht staff is :</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pPr>
                            <w:r>
                              <w:rPr>
                                <w:rFonts w:eastAsia="Arial" w:cs="Arial" w:ascii="Arial" w:hAnsi="Arial"/>
                                <w:sz w:val="14"/>
                                <w:szCs w:val="14"/>
                              </w:rPr>
                              <w:tab/>
                            </w:r>
                            <w:r>
                              <w:rPr>
                                <w:rFonts w:eastAsia="Arial" w:cs="Arial" w:ascii="Arial" w:hAnsi="Arial"/>
                                <w:b/>
                                <w:bCs/>
                                <w:sz w:val="14"/>
                                <w:szCs w:val="14"/>
                              </w:rPr>
                              <w:t>Code</w:t>
                              <w:tab/>
                              <w:t>:</w:t>
                              <w:tab/>
                              <w:t>Guillaume VOLLMER</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Graf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Musi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ab/>
                              <w:tab/>
                              <w:t>Guillaume VOLLMER</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Riou</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Dany</w:t>
                              <w:tab/>
                              <w:t>:</w:t>
                              <w:tab/>
                              <w:t>Daniel GUIMARD</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Ryzema</w:t>
                              <w:tab/>
                              <w:t>:</w:t>
                              <w:tab/>
                              <w:t>Maryse CHICHEPORTICHE</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Golden</w:t>
                              <w:tab/>
                              <w:t>:</w:t>
                              <w:tab/>
                              <w:t>Jean Marie MAINGONNAT</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Wizz</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Thanx to :</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Daniel GUIMARD for Logitron and Aazohm Krypht Logos and Deutsc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Marie-Virginie VOLLMER for the help in Englis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ruce CHAMPAGNOL for the precious help in the design of packaging.</w:t>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Aazohm Kryph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2418715" cy="1517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418715" cy="151765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International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 to our 28.800 Bds BBS of Logitron to</w:t>
                            </w:r>
                            <w:r>
                              <w:rPr>
                                <w:rFonts w:eastAsia="Arial" w:cs="Arial" w:ascii="Arial" w:hAnsi="Arial"/>
                                <w:b/>
                                <w:bCs/>
                                <w:sz w:val="14"/>
                                <w:szCs w:val="14"/>
                              </w:rPr>
                              <w:t xml:space="preserve"> 01 46 23 89 53</w:t>
                            </w:r>
                            <w:r>
                              <w:rPr>
                                <w:rFonts w:eastAsia="Arial" w:cs="Arial" w:ascii="Arial" w:hAnsi="Arial"/>
                                <w:sz w:val="14"/>
                                <w:szCs w:val="14"/>
                              </w:rPr>
                              <w:t xml:space="preserve"> (Fr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1560" w:leader="none"/>
                          <w:tab w:val="left" w:pos="2268" w:leader="none"/>
                          <w:tab w:val="left" w:pos="2694"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Aazohm Krypht staff is :</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pPr>
                      <w:r>
                        <w:rPr>
                          <w:rFonts w:eastAsia="Arial" w:cs="Arial" w:ascii="Arial" w:hAnsi="Arial"/>
                          <w:sz w:val="14"/>
                          <w:szCs w:val="14"/>
                        </w:rPr>
                        <w:tab/>
                      </w:r>
                      <w:r>
                        <w:rPr>
                          <w:rFonts w:eastAsia="Arial" w:cs="Arial" w:ascii="Arial" w:hAnsi="Arial"/>
                          <w:b/>
                          <w:bCs/>
                          <w:sz w:val="14"/>
                          <w:szCs w:val="14"/>
                        </w:rPr>
                        <w:t>Code</w:t>
                        <w:tab/>
                        <w:t>:</w:t>
                        <w:tab/>
                        <w:t>Guillaume VOLLMER</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Graf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Musix</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tab/>
                        <w:tab/>
                        <w:tab/>
                        <w:t>Guillaume VOLLMER</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b/>
                          <w:b/>
                          <w:bCs/>
                          <w:sz w:val="14"/>
                          <w:szCs w:val="14"/>
                        </w:rPr>
                      </w:pPr>
                      <w:r>
                        <w:rPr>
                          <w:rFonts w:eastAsia="Arial" w:cs="Arial" w:ascii="Arial" w:hAnsi="Arial"/>
                          <w:b/>
                          <w:bCs/>
                          <w:sz w:val="14"/>
                          <w:szCs w:val="14"/>
                        </w:rPr>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Riou</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Dany</w:t>
                        <w:tab/>
                        <w:t>:</w:t>
                        <w:tab/>
                        <w:t>Daniel GUIMARD</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Ryzema</w:t>
                        <w:tab/>
                        <w:t>:</w:t>
                        <w:tab/>
                        <w:t>Maryse CHICHEPORTICHE</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Golden</w:t>
                        <w:tab/>
                        <w:t>:</w:t>
                        <w:tab/>
                        <w:t>Jean Marie MAINGONNAT</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Wizz</w:t>
                        <w:tab/>
                        <w:t>:</w:t>
                        <w:tab/>
                        <w:t>Benoit FERNANDEZ</w:t>
                      </w:r>
                    </w:p>
                    <w:p>
                      <w:pPr>
                        <w:pStyle w:val="Normal"/>
                        <w:tabs>
                          <w:tab w:val="clear" w:pos="708"/>
                          <w:tab w:val="left" w:pos="1418" w:leader="none"/>
                          <w:tab w:val="left" w:pos="2127" w:leader="none"/>
                          <w:tab w:val="left" w:pos="2552"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Thanx to :</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Daniel GUIMARD for Logitron and Aazohm Krypht Logos and Deutsc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Marie-Virginie VOLLMER for the help in English translation.</w:t>
                      </w:r>
                    </w:p>
                    <w:p>
                      <w:pPr>
                        <w:pStyle w:val="Normal"/>
                        <w:tabs>
                          <w:tab w:val="clear" w:pos="708"/>
                          <w:tab w:val="left" w:pos="1560" w:leader="none"/>
                          <w:tab w:val="left" w:pos="2268" w:leader="none"/>
                          <w:tab w:val="left" w:pos="269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ruce CHAMPAGNOL for the precious help in the design of packaging.</w:t>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418" w:leader="none"/>
                          <w:tab w:val="left" w:pos="2268" w:leader="none"/>
                          <w:tab w:val="left" w:pos="2835"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Aazohm Kryph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2418715" cy="1517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418715" cy="151765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shd w:fill="E5E5E5" w:val="clear"/>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International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 to our 28.800 Bds BBS of Logitron to</w:t>
                      </w:r>
                      <w:r>
                        <w:rPr>
                          <w:rFonts w:eastAsia="Arial" w:cs="Arial" w:ascii="Arial" w:hAnsi="Arial"/>
                          <w:b/>
                          <w:bCs/>
                          <w:sz w:val="14"/>
                          <w:szCs w:val="14"/>
                        </w:rPr>
                        <w:t xml:space="preserve"> 01 46 23 89 53</w:t>
                      </w:r>
                      <w:r>
                        <w:rPr>
                          <w:rFonts w:eastAsia="Arial" w:cs="Arial" w:ascii="Arial" w:hAnsi="Arial"/>
                          <w:sz w:val="14"/>
                          <w:szCs w:val="14"/>
                        </w:rPr>
                        <w:t xml:space="preserve"> (Fr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8">
                <wp:simplePos x="0" y="0"/>
                <wp:positionH relativeFrom="page">
                  <wp:posOffset>4032885</wp:posOffset>
                </wp:positionH>
                <wp:positionV relativeFrom="page">
                  <wp:posOffset>5545455</wp:posOffset>
                </wp:positionV>
                <wp:extent cx="3240405" cy="4680585"/>
                <wp:effectExtent l="0" t="0" r="0" b="0"/>
                <wp:wrapSquare wrapText="largest"/>
                <wp:docPr id="10"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2"/>
                                <w:szCs w:val="62"/>
                                <w:u w:val="single"/>
                              </w:rPr>
                            </w:pPr>
                            <w:r>
                              <w:rPr>
                                <w:rFonts w:eastAsia="Colonna MT" w:cs="Colonna MT" w:ascii="Colonna MT" w:hAnsi="Colonna MT"/>
                                <w:sz w:val="62"/>
                                <w:szCs w:val="62"/>
                                <w:u w:val="single"/>
                              </w:rPr>
                              <w:t>AAZOHM KRYP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676400" cy="2400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676400" cy="240030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 COMPATIBL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2"/>
                          <w:szCs w:val="62"/>
                          <w:u w:val="single"/>
                        </w:rPr>
                      </w:pPr>
                      <w:r>
                        <w:rPr>
                          <w:rFonts w:eastAsia="Colonna MT" w:cs="Colonna MT" w:ascii="Colonna MT" w:hAnsi="Colonna MT"/>
                          <w:sz w:val="62"/>
                          <w:szCs w:val="62"/>
                          <w:u w:val="single"/>
                        </w:rPr>
                        <w:t>AAZOHM KRYP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676400" cy="2400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676400" cy="240030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 COMPATIBLE</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0">
                <wp:simplePos x="0" y="0"/>
                <wp:positionH relativeFrom="page">
                  <wp:posOffset>288925</wp:posOffset>
                </wp:positionH>
                <wp:positionV relativeFrom="page">
                  <wp:posOffset>288925</wp:posOffset>
                </wp:positionV>
                <wp:extent cx="3240405" cy="4680585"/>
                <wp:effectExtent l="0" t="0" r="0" b="0"/>
                <wp:wrapSquare wrapText="largest"/>
                <wp:docPr id="13"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w:t>
                              <w:tab/>
                              <w:t>a</w:t>
                              <w:tab/>
                              <w:t>a</w:t>
                              <w:tab/>
                              <w:t>z</w:t>
                              <w:tab/>
                              <w:t>o</w:t>
                              <w:tab/>
                              <w:t>h</w:t>
                              <w:tab/>
                              <w:t>m</w:t>
                              <w:tab/>
                              <w:tab/>
                              <w:tab/>
                              <w:tab/>
                              <w:t>k</w:t>
                              <w:tab/>
                              <w:t>r</w:t>
                              <w:tab/>
                              <w:t>y</w:t>
                              <w:tab/>
                              <w:t>p</w:t>
                              <w:tab/>
                              <w:t>h</w:t>
                              <w:tab/>
                              <w:t>t</w:t>
                              <w:tab/>
                              <w: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odem......</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AAZOHM KRYPHT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AAZOHM KRYPHT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IGO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w:t>
                        <w:tab/>
                        <w:t>a</w:t>
                        <w:tab/>
                        <w:t>a</w:t>
                        <w:tab/>
                        <w:t>z</w:t>
                        <w:tab/>
                        <w:t>o</w:t>
                        <w:tab/>
                        <w:t>h</w:t>
                        <w:tab/>
                        <w:t>m</w:t>
                        <w:tab/>
                        <w:tab/>
                        <w:tab/>
                        <w:tab/>
                        <w:t>k</w:t>
                        <w:tab/>
                        <w:t>r</w:t>
                        <w:tab/>
                        <w:t>y</w:t>
                        <w:tab/>
                        <w:t>p</w:t>
                        <w:tab/>
                        <w:t>h</w:t>
                        <w:tab/>
                        <w:t>t</w:t>
                        <w:tab/>
                        <w: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odem......</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AAZOHM KRYPHT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AAZOHM KRYPHT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IGOY</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1">
                <wp:simplePos x="0" y="0"/>
                <wp:positionH relativeFrom="page">
                  <wp:posOffset>288925</wp:posOffset>
                </wp:positionH>
                <wp:positionV relativeFrom="page">
                  <wp:posOffset>5545455</wp:posOffset>
                </wp:positionV>
                <wp:extent cx="3240405" cy="4680585"/>
                <wp:effectExtent l="0" t="0" r="0" b="0"/>
                <wp:wrapTopAndBottom/>
                <wp:docPr id="14"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w:t>
                              <w:tab/>
                              <w:t>a</w:t>
                              <w:tab/>
                              <w:t>a</w:t>
                              <w:tab/>
                              <w:t>z</w:t>
                              <w:tab/>
                              <w:t>o</w:t>
                              <w:tab/>
                              <w:t>h</w:t>
                              <w:tab/>
                              <w:t>m</w:t>
                              <w:tab/>
                              <w:tab/>
                              <w:tab/>
                              <w:tab/>
                              <w:t>k</w:t>
                              <w:tab/>
                              <w:t>r</w:t>
                              <w:tab/>
                              <w:t>y</w:t>
                              <w:tab/>
                              <w:t>p</w:t>
                              <w:tab/>
                              <w:t>h</w:t>
                              <w:tab/>
                              <w:t>t</w:t>
                              <w:tab/>
                              <w: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odem......</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AAZOHM KRYPHT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AAZOHM KRYPHT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IGO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ab/>
                        <w:t>-</w:t>
                        <w:tab/>
                        <w:t>a</w:t>
                        <w:tab/>
                        <w:t>a</w:t>
                        <w:tab/>
                        <w:t>z</w:t>
                        <w:tab/>
                        <w:t>o</w:t>
                        <w:tab/>
                        <w:t>h</w:t>
                        <w:tab/>
                        <w:t>m</w:t>
                        <w:tab/>
                        <w:tab/>
                        <w:tab/>
                        <w:tab/>
                        <w:t>k</w:t>
                        <w:tab/>
                        <w:t>r</w:t>
                        <w:tab/>
                        <w:t>y</w:t>
                        <w:tab/>
                        <w:t>p</w:t>
                        <w:tab/>
                        <w:t>h</w:t>
                        <w:tab/>
                        <w:t>t</w:t>
                        <w:tab/>
                        <w: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odem......</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AAZOHM KRYPHT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AAZOHM KRYPHT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IGOY</w:t>
                      </w:r>
                    </w:p>
                  </w:txbxContent>
                </v:textbox>
                <w10:wrap type="topAndBottom"/>
              </v:rect>
            </w:pict>
          </mc:Fallback>
        </mc:AlternateContent>
      </w:r>
      <w:r>
        <mc:AlternateContent>
          <mc:Choice Requires="wps">
            <w:drawing>
              <wp:anchor behindDoc="0" distT="90170" distB="90170" distL="90170" distR="90170" simplePos="0" locked="0" layoutInCell="0" allowOverlap="1" relativeHeight="12">
                <wp:simplePos x="0" y="0"/>
                <wp:positionH relativeFrom="page">
                  <wp:posOffset>4032885</wp:posOffset>
                </wp:positionH>
                <wp:positionV relativeFrom="page">
                  <wp:posOffset>288925</wp:posOffset>
                </wp:positionV>
                <wp:extent cx="3420745" cy="4680585"/>
                <wp:effectExtent l="0" t="0" r="0" b="0"/>
                <wp:wrapTopAndBottom/>
                <wp:docPr id="15" name="Frame7"/>
                <a:graphic xmlns:a="http://schemas.openxmlformats.org/drawingml/2006/main">
                  <a:graphicData uri="http://schemas.microsoft.com/office/word/2010/wordprocessingShape">
                    <wps:wsp>
                      <wps:cNvSpPr txBox="1"/>
                      <wps:spPr>
                        <a:xfrm>
                          <a:off x="0" y="0"/>
                          <a:ext cx="3420745" cy="4680585"/>
                        </a:xfrm>
                        <a:prstGeom prst="rect"/>
                        <a:solidFill>
                          <a:srgbClr val="FFFFFF">
                            <a:alpha val="0"/>
                          </a:srgbClr>
                        </a:solidFill>
                      </wps:spPr>
                      <wps:txbx>
                        <w:txbxContent>
                          <w:p>
                            <w:pPr>
                              <w:pStyle w:val="Normal"/>
                              <w:tabs>
                                <w:tab w:val="clear" w:pos="708"/>
                                <w:tab w:val="left" w:pos="284" w:leader="none"/>
                                <w:tab w:val="left" w:pos="567" w:leader="none"/>
                                <w:tab w:val="left" w:pos="851" w:leader="none"/>
                                <w:tab w:val="left" w:pos="2127" w:leader="none"/>
                                <w:tab w:val="left" w:pos="3402" w:leader="none"/>
                                <w:tab w:val="left" w:pos="8222" w:leader="none"/>
                                <w:tab w:val="left" w:pos="8647" w:leader="none"/>
                                <w:tab w:val="left" w:pos="8789" w:leader="none"/>
                              </w:tabs>
                              <w:jc w:val="center"/>
                              <w:rPr>
                                <w:rFonts w:ascii="Arial" w:hAnsi="Arial" w:eastAsia="Arial" w:cs="Arial"/>
                                <w:sz w:val="24"/>
                                <w:szCs w:val="24"/>
                                <w:u w:val="single"/>
                              </w:rPr>
                            </w:pPr>
                            <w:r>
                              <w:rPr>
                                <w:rFonts w:eastAsia="Arial" w:cs="Arial" w:ascii="Arial" w:hAnsi="Arial"/>
                                <w:sz w:val="24"/>
                                <w:szCs w:val="24"/>
                                <w:u w:val="single"/>
                              </w:rPr>
                              <w:t>Keyboard and Joypad</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sz w:val="10"/>
                                <w:szCs w:val="10"/>
                                <w:u w:val="single"/>
                              </w:rPr>
                            </w:pPr>
                            <w:r>
                              <w:rPr>
                                <w:rFonts w:eastAsia="Arial" w:cs="Arial" w:ascii="Arial" w:hAnsi="Arial"/>
                                <w:sz w:val="10"/>
                                <w:szCs w:val="10"/>
                                <w:u w:val="single"/>
                              </w:rPr>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A </w:t>
                            </w:r>
                            <w:r>
                              <w:rPr>
                                <w:rFonts w:eastAsia="Arial" w:cs="Arial" w:ascii="Arial" w:hAnsi="Arial"/>
                                <w:sz w:val="14"/>
                                <w:szCs w:val="14"/>
                              </w:rPr>
                              <w:t xml:space="preserve">= </w:t>
                            </w:r>
                            <w:r>
                              <w:rPr>
                                <w:rFonts w:eastAsia="Arial" w:cs="Arial" w:ascii="Arial" w:hAnsi="Arial"/>
                                <w:b/>
                                <w:bCs/>
                                <w:sz w:val="14"/>
                                <w:szCs w:val="14"/>
                              </w:rPr>
                              <w:t>Control</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B </w:t>
                            </w:r>
                            <w:r>
                              <w:rPr>
                                <w:rFonts w:eastAsia="Arial" w:cs="Arial" w:ascii="Arial" w:hAnsi="Arial"/>
                                <w:sz w:val="14"/>
                                <w:szCs w:val="14"/>
                              </w:rPr>
                              <w:t xml:space="preserve">= </w:t>
                            </w:r>
                            <w:r>
                              <w:rPr>
                                <w:rFonts w:eastAsia="Arial" w:cs="Arial" w:ascii="Arial" w:hAnsi="Arial"/>
                                <w:b/>
                                <w:bCs/>
                                <w:sz w:val="14"/>
                                <w:szCs w:val="14"/>
                              </w:rPr>
                              <w:t>Left Shift</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C </w:t>
                            </w:r>
                            <w:r>
                              <w:rPr>
                                <w:rFonts w:eastAsia="Arial" w:cs="Arial" w:ascii="Arial" w:hAnsi="Arial"/>
                                <w:sz w:val="14"/>
                                <w:szCs w:val="14"/>
                              </w:rPr>
                              <w:t xml:space="preserve">= </w:t>
                            </w:r>
                            <w:r>
                              <w:rPr>
                                <w:rFonts w:eastAsia="Arial" w:cs="Arial" w:ascii="Arial" w:hAnsi="Arial"/>
                                <w:b/>
                                <w:bCs/>
                                <w:sz w:val="14"/>
                                <w:szCs w:val="14"/>
                              </w:rPr>
                              <w:t>Alternate</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b/>
                                <w:b/>
                                <w:bCs/>
                                <w:sz w:val="10"/>
                                <w:szCs w:val="10"/>
                              </w:rPr>
                            </w:pPr>
                            <w:r>
                              <w:rPr>
                                <w:rFonts w:eastAsia="Arial" w:cs="Arial" w:ascii="Arial" w:hAnsi="Arial"/>
                                <w:b/>
                                <w:bCs/>
                                <w:sz w:val="10"/>
                                <w:szCs w:val="10"/>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
                              <w:tab/>
                              <w:t>Player on the left side</w:t>
                              <w:tab/>
                              <w:t>Joueur à gauche</w:t>
                              <w:tab/>
                              <w:t>Figuren 1</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tab/>
                              <w:t>:</w:t>
                              <w:tab/>
                              <w:t>forward</w:t>
                              <w:tab/>
                              <w:t>avance</w:t>
                              <w:tab/>
                              <w:t>forwärts</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tab/>
                              <w:t>:</w:t>
                              <w:tab/>
                              <w:t>backward</w:t>
                              <w:tab/>
                              <w:t>recul</w:t>
                              <w:tab/>
                              <w:t>rückwärts</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tab/>
                              <w:t>:</w:t>
                              <w:tab/>
                              <w:t>jump ahead</w:t>
                              <w:tab/>
                              <w:t>saut avant</w:t>
                              <w:tab/>
                              <w:t>forwärts 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tab/>
                              <w:t>:</w:t>
                              <w:tab/>
                              <w:t>jump</w:t>
                              <w:tab/>
                              <w:t>saut</w:t>
                              <w:tab/>
                              <w:t>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tab/>
                              <w:t>:</w:t>
                              <w:tab/>
                              <w:t>jump back</w:t>
                              <w:tab/>
                              <w:t>saut arrière</w:t>
                              <w:tab/>
                              <w:t>rückwärts 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 xml:space="preserve">: </w:t>
                              <w:tab/>
                              <w:t>blow punch in the head</w:t>
                              <w:tab/>
                              <w:t>poing à la tête</w:t>
                              <w:tab/>
                              <w:t>hoher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punch in stomach</w:t>
                              <w:tab/>
                              <w:t>poing au ventre</w:t>
                              <w:tab/>
                              <w:t>mittlerer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head butt</w:t>
                              <w:tab/>
                              <w:t>coup de tête</w:t>
                              <w:tab/>
                              <w:t>kopf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 ahead</w:t>
                              <w:tab/>
                              <w:t>saut avant + poing</w:t>
                              <w:tab/>
                              <w:t>forwärts 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w:t>
                              <w:tab/>
                              <w:t>saut + poing</w:t>
                              <w:tab/>
                              <w:t>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 back</w:t>
                              <w:tab/>
                              <w:t>saut arrière + poing</w:t>
                              <w:tab/>
                            </w:r>
                            <w:r>
                              <w:rPr>
                                <w:rFonts w:eastAsia="Arial" w:cs="Arial" w:ascii="Arial" w:hAnsi="Arial"/>
                                <w:sz w:val="13"/>
                                <w:szCs w:val="13"/>
                              </w:rPr>
                              <w:t>rückwärts 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crouching</w:t>
                              <w:tab/>
                              <w:t>accroupi + poing</w:t>
                              <w:tab/>
                              <w:t>hockstell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uppercut</w:t>
                              <w:tab/>
                              <w:t>uppercut</w:t>
                              <w:tab/>
                              <w:t>kinnhak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crouching</w:t>
                              <w:tab/>
                              <w:t>accroupi + poing</w:t>
                              <w:tab/>
                              <w:t>hockstell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head</w:t>
                              <w:tab/>
                              <w:t>pied à la tête</w:t>
                              <w:tab/>
                              <w:t>hoh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stomach</w:t>
                              <w:tab/>
                              <w:t>pied au ventre</w:t>
                              <w:tab/>
                              <w:t>mittler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leg</w:t>
                              <w:tab/>
                              <w:t>pied à la jambe</w:t>
                              <w:tab/>
                              <w:t>niedrig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 ahead</w:t>
                              <w:tab/>
                              <w:t>saut avant + pied</w:t>
                              <w:tab/>
                              <w:t>forwärts 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w:t>
                              <w:tab/>
                              <w:t>saut + pied</w:t>
                              <w:tab/>
                              <w:t>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 back</w:t>
                              <w:tab/>
                              <w:t>saut arrière + pied</w:t>
                              <w:tab/>
                              <w:t>rückwärts 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sliding kick</w:t>
                              <w:tab/>
                              <w:t>glissade + pied</w:t>
                              <w:tab/>
                              <w:t>rutschen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crouching</w:t>
                              <w:tab/>
                              <w:t>accroupi + pied</w:t>
                              <w:tab/>
                              <w:t>hockstell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to bring down</w:t>
                              <w:tab/>
                              <w:t>balayette + pied</w:t>
                              <w:tab/>
                            </w:r>
                            <w:r>
                              <w:rPr>
                                <w:rFonts w:eastAsia="Arial" w:cs="Arial" w:ascii="Arial" w:hAnsi="Arial"/>
                                <w:sz w:val="11"/>
                                <w:szCs w:val="11"/>
                              </w:rPr>
                              <w:t>hockstellung + mit dem fuss feg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C</w:t>
                            </w:r>
                            <w:r>
                              <w:rPr>
                                <w:rFonts w:eastAsia="Arial" w:cs="Arial" w:ascii="Arial" w:hAnsi="Arial"/>
                                <w:sz w:val="14"/>
                                <w:szCs w:val="14"/>
                              </w:rPr>
                              <w:tab/>
                              <w:t>:</w:t>
                              <w:tab/>
                              <w:t>dodge standing</w:t>
                              <w:tab/>
                              <w:t>esquive debout</w:t>
                              <w:tab/>
                              <w:t>ausweich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C</w:t>
                            </w:r>
                            <w:r>
                              <w:rPr>
                                <w:rFonts w:eastAsia="Arial" w:cs="Arial" w:ascii="Arial" w:hAnsi="Arial"/>
                                <w:sz w:val="14"/>
                                <w:szCs w:val="14"/>
                              </w:rPr>
                              <w:tab/>
                              <w:t>:</w:t>
                              <w:tab/>
                              <w:t>dodge crouching</w:t>
                              <w:tab/>
                              <w:t>accroupi + esquive</w:t>
                              <w:tab/>
                              <w:t>hockstellung + ausweich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993"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íêîè</w:t>
                            </w:r>
                            <w:r>
                              <w:rPr>
                                <w:rFonts w:eastAsia="Arial" w:cs="Arial" w:ascii="Arial" w:hAnsi="Arial"/>
                                <w:b/>
                                <w:bCs/>
                                <w:sz w:val="14"/>
                                <w:szCs w:val="14"/>
                              </w:rPr>
                              <w:t>C</w:t>
                              <w:tab/>
                            </w:r>
                            <w:r>
                              <w:rPr>
                                <w:rFonts w:eastAsia="Arial" w:cs="Arial" w:ascii="Arial" w:hAnsi="Arial"/>
                                <w:i/>
                                <w:iCs/>
                                <w:sz w:val="14"/>
                                <w:szCs w:val="14"/>
                              </w:rPr>
                              <w:t>special hit</w:t>
                              <w:tab/>
                              <w:t>coup spécial</w:t>
                              <w:tab/>
                              <w:t>spezialschlag</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i/>
                                <w:i/>
                                <w:iCs/>
                                <w:sz w:val="10"/>
                                <w:szCs w:val="10"/>
                              </w:rPr>
                            </w:pPr>
                            <w:r>
                              <w:rPr>
                                <w:rFonts w:eastAsia="Arial" w:cs="Arial" w:ascii="Arial" w:hAnsi="Arial"/>
                                <w:i/>
                                <w:iCs/>
                                <w:sz w:val="10"/>
                                <w:szCs w:val="10"/>
                              </w:rPr>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RAVE</w:t>
                            </w:r>
                          </w:p>
                        </w:txbxContent>
                      </wps:txbx>
                      <wps:bodyPr anchor="t" lIns="0" tIns="0" rIns="0" bIns="0">
                        <a:noAutofit/>
                      </wps:bodyPr>
                    </wps:wsp>
                  </a:graphicData>
                </a:graphic>
              </wp:anchor>
            </w:drawing>
          </mc:Choice>
          <mc:Fallback>
            <w:pict>
              <v:rect fillcolor="#FFFFFF" style="position:absolute;rotation:-0;width:269.3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284" w:leader="none"/>
                          <w:tab w:val="left" w:pos="567" w:leader="none"/>
                          <w:tab w:val="left" w:pos="851" w:leader="none"/>
                          <w:tab w:val="left" w:pos="2127" w:leader="none"/>
                          <w:tab w:val="left" w:pos="3402" w:leader="none"/>
                          <w:tab w:val="left" w:pos="8222" w:leader="none"/>
                          <w:tab w:val="left" w:pos="8647" w:leader="none"/>
                          <w:tab w:val="left" w:pos="8789" w:leader="none"/>
                        </w:tabs>
                        <w:jc w:val="center"/>
                        <w:rPr>
                          <w:rFonts w:ascii="Arial" w:hAnsi="Arial" w:eastAsia="Arial" w:cs="Arial"/>
                          <w:sz w:val="24"/>
                          <w:szCs w:val="24"/>
                          <w:u w:val="single"/>
                        </w:rPr>
                      </w:pPr>
                      <w:r>
                        <w:rPr>
                          <w:rFonts w:eastAsia="Arial" w:cs="Arial" w:ascii="Arial" w:hAnsi="Arial"/>
                          <w:sz w:val="24"/>
                          <w:szCs w:val="24"/>
                          <w:u w:val="single"/>
                        </w:rPr>
                        <w:t>Keyboard and Joypad</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sz w:val="10"/>
                          <w:szCs w:val="10"/>
                          <w:u w:val="single"/>
                        </w:rPr>
                      </w:pPr>
                      <w:r>
                        <w:rPr>
                          <w:rFonts w:eastAsia="Arial" w:cs="Arial" w:ascii="Arial" w:hAnsi="Arial"/>
                          <w:sz w:val="10"/>
                          <w:szCs w:val="10"/>
                          <w:u w:val="single"/>
                        </w:rPr>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A </w:t>
                      </w:r>
                      <w:r>
                        <w:rPr>
                          <w:rFonts w:eastAsia="Arial" w:cs="Arial" w:ascii="Arial" w:hAnsi="Arial"/>
                          <w:sz w:val="14"/>
                          <w:szCs w:val="14"/>
                        </w:rPr>
                        <w:t xml:space="preserve">= </w:t>
                      </w:r>
                      <w:r>
                        <w:rPr>
                          <w:rFonts w:eastAsia="Arial" w:cs="Arial" w:ascii="Arial" w:hAnsi="Arial"/>
                          <w:b/>
                          <w:bCs/>
                          <w:sz w:val="14"/>
                          <w:szCs w:val="14"/>
                        </w:rPr>
                        <w:t>Control</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B </w:t>
                      </w:r>
                      <w:r>
                        <w:rPr>
                          <w:rFonts w:eastAsia="Arial" w:cs="Arial" w:ascii="Arial" w:hAnsi="Arial"/>
                          <w:sz w:val="14"/>
                          <w:szCs w:val="14"/>
                        </w:rPr>
                        <w:t xml:space="preserve">= </w:t>
                      </w:r>
                      <w:r>
                        <w:rPr>
                          <w:rFonts w:eastAsia="Arial" w:cs="Arial" w:ascii="Arial" w:hAnsi="Arial"/>
                          <w:b/>
                          <w:bCs/>
                          <w:sz w:val="14"/>
                          <w:szCs w:val="14"/>
                        </w:rPr>
                        <w:t>Left Shift</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C </w:t>
                      </w:r>
                      <w:r>
                        <w:rPr>
                          <w:rFonts w:eastAsia="Arial" w:cs="Arial" w:ascii="Arial" w:hAnsi="Arial"/>
                          <w:sz w:val="14"/>
                          <w:szCs w:val="14"/>
                        </w:rPr>
                        <w:t xml:space="preserve">= </w:t>
                      </w:r>
                      <w:r>
                        <w:rPr>
                          <w:rFonts w:eastAsia="Arial" w:cs="Arial" w:ascii="Arial" w:hAnsi="Arial"/>
                          <w:b/>
                          <w:bCs/>
                          <w:sz w:val="14"/>
                          <w:szCs w:val="14"/>
                        </w:rPr>
                        <w:t>Alternate</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b/>
                          <w:b/>
                          <w:bCs/>
                          <w:sz w:val="10"/>
                          <w:szCs w:val="10"/>
                        </w:rPr>
                      </w:pPr>
                      <w:r>
                        <w:rPr>
                          <w:rFonts w:eastAsia="Arial" w:cs="Arial" w:ascii="Arial" w:hAnsi="Arial"/>
                          <w:b/>
                          <w:bCs/>
                          <w:sz w:val="10"/>
                          <w:szCs w:val="10"/>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
                        <w:tab/>
                        <w:t>Player on the left side</w:t>
                        <w:tab/>
                        <w:t>Joueur à gauche</w:t>
                        <w:tab/>
                        <w:t>Figuren 1</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tab/>
                        <w:t>:</w:t>
                        <w:tab/>
                        <w:t>forward</w:t>
                        <w:tab/>
                        <w:t>avance</w:t>
                        <w:tab/>
                        <w:t>forwärts</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tab/>
                        <w:t>:</w:t>
                        <w:tab/>
                        <w:t>backward</w:t>
                        <w:tab/>
                        <w:t>recul</w:t>
                        <w:tab/>
                        <w:t>rückwärts</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tab/>
                        <w:t>:</w:t>
                        <w:tab/>
                        <w:t>jump ahead</w:t>
                        <w:tab/>
                        <w:t>saut avant</w:t>
                        <w:tab/>
                        <w:t>forwärts 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tab/>
                        <w:t>:</w:t>
                        <w:tab/>
                        <w:t>jump</w:t>
                        <w:tab/>
                        <w:t>saut</w:t>
                        <w:tab/>
                        <w:t>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tab/>
                        <w:t>:</w:t>
                        <w:tab/>
                        <w:t>jump back</w:t>
                        <w:tab/>
                        <w:t>saut arrière</w:t>
                        <w:tab/>
                        <w:t>rückwärts 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 xml:space="preserve">: </w:t>
                        <w:tab/>
                        <w:t>blow punch in the head</w:t>
                        <w:tab/>
                        <w:t>poing à la tête</w:t>
                        <w:tab/>
                        <w:t>hoher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punch in stomach</w:t>
                        <w:tab/>
                        <w:t>poing au ventre</w:t>
                        <w:tab/>
                        <w:t>mittlerer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head butt</w:t>
                        <w:tab/>
                        <w:t>coup de tête</w:t>
                        <w:tab/>
                        <w:t>kopf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 ahead</w:t>
                        <w:tab/>
                        <w:t>saut avant + poing</w:t>
                        <w:tab/>
                        <w:t>forwärts 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w:t>
                        <w:tab/>
                        <w:t>saut + poing</w:t>
                        <w:tab/>
                        <w:t>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 back</w:t>
                        <w:tab/>
                        <w:t>saut arrière + poing</w:t>
                        <w:tab/>
                      </w:r>
                      <w:r>
                        <w:rPr>
                          <w:rFonts w:eastAsia="Arial" w:cs="Arial" w:ascii="Arial" w:hAnsi="Arial"/>
                          <w:sz w:val="13"/>
                          <w:szCs w:val="13"/>
                        </w:rPr>
                        <w:t>rückwärts 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crouching</w:t>
                        <w:tab/>
                        <w:t>accroupi + poing</w:t>
                        <w:tab/>
                        <w:t>hockstell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uppercut</w:t>
                        <w:tab/>
                        <w:t>uppercut</w:t>
                        <w:tab/>
                        <w:t>kinnhak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crouching</w:t>
                        <w:tab/>
                        <w:t>accroupi + poing</w:t>
                        <w:tab/>
                        <w:t>hockstell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head</w:t>
                        <w:tab/>
                        <w:t>pied à la tête</w:t>
                        <w:tab/>
                        <w:t>hoh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stomach</w:t>
                        <w:tab/>
                        <w:t>pied au ventre</w:t>
                        <w:tab/>
                        <w:t>mittler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leg</w:t>
                        <w:tab/>
                        <w:t>pied à la jambe</w:t>
                        <w:tab/>
                        <w:t>niedrig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 ahead</w:t>
                        <w:tab/>
                        <w:t>saut avant + pied</w:t>
                        <w:tab/>
                        <w:t>forwärts 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w:t>
                        <w:tab/>
                        <w:t>saut + pied</w:t>
                        <w:tab/>
                        <w:t>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 back</w:t>
                        <w:tab/>
                        <w:t>saut arrière + pied</w:t>
                        <w:tab/>
                        <w:t>rückwärts 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sliding kick</w:t>
                        <w:tab/>
                        <w:t>glissade + pied</w:t>
                        <w:tab/>
                        <w:t>rutschen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crouching</w:t>
                        <w:tab/>
                        <w:t>accroupi + pied</w:t>
                        <w:tab/>
                        <w:t>hockstell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to bring down</w:t>
                        <w:tab/>
                        <w:t>balayette + pied</w:t>
                        <w:tab/>
                      </w:r>
                      <w:r>
                        <w:rPr>
                          <w:rFonts w:eastAsia="Arial" w:cs="Arial" w:ascii="Arial" w:hAnsi="Arial"/>
                          <w:sz w:val="11"/>
                          <w:szCs w:val="11"/>
                        </w:rPr>
                        <w:t>hockstellung + mit dem fuss feg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C</w:t>
                      </w:r>
                      <w:r>
                        <w:rPr>
                          <w:rFonts w:eastAsia="Arial" w:cs="Arial" w:ascii="Arial" w:hAnsi="Arial"/>
                          <w:sz w:val="14"/>
                          <w:szCs w:val="14"/>
                        </w:rPr>
                        <w:tab/>
                        <w:t>:</w:t>
                        <w:tab/>
                        <w:t>dodge standing</w:t>
                        <w:tab/>
                        <w:t>esquive debout</w:t>
                        <w:tab/>
                        <w:t>ausweich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C</w:t>
                      </w:r>
                      <w:r>
                        <w:rPr>
                          <w:rFonts w:eastAsia="Arial" w:cs="Arial" w:ascii="Arial" w:hAnsi="Arial"/>
                          <w:sz w:val="14"/>
                          <w:szCs w:val="14"/>
                        </w:rPr>
                        <w:tab/>
                        <w:t>:</w:t>
                        <w:tab/>
                        <w:t>dodge crouching</w:t>
                        <w:tab/>
                        <w:t>accroupi + esquive</w:t>
                        <w:tab/>
                        <w:t>hockstellung + ausweich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993"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íêîè</w:t>
                      </w:r>
                      <w:r>
                        <w:rPr>
                          <w:rFonts w:eastAsia="Arial" w:cs="Arial" w:ascii="Arial" w:hAnsi="Arial"/>
                          <w:b/>
                          <w:bCs/>
                          <w:sz w:val="14"/>
                          <w:szCs w:val="14"/>
                        </w:rPr>
                        <w:t>C</w:t>
                        <w:tab/>
                      </w:r>
                      <w:r>
                        <w:rPr>
                          <w:rFonts w:eastAsia="Arial" w:cs="Arial" w:ascii="Arial" w:hAnsi="Arial"/>
                          <w:i/>
                          <w:iCs/>
                          <w:sz w:val="14"/>
                          <w:szCs w:val="14"/>
                        </w:rPr>
                        <w:t>special hit</w:t>
                        <w:tab/>
                        <w:t>coup spécial</w:t>
                        <w:tab/>
                        <w:t>spezialschlag</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i/>
                          <w:i/>
                          <w:iCs/>
                          <w:sz w:val="10"/>
                          <w:szCs w:val="10"/>
                        </w:rPr>
                      </w:pPr>
                      <w:r>
                        <w:rPr>
                          <w:rFonts w:eastAsia="Arial" w:cs="Arial" w:ascii="Arial" w:hAnsi="Arial"/>
                          <w:i/>
                          <w:iCs/>
                          <w:sz w:val="10"/>
                          <w:szCs w:val="10"/>
                        </w:rPr>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RAVE</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3">
                <wp:simplePos x="0" y="0"/>
                <wp:positionH relativeFrom="page">
                  <wp:posOffset>4032885</wp:posOffset>
                </wp:positionH>
                <wp:positionV relativeFrom="page">
                  <wp:posOffset>5545455</wp:posOffset>
                </wp:positionV>
                <wp:extent cx="3420745" cy="4680585"/>
                <wp:effectExtent l="0" t="0" r="0" b="0"/>
                <wp:wrapTopAndBottom/>
                <wp:docPr id="16" name="Frame8"/>
                <a:graphic xmlns:a="http://schemas.openxmlformats.org/drawingml/2006/main">
                  <a:graphicData uri="http://schemas.microsoft.com/office/word/2010/wordprocessingShape">
                    <wps:wsp>
                      <wps:cNvSpPr txBox="1"/>
                      <wps:spPr>
                        <a:xfrm>
                          <a:off x="0" y="0"/>
                          <a:ext cx="3420745" cy="4680585"/>
                        </a:xfrm>
                        <a:prstGeom prst="rect"/>
                        <a:solidFill>
                          <a:srgbClr val="FFFFFF">
                            <a:alpha val="0"/>
                          </a:srgbClr>
                        </a:solidFill>
                      </wps:spPr>
                      <wps:txbx>
                        <w:txbxContent>
                          <w:p>
                            <w:pPr>
                              <w:pStyle w:val="Normal"/>
                              <w:tabs>
                                <w:tab w:val="clear" w:pos="708"/>
                                <w:tab w:val="left" w:pos="284" w:leader="none"/>
                                <w:tab w:val="left" w:pos="567" w:leader="none"/>
                                <w:tab w:val="left" w:pos="851" w:leader="none"/>
                                <w:tab w:val="left" w:pos="2127" w:leader="none"/>
                                <w:tab w:val="left" w:pos="3402" w:leader="none"/>
                                <w:tab w:val="left" w:pos="8222" w:leader="none"/>
                                <w:tab w:val="left" w:pos="8647" w:leader="none"/>
                                <w:tab w:val="left" w:pos="8789" w:leader="none"/>
                              </w:tabs>
                              <w:jc w:val="center"/>
                              <w:rPr>
                                <w:rFonts w:ascii="Arial" w:hAnsi="Arial" w:eastAsia="Arial" w:cs="Arial"/>
                                <w:sz w:val="24"/>
                                <w:szCs w:val="24"/>
                                <w:u w:val="single"/>
                              </w:rPr>
                            </w:pPr>
                            <w:r>
                              <w:rPr>
                                <w:rFonts w:eastAsia="Arial" w:cs="Arial" w:ascii="Arial" w:hAnsi="Arial"/>
                                <w:sz w:val="24"/>
                                <w:szCs w:val="24"/>
                                <w:u w:val="single"/>
                              </w:rPr>
                              <w:t>Keyboard and Joypad</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sz w:val="10"/>
                                <w:szCs w:val="10"/>
                                <w:u w:val="single"/>
                              </w:rPr>
                            </w:pPr>
                            <w:r>
                              <w:rPr>
                                <w:rFonts w:eastAsia="Arial" w:cs="Arial" w:ascii="Arial" w:hAnsi="Arial"/>
                                <w:sz w:val="10"/>
                                <w:szCs w:val="10"/>
                                <w:u w:val="single"/>
                              </w:rPr>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A </w:t>
                            </w:r>
                            <w:r>
                              <w:rPr>
                                <w:rFonts w:eastAsia="Arial" w:cs="Arial" w:ascii="Arial" w:hAnsi="Arial"/>
                                <w:sz w:val="14"/>
                                <w:szCs w:val="14"/>
                              </w:rPr>
                              <w:t xml:space="preserve">= </w:t>
                            </w:r>
                            <w:r>
                              <w:rPr>
                                <w:rFonts w:eastAsia="Arial" w:cs="Arial" w:ascii="Arial" w:hAnsi="Arial"/>
                                <w:b/>
                                <w:bCs/>
                                <w:sz w:val="14"/>
                                <w:szCs w:val="14"/>
                              </w:rPr>
                              <w:t>Control</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B </w:t>
                            </w:r>
                            <w:r>
                              <w:rPr>
                                <w:rFonts w:eastAsia="Arial" w:cs="Arial" w:ascii="Arial" w:hAnsi="Arial"/>
                                <w:sz w:val="14"/>
                                <w:szCs w:val="14"/>
                              </w:rPr>
                              <w:t xml:space="preserve">= </w:t>
                            </w:r>
                            <w:r>
                              <w:rPr>
                                <w:rFonts w:eastAsia="Arial" w:cs="Arial" w:ascii="Arial" w:hAnsi="Arial"/>
                                <w:b/>
                                <w:bCs/>
                                <w:sz w:val="14"/>
                                <w:szCs w:val="14"/>
                              </w:rPr>
                              <w:t>Left Shift</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C </w:t>
                            </w:r>
                            <w:r>
                              <w:rPr>
                                <w:rFonts w:eastAsia="Arial" w:cs="Arial" w:ascii="Arial" w:hAnsi="Arial"/>
                                <w:sz w:val="14"/>
                                <w:szCs w:val="14"/>
                              </w:rPr>
                              <w:t xml:space="preserve">= </w:t>
                            </w:r>
                            <w:r>
                              <w:rPr>
                                <w:rFonts w:eastAsia="Arial" w:cs="Arial" w:ascii="Arial" w:hAnsi="Arial"/>
                                <w:b/>
                                <w:bCs/>
                                <w:sz w:val="14"/>
                                <w:szCs w:val="14"/>
                              </w:rPr>
                              <w:t>Alternate</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b/>
                                <w:b/>
                                <w:bCs/>
                                <w:sz w:val="10"/>
                                <w:szCs w:val="10"/>
                              </w:rPr>
                            </w:pPr>
                            <w:r>
                              <w:rPr>
                                <w:rFonts w:eastAsia="Arial" w:cs="Arial" w:ascii="Arial" w:hAnsi="Arial"/>
                                <w:b/>
                                <w:bCs/>
                                <w:sz w:val="10"/>
                                <w:szCs w:val="10"/>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
                              <w:tab/>
                              <w:t>Player on the left side</w:t>
                              <w:tab/>
                              <w:t>Joueur à gauche</w:t>
                              <w:tab/>
                              <w:t>Figuren 1</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tab/>
                              <w:t>:</w:t>
                              <w:tab/>
                              <w:t>forward</w:t>
                              <w:tab/>
                              <w:t>avance</w:t>
                              <w:tab/>
                              <w:t>forwärts</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tab/>
                              <w:t>:</w:t>
                              <w:tab/>
                              <w:t>backward</w:t>
                              <w:tab/>
                              <w:t>recul</w:t>
                              <w:tab/>
                              <w:t>rückwärts</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tab/>
                              <w:t>:</w:t>
                              <w:tab/>
                              <w:t>jump ahead</w:t>
                              <w:tab/>
                              <w:t>saut avant</w:t>
                              <w:tab/>
                              <w:t>forwärts 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tab/>
                              <w:t>:</w:t>
                              <w:tab/>
                              <w:t>jump</w:t>
                              <w:tab/>
                              <w:t>saut</w:t>
                              <w:tab/>
                              <w:t>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tab/>
                              <w:t>:</w:t>
                              <w:tab/>
                              <w:t>jump back</w:t>
                              <w:tab/>
                              <w:t>saut arrière</w:t>
                              <w:tab/>
                              <w:t>rückwärts 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 xml:space="preserve">: </w:t>
                              <w:tab/>
                              <w:t>blow punch in the head</w:t>
                              <w:tab/>
                              <w:t>poing à la tête</w:t>
                              <w:tab/>
                              <w:t>hoher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punch in stomach</w:t>
                              <w:tab/>
                              <w:t>poing au ventre</w:t>
                              <w:tab/>
                              <w:t>mittlerer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head butt</w:t>
                              <w:tab/>
                              <w:t>coup de tête</w:t>
                              <w:tab/>
                              <w:t>kopf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 ahead</w:t>
                              <w:tab/>
                              <w:t>saut avant + poing</w:t>
                              <w:tab/>
                              <w:t>forwärts 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w:t>
                              <w:tab/>
                              <w:t>saut + poing</w:t>
                              <w:tab/>
                              <w:t>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 back</w:t>
                              <w:tab/>
                              <w:t>saut arrière + poing</w:t>
                              <w:tab/>
                            </w:r>
                            <w:r>
                              <w:rPr>
                                <w:rFonts w:eastAsia="Arial" w:cs="Arial" w:ascii="Arial" w:hAnsi="Arial"/>
                                <w:sz w:val="13"/>
                                <w:szCs w:val="13"/>
                              </w:rPr>
                              <w:t>rückwärts 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crouching</w:t>
                              <w:tab/>
                              <w:t>accroupi + poing</w:t>
                              <w:tab/>
                              <w:t>hockstell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uppercut</w:t>
                              <w:tab/>
                              <w:t>uppercut</w:t>
                              <w:tab/>
                              <w:t>kinnhak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crouching</w:t>
                              <w:tab/>
                              <w:t>accroupi + poing</w:t>
                              <w:tab/>
                              <w:t>hockstell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head</w:t>
                              <w:tab/>
                              <w:t>pied à la tête</w:t>
                              <w:tab/>
                              <w:t>hoh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stomach</w:t>
                              <w:tab/>
                              <w:t>pied au ventre</w:t>
                              <w:tab/>
                              <w:t>mittler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leg</w:t>
                              <w:tab/>
                              <w:t>pied à la jambe</w:t>
                              <w:tab/>
                              <w:t>niedrig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 ahead</w:t>
                              <w:tab/>
                              <w:t>saut avant + pied</w:t>
                              <w:tab/>
                              <w:t>forwärts 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w:t>
                              <w:tab/>
                              <w:t>saut + pied</w:t>
                              <w:tab/>
                              <w:t>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 back</w:t>
                              <w:tab/>
                              <w:t>saut arrière + pied</w:t>
                              <w:tab/>
                              <w:t>rückwärts 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sliding kick</w:t>
                              <w:tab/>
                              <w:t>glissade + pied</w:t>
                              <w:tab/>
                              <w:t>rutschen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crouching</w:t>
                              <w:tab/>
                              <w:t>accroupi + pied</w:t>
                              <w:tab/>
                              <w:t>hockstell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to bring down</w:t>
                              <w:tab/>
                              <w:t>balayette + pied</w:t>
                              <w:tab/>
                            </w:r>
                            <w:r>
                              <w:rPr>
                                <w:rFonts w:eastAsia="Arial" w:cs="Arial" w:ascii="Arial" w:hAnsi="Arial"/>
                                <w:sz w:val="11"/>
                                <w:szCs w:val="11"/>
                              </w:rPr>
                              <w:t>hockstellung + mit dem fuss feg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C</w:t>
                            </w:r>
                            <w:r>
                              <w:rPr>
                                <w:rFonts w:eastAsia="Arial" w:cs="Arial" w:ascii="Arial" w:hAnsi="Arial"/>
                                <w:sz w:val="14"/>
                                <w:szCs w:val="14"/>
                              </w:rPr>
                              <w:tab/>
                              <w:t>:</w:t>
                              <w:tab/>
                              <w:t>dodge standing</w:t>
                              <w:tab/>
                              <w:t>esquive debout</w:t>
                              <w:tab/>
                              <w:t>ausweich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C</w:t>
                            </w:r>
                            <w:r>
                              <w:rPr>
                                <w:rFonts w:eastAsia="Arial" w:cs="Arial" w:ascii="Arial" w:hAnsi="Arial"/>
                                <w:sz w:val="14"/>
                                <w:szCs w:val="14"/>
                              </w:rPr>
                              <w:tab/>
                              <w:t>:</w:t>
                              <w:tab/>
                              <w:t>dodge crouching</w:t>
                              <w:tab/>
                              <w:t>accroupi + esquive</w:t>
                              <w:tab/>
                              <w:t>hockstellung + ausweich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993"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íêîè</w:t>
                            </w:r>
                            <w:r>
                              <w:rPr>
                                <w:rFonts w:eastAsia="Arial" w:cs="Arial" w:ascii="Arial" w:hAnsi="Arial"/>
                                <w:b/>
                                <w:bCs/>
                                <w:sz w:val="14"/>
                                <w:szCs w:val="14"/>
                              </w:rPr>
                              <w:t>C</w:t>
                              <w:tab/>
                            </w:r>
                            <w:r>
                              <w:rPr>
                                <w:rFonts w:eastAsia="Arial" w:cs="Arial" w:ascii="Arial" w:hAnsi="Arial"/>
                                <w:i/>
                                <w:iCs/>
                                <w:sz w:val="14"/>
                                <w:szCs w:val="14"/>
                              </w:rPr>
                              <w:t>special hit</w:t>
                              <w:tab/>
                              <w:t>coup spécial</w:t>
                              <w:tab/>
                              <w:t>spezialschlag</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i/>
                                <w:i/>
                                <w:iCs/>
                                <w:sz w:val="10"/>
                                <w:szCs w:val="10"/>
                              </w:rPr>
                            </w:pPr>
                            <w:r>
                              <w:rPr>
                                <w:rFonts w:eastAsia="Arial" w:cs="Arial" w:ascii="Arial" w:hAnsi="Arial"/>
                                <w:i/>
                                <w:iCs/>
                                <w:sz w:val="10"/>
                                <w:szCs w:val="10"/>
                              </w:rPr>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RAVE</w:t>
                            </w:r>
                          </w:p>
                        </w:txbxContent>
                      </wps:txbx>
                      <wps:bodyPr anchor="t" lIns="0" tIns="0" rIns="0" bIns="0">
                        <a:noAutofit/>
                      </wps:bodyPr>
                    </wps:wsp>
                  </a:graphicData>
                </a:graphic>
              </wp:anchor>
            </w:drawing>
          </mc:Choice>
          <mc:Fallback>
            <w:pict>
              <v:rect fillcolor="#FFFFFF" style="position:absolute;rotation:-0;width:269.3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284" w:leader="none"/>
                          <w:tab w:val="left" w:pos="567" w:leader="none"/>
                          <w:tab w:val="left" w:pos="851" w:leader="none"/>
                          <w:tab w:val="left" w:pos="2127" w:leader="none"/>
                          <w:tab w:val="left" w:pos="3402" w:leader="none"/>
                          <w:tab w:val="left" w:pos="8222" w:leader="none"/>
                          <w:tab w:val="left" w:pos="8647" w:leader="none"/>
                          <w:tab w:val="left" w:pos="8789" w:leader="none"/>
                        </w:tabs>
                        <w:jc w:val="center"/>
                        <w:rPr>
                          <w:rFonts w:ascii="Arial" w:hAnsi="Arial" w:eastAsia="Arial" w:cs="Arial"/>
                          <w:sz w:val="24"/>
                          <w:szCs w:val="24"/>
                          <w:u w:val="single"/>
                        </w:rPr>
                      </w:pPr>
                      <w:r>
                        <w:rPr>
                          <w:rFonts w:eastAsia="Arial" w:cs="Arial" w:ascii="Arial" w:hAnsi="Arial"/>
                          <w:sz w:val="24"/>
                          <w:szCs w:val="24"/>
                          <w:u w:val="single"/>
                        </w:rPr>
                        <w:t>Keyboard and Joypad</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sz w:val="10"/>
                          <w:szCs w:val="10"/>
                          <w:u w:val="single"/>
                        </w:rPr>
                      </w:pPr>
                      <w:r>
                        <w:rPr>
                          <w:rFonts w:eastAsia="Arial" w:cs="Arial" w:ascii="Arial" w:hAnsi="Arial"/>
                          <w:sz w:val="10"/>
                          <w:szCs w:val="10"/>
                          <w:u w:val="single"/>
                        </w:rPr>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A </w:t>
                      </w:r>
                      <w:r>
                        <w:rPr>
                          <w:rFonts w:eastAsia="Arial" w:cs="Arial" w:ascii="Arial" w:hAnsi="Arial"/>
                          <w:sz w:val="14"/>
                          <w:szCs w:val="14"/>
                        </w:rPr>
                        <w:t xml:space="preserve">= </w:t>
                      </w:r>
                      <w:r>
                        <w:rPr>
                          <w:rFonts w:eastAsia="Arial" w:cs="Arial" w:ascii="Arial" w:hAnsi="Arial"/>
                          <w:b/>
                          <w:bCs/>
                          <w:sz w:val="14"/>
                          <w:szCs w:val="14"/>
                        </w:rPr>
                        <w:t>Control</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B </w:t>
                      </w:r>
                      <w:r>
                        <w:rPr>
                          <w:rFonts w:eastAsia="Arial" w:cs="Arial" w:ascii="Arial" w:hAnsi="Arial"/>
                          <w:sz w:val="14"/>
                          <w:szCs w:val="14"/>
                        </w:rPr>
                        <w:t xml:space="preserve">= </w:t>
                      </w:r>
                      <w:r>
                        <w:rPr>
                          <w:rFonts w:eastAsia="Arial" w:cs="Arial" w:ascii="Arial" w:hAnsi="Arial"/>
                          <w:b/>
                          <w:bCs/>
                          <w:sz w:val="14"/>
                          <w:szCs w:val="14"/>
                        </w:rPr>
                        <w:t>Left Shift</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pPr>
                      <w:r>
                        <w:rPr>
                          <w:rFonts w:eastAsia="Arial" w:cs="Arial" w:ascii="Arial" w:hAnsi="Arial"/>
                          <w:b/>
                          <w:bCs/>
                          <w:sz w:val="14"/>
                          <w:szCs w:val="14"/>
                        </w:rPr>
                        <w:t xml:space="preserve">C </w:t>
                      </w:r>
                      <w:r>
                        <w:rPr>
                          <w:rFonts w:eastAsia="Arial" w:cs="Arial" w:ascii="Arial" w:hAnsi="Arial"/>
                          <w:sz w:val="14"/>
                          <w:szCs w:val="14"/>
                        </w:rPr>
                        <w:t xml:space="preserve">= </w:t>
                      </w:r>
                      <w:r>
                        <w:rPr>
                          <w:rFonts w:eastAsia="Arial" w:cs="Arial" w:ascii="Arial" w:hAnsi="Arial"/>
                          <w:b/>
                          <w:bCs/>
                          <w:sz w:val="14"/>
                          <w:szCs w:val="14"/>
                        </w:rPr>
                        <w:t>Alternate</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b/>
                          <w:b/>
                          <w:bCs/>
                          <w:sz w:val="10"/>
                          <w:szCs w:val="10"/>
                        </w:rPr>
                      </w:pPr>
                      <w:r>
                        <w:rPr>
                          <w:rFonts w:eastAsia="Arial" w:cs="Arial" w:ascii="Arial" w:hAnsi="Arial"/>
                          <w:b/>
                          <w:bCs/>
                          <w:sz w:val="10"/>
                          <w:szCs w:val="10"/>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
                        <w:tab/>
                        <w:t>Player on the left side</w:t>
                        <w:tab/>
                        <w:t>Joueur à gauche</w:t>
                        <w:tab/>
                        <w:t>Figuren 1</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tab/>
                        <w:t>:</w:t>
                        <w:tab/>
                        <w:t>forward</w:t>
                        <w:tab/>
                        <w:t>avance</w:t>
                        <w:tab/>
                        <w:t>forwärts</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tab/>
                        <w:t>:</w:t>
                        <w:tab/>
                        <w:t>backward</w:t>
                        <w:tab/>
                        <w:t>recul</w:t>
                        <w:tab/>
                        <w:t>rückwärts</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tab/>
                        <w:t>:</w:t>
                        <w:tab/>
                        <w:t>jump ahead</w:t>
                        <w:tab/>
                        <w:t>saut avant</w:t>
                        <w:tab/>
                        <w:t>forwärts 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tab/>
                        <w:t>:</w:t>
                        <w:tab/>
                        <w:t>jump</w:t>
                        <w:tab/>
                        <w:t>saut</w:t>
                        <w:tab/>
                        <w:t>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tab/>
                        <w:t>:</w:t>
                        <w:tab/>
                        <w:t>jump back</w:t>
                        <w:tab/>
                        <w:t>saut arrière</w:t>
                        <w:tab/>
                        <w:t>rückwärts Spr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tab/>
                        <w:t>:</w:t>
                        <w:tab/>
                        <w:t>crouching</w:t>
                        <w:tab/>
                        <w:t>accroupi</w:t>
                        <w:tab/>
                        <w:t>hockstellun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 xml:space="preserve">: </w:t>
                        <w:tab/>
                        <w:t>blow punch in the head</w:t>
                        <w:tab/>
                        <w:t>poing à la tête</w:t>
                        <w:tab/>
                        <w:t>hoher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punch in stomach</w:t>
                        <w:tab/>
                        <w:t>poing au ventre</w:t>
                        <w:tab/>
                        <w:t>mittlerer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head butt</w:t>
                        <w:tab/>
                        <w:t>coup de tête</w:t>
                        <w:tab/>
                        <w:t>kopf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 ahead</w:t>
                        <w:tab/>
                        <w:t>saut avant + poing</w:t>
                        <w:tab/>
                        <w:t>forwärts 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w:t>
                        <w:tab/>
                        <w:t>saut + poing</w:t>
                        <w:tab/>
                        <w:t>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jumping back</w:t>
                        <w:tab/>
                        <w:t>saut arrière + poing</w:t>
                        <w:tab/>
                      </w:r>
                      <w:r>
                        <w:rPr>
                          <w:rFonts w:eastAsia="Arial" w:cs="Arial" w:ascii="Arial" w:hAnsi="Arial"/>
                          <w:sz w:val="13"/>
                          <w:szCs w:val="13"/>
                        </w:rPr>
                        <w:t>rückwärts spr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crouching</w:t>
                        <w:tab/>
                        <w:t>accroupi + poing</w:t>
                        <w:tab/>
                        <w:t>hockstell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uppercut</w:t>
                        <w:tab/>
                        <w:t>uppercut</w:t>
                        <w:tab/>
                        <w:t>kinnhak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A</w:t>
                      </w:r>
                      <w:r>
                        <w:rPr>
                          <w:rFonts w:eastAsia="Arial" w:cs="Arial" w:ascii="Arial" w:hAnsi="Arial"/>
                          <w:sz w:val="14"/>
                          <w:szCs w:val="14"/>
                        </w:rPr>
                        <w:tab/>
                        <w:t>:</w:t>
                        <w:tab/>
                        <w:t>blow crouching</w:t>
                        <w:tab/>
                        <w:t>accroupi + poing</w:t>
                        <w:tab/>
                        <w:t>hockstellung + faustschlag</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head</w:t>
                        <w:tab/>
                        <w:t>pied à la tête</w:t>
                        <w:tab/>
                        <w:t>hoh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è</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stomach</w:t>
                        <w:tab/>
                        <w:t>pied au ventre</w:t>
                        <w:tab/>
                        <w:t>mittler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in the leg</w:t>
                        <w:tab/>
                        <w:t>pied à la jambe</w:t>
                        <w:tab/>
                        <w:t>niedriger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ì</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 ahead</w:t>
                        <w:tab/>
                        <w:t>saut avant + pied</w:t>
                        <w:tab/>
                        <w:t>forwärts 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é</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w:t>
                        <w:tab/>
                        <w:t>saut + pied</w:t>
                        <w:tab/>
                        <w:t>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ë</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jumping back</w:t>
                        <w:tab/>
                        <w:t>saut arrière + pied</w:t>
                        <w:tab/>
                        <w:t>rückwärts spr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î</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sliding kick</w:t>
                        <w:tab/>
                        <w:t>glissade + pied</w:t>
                        <w:tab/>
                        <w:t>rutschen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ê</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crouching</w:t>
                        <w:tab/>
                        <w:t>accroupi + pied</w:t>
                        <w:tab/>
                        <w:t>hockstellung + fusstritt</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B</w:t>
                      </w:r>
                      <w:r>
                        <w:rPr>
                          <w:rFonts w:eastAsia="Arial" w:cs="Arial" w:ascii="Arial" w:hAnsi="Arial"/>
                          <w:sz w:val="14"/>
                          <w:szCs w:val="14"/>
                        </w:rPr>
                        <w:tab/>
                        <w:t>:</w:t>
                        <w:tab/>
                        <w:t>kick to bring down</w:t>
                        <w:tab/>
                        <w:t>balayette + pied</w:t>
                        <w:tab/>
                      </w:r>
                      <w:r>
                        <w:rPr>
                          <w:rFonts w:eastAsia="Arial" w:cs="Arial" w:ascii="Arial" w:hAnsi="Arial"/>
                          <w:sz w:val="11"/>
                          <w:szCs w:val="11"/>
                        </w:rPr>
                        <w:t>hockstellung + mit dem fuss feg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w:t>
                      </w:r>
                      <w:r>
                        <w:rPr>
                          <w:rFonts w:eastAsia="Arial" w:cs="Arial" w:ascii="Arial" w:hAnsi="Arial"/>
                          <w:sz w:val="14"/>
                          <w:szCs w:val="14"/>
                        </w:rPr>
                        <w:tab/>
                      </w:r>
                      <w:r>
                        <w:rPr>
                          <w:rFonts w:eastAsia="Arial" w:cs="Arial" w:ascii="Arial" w:hAnsi="Arial"/>
                          <w:b/>
                          <w:bCs/>
                          <w:sz w:val="14"/>
                          <w:szCs w:val="14"/>
                        </w:rPr>
                        <w:t>C</w:t>
                      </w:r>
                      <w:r>
                        <w:rPr>
                          <w:rFonts w:eastAsia="Arial" w:cs="Arial" w:ascii="Arial" w:hAnsi="Arial"/>
                          <w:sz w:val="14"/>
                          <w:szCs w:val="14"/>
                        </w:rPr>
                        <w:tab/>
                        <w:t>:</w:t>
                        <w:tab/>
                        <w:t>dodge standing</w:t>
                        <w:tab/>
                        <w:t>esquive debout</w:t>
                        <w:tab/>
                        <w:t>ausweich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í</w:t>
                      </w:r>
                      <w:r>
                        <w:rPr>
                          <w:rFonts w:eastAsia="Arial" w:cs="Arial" w:ascii="Arial" w:hAnsi="Arial"/>
                          <w:sz w:val="14"/>
                          <w:szCs w:val="14"/>
                        </w:rPr>
                        <w:tab/>
                      </w:r>
                      <w:r>
                        <w:rPr>
                          <w:rFonts w:eastAsia="Arial" w:cs="Arial" w:ascii="Arial" w:hAnsi="Arial"/>
                          <w:b/>
                          <w:bCs/>
                          <w:sz w:val="14"/>
                          <w:szCs w:val="14"/>
                        </w:rPr>
                        <w:t>C</w:t>
                      </w:r>
                      <w:r>
                        <w:rPr>
                          <w:rFonts w:eastAsia="Arial" w:cs="Arial" w:ascii="Arial" w:hAnsi="Arial"/>
                          <w:sz w:val="14"/>
                          <w:szCs w:val="14"/>
                        </w:rPr>
                        <w:tab/>
                        <w:t>:</w:t>
                        <w:tab/>
                        <w:t>dodge crouching</w:t>
                        <w:tab/>
                        <w:t>accroupi + esquive</w:t>
                        <w:tab/>
                        <w:t>hockstellung + ausweichen</w:t>
                      </w:r>
                    </w:p>
                    <w:p>
                      <w:pPr>
                        <w:pStyle w:val="Normal"/>
                        <w:tabs>
                          <w:tab w:val="clear" w:pos="708"/>
                          <w:tab w:val="left" w:pos="284" w:leader="none"/>
                          <w:tab w:val="left" w:pos="567" w:leader="none"/>
                          <w:tab w:val="left" w:pos="709" w:leader="none"/>
                          <w:tab w:val="left" w:pos="2268" w:leader="none"/>
                          <w:tab w:val="left" w:pos="3544"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284" w:leader="none"/>
                          <w:tab w:val="left" w:pos="567" w:leader="none"/>
                          <w:tab w:val="left" w:pos="709" w:leader="none"/>
                          <w:tab w:val="left" w:pos="993" w:leader="none"/>
                          <w:tab w:val="left" w:pos="2268" w:leader="none"/>
                          <w:tab w:val="left" w:pos="3544" w:leader="none"/>
                          <w:tab w:val="left" w:pos="8222" w:leader="none"/>
                          <w:tab w:val="left" w:pos="8647" w:leader="none"/>
                          <w:tab w:val="left" w:pos="8789" w:leader="none"/>
                        </w:tabs>
                        <w:jc w:val="both"/>
                        <w:rPr/>
                      </w:pPr>
                      <w:r>
                        <w:rPr>
                          <w:rFonts w:eastAsia="Wingdings;Symbol" w:cs="Wingdings;Symbol" w:ascii="Wingdings;Symbol" w:hAnsi="Wingdings;Symbol"/>
                          <w:sz w:val="14"/>
                          <w:szCs w:val="14"/>
                        </w:rPr>
                        <w:t>çíêîè</w:t>
                      </w:r>
                      <w:r>
                        <w:rPr>
                          <w:rFonts w:eastAsia="Arial" w:cs="Arial" w:ascii="Arial" w:hAnsi="Arial"/>
                          <w:b/>
                          <w:bCs/>
                          <w:sz w:val="14"/>
                          <w:szCs w:val="14"/>
                        </w:rPr>
                        <w:t>C</w:t>
                        <w:tab/>
                      </w:r>
                      <w:r>
                        <w:rPr>
                          <w:rFonts w:eastAsia="Arial" w:cs="Arial" w:ascii="Arial" w:hAnsi="Arial"/>
                          <w:i/>
                          <w:iCs/>
                          <w:sz w:val="14"/>
                          <w:szCs w:val="14"/>
                        </w:rPr>
                        <w:t>special hit</w:t>
                        <w:tab/>
                        <w:t>coup spécial</w:t>
                        <w:tab/>
                        <w:t>spezialschlag</w:t>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both"/>
                        <w:rPr>
                          <w:rFonts w:ascii="Arial" w:hAnsi="Arial" w:eastAsia="Arial" w:cs="Arial"/>
                          <w:i/>
                          <w:i/>
                          <w:iCs/>
                          <w:sz w:val="10"/>
                          <w:szCs w:val="10"/>
                        </w:rPr>
                      </w:pPr>
                      <w:r>
                        <w:rPr>
                          <w:rFonts w:eastAsia="Arial" w:cs="Arial" w:ascii="Arial" w:hAnsi="Arial"/>
                          <w:i/>
                          <w:iCs/>
                          <w:sz w:val="10"/>
                          <w:szCs w:val="10"/>
                        </w:rPr>
                      </w:r>
                    </w:p>
                    <w:p>
                      <w:pPr>
                        <w:pStyle w:val="Normal"/>
                        <w:tabs>
                          <w:tab w:val="clear" w:pos="708"/>
                          <w:tab w:val="left" w:pos="284" w:leader="none"/>
                          <w:tab w:val="left" w:pos="567" w:leader="none"/>
                          <w:tab w:val="left" w:pos="709" w:leader="none"/>
                          <w:tab w:val="left" w:pos="2268" w:leader="none"/>
                          <w:tab w:val="left" w:pos="3686"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RAVE</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288925</wp:posOffset>
                </wp:positionH>
                <wp:positionV relativeFrom="page">
                  <wp:posOffset>288925</wp:posOffset>
                </wp:positionV>
                <wp:extent cx="3240405" cy="4680585"/>
                <wp:effectExtent l="0" t="0" r="0" b="0"/>
                <wp:wrapSquare wrapText="largest"/>
                <wp:docPr id="17"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FIGU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haben die Wahl zwischen 5 verschiedenen Figuren, welche zu den besten Weltkämpfern gehören. Jeder einzelne hat seine eigene Geschichte und Charakteristi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der Karate Leh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der Söld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die ehemalige Primaballerina.</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der Mafia Kämp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der coole und ungestüme Sur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LANDSCHAF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as Aazohm Krypht ‘‘Pack’’ gibt Ihnen auch die Wahl zwischen 6 verschiedenen Umgebungen, in welchen sich die Kämpfe ab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der als Brunnen umgewandelte anitke Temp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das Wasserreservat des Temp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wo die blutigen Kämpfe unbeachtet statt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ein mit Grabsteinen übersähter, mysteriöser Wal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die brennende und unendliche Wü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ein alter, verlassener und von Strolchen zerstörter Bahnhof.</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COMB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ist ein Strassenkampf Videospiel. Aus diesem Grund wurde alles getan, um realistische Empfindungen zu gewährleisten : True-Color Graphiks, eine sehr gute Tonqualität und realistische Schläge. Erwarten sie keine Magie, aber vergessen sie nicht, dass jeder Kämpfer seinen eigenen Spezialschlag h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werden auf der letzten Seite des Handbuchs die Liste der Aktionen inden, welche Sie zum Sieger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33425" cy="9417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tretch>
                                            <a:fillRect/>
                                          </a:stretch>
                                        </pic:blipFill>
                                        <pic:spPr bwMode="auto">
                                          <a:xfrm>
                                            <a:off x="0" y="0"/>
                                            <a:ext cx="733425" cy="94170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CBE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FIGU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haben die Wahl zwischen 5 verschiedenen Figuren, welche zu den besten Weltkämpfern gehören. Jeder einzelne hat seine eigene Geschichte und Charakteristi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der Karate Leh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der Söld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die ehemalige Primaballerina.</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der Mafia Kämp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der coole und ungestüme Sur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LANDSCHAF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as Aazohm Krypht ‘‘Pack’’ gibt Ihnen auch die Wahl zwischen 6 verschiedenen Umgebungen, in welchen sich die Kämpfe ab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der als Brunnen umgewandelte anitke Temp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das Wasserreservat des Temp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wo die blutigen Kämpfe unbeachtet statt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ein mit Grabsteinen übersähter, mysteriöser Wal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die brennende und unendliche Wü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ein alter, verlassener und von Strolchen zerstörter Bahnhof.</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COMB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ist ein Strassenkampf Videospiel. Aus diesem Grund wurde alles getan, um realistische Empfindungen zu gewährleisten : True-Color Graphiks, eine sehr gute Tonqualität und realistische Schläge. Erwarten sie keine Magie, aber vergessen sie nicht, dass jeder Kämpfer seinen eigenen Spezialschlag h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werden auf der letzten Seite des Handbuchs die Liste der Aktionen inden, welche Sie zum Sieger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33425" cy="9417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tretch>
                                      <a:fillRect/>
                                    </a:stretch>
                                  </pic:blipFill>
                                  <pic:spPr bwMode="auto">
                                    <a:xfrm>
                                      <a:off x="0" y="0"/>
                                      <a:ext cx="733425" cy="94170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CB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5545455</wp:posOffset>
                </wp:positionV>
                <wp:extent cx="3240405" cy="4680585"/>
                <wp:effectExtent l="0" t="0" r="0" b="0"/>
                <wp:wrapTopAndBottom/>
                <wp:docPr id="20"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FIGU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haben die Wahl zwischen 5 verschiedenen Figuren, welche zu den besten Weltkämpfern gehören. Jeder einzelne hat seine eigene Geschichte und Charakteristi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der Karate Leh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der Söld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die ehemalige Primaballerina.</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der Mafia Kämp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der coole und ungestüme Sur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LANDSCHAF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as Aazohm Krypht ‘‘Pack’’ gibt Ihnen auch die Wahl zwischen 6 verschiedenen Umgebungen, in welchen sich die Kämpfe ab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der als Brunnen umgewandelte anitke Temp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das Wasserreservat des Temp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wo die blutigen Kämpfe unbeachtet statt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ein mit Grabsteinen übersähter, mysteriöser Wal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die brennende und unendliche Wü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ein alter, verlassener und von Strolchen zerstörter Bahnhof.</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COMB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ist ein Strassenkampf Videospiel. Aus diesem Grund wurde alles getan, um realistische Empfindungen zu gewährleisten : True-Color Graphiks, eine sehr gute Tonqualität und realistische Schläge. Erwarten sie keine Magie, aber vergessen sie nicht, dass jeder Kämpfer seinen eigenen Spezialschlag h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werden auf der letzten Seite des Handbuchs die Liste der Aktionen inden, welche Sie zum Sieger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33425" cy="9417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tretch>
                                            <a:fillRect/>
                                          </a:stretch>
                                        </pic:blipFill>
                                        <pic:spPr bwMode="auto">
                                          <a:xfrm>
                                            <a:off x="0" y="0"/>
                                            <a:ext cx="733425" cy="94170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CBE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FIGU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haben die Wahl zwischen 5 verschiedenen Figuren, welche zu den besten Weltkämpfern gehören. Jeder einzelne hat seine eigene Geschichte und Charakteristi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der Karate Leh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der Söld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die ehemalige Primaballerina.</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der Mafia Kämp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der coole und ungestüme Sur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LANDSCHAF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as Aazohm Krypht ‘‘Pack’’ gibt Ihnen auch die Wahl zwischen 6 verschiedenen Umgebungen, in welchen sich die Kämpfe ab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der als Brunnen umgewandelte anitke Temp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das Wasserreservat des Temp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wo die blutigen Kämpfe unbeachtet statt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ein mit Grabsteinen übersähter, mysteriöser Wal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die brennende und unendliche Wü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ein alter, verlassener und von Strolchen zerstörter Bahnhof.</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COMB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ist ein Strassenkampf Videospiel. Aus diesem Grund wurde alles getan, um realistische Empfindungen zu gewährleisten : True-Color Graphiks, eine sehr gute Tonqualität und realistische Schläge. Erwarten sie keine Magie, aber vergessen sie nicht, dass jeder Kämpfer seinen eigenen Spezialschlag h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werden auf der letzten Seite des Handbuchs die Liste der Aktionen inden, welche Sie zum Sieger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33425" cy="9417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tretch>
                                      <a:fillRect/>
                                    </a:stretch>
                                  </pic:blipFill>
                                  <pic:spPr bwMode="auto">
                                    <a:xfrm>
                                      <a:off x="0" y="0"/>
                                      <a:ext cx="733425" cy="94170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CBEE</w:t>
                      </w:r>
                    </w:p>
                  </w:txbxContent>
                </v:textbox>
                <w10:wrap type="topAndBottom"/>
              </v:rect>
            </w:pict>
          </mc:Fallback>
        </mc:AlternateContent>
      </w:r>
      <w:r>
        <mc:AlternateContent>
          <mc:Choice Requires="wps">
            <w:drawing>
              <wp:anchor behindDoc="0" distT="90170" distB="90170" distL="90170" distR="90170" simplePos="0" locked="0" layoutInCell="0" allowOverlap="1" relativeHeight="18">
                <wp:simplePos x="0" y="0"/>
                <wp:positionH relativeFrom="page">
                  <wp:posOffset>4032885</wp:posOffset>
                </wp:positionH>
                <wp:positionV relativeFrom="page">
                  <wp:posOffset>288925</wp:posOffset>
                </wp:positionV>
                <wp:extent cx="3240405" cy="4680585"/>
                <wp:effectExtent l="0" t="0" r="0" b="0"/>
                <wp:wrapTopAndBottom/>
                <wp:docPr id="23"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fonctionne sur les Falcon qui possèdent 4 Mo de RAM minimum. La plupart des cartes accélératrices et/ou 100% compatibles Atari acceptent de faire fonctionner Aazohm Kryp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au clavier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ind w:right="-3" w:hanging="0"/>
                              <w:jc w:val="center"/>
                              <w:rPr>
                                <w:rFonts w:ascii="Arial" w:hAnsi="Arial" w:eastAsia="Arial" w:cs="Arial"/>
                                <w:sz w:val="16"/>
                                <w:szCs w:val="16"/>
                              </w:rPr>
                            </w:pPr>
                            <w:r>
                              <w:rPr>
                                <w:rFonts w:eastAsia="Arial" w:cs="Arial" w:ascii="Arial" w:hAnsi="Arial"/>
                                <w:sz w:val="16"/>
                                <w:szCs w:val="16"/>
                              </w:rPr>
                              <w:t>2 - FAL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fonctionne sur les Falcon qui possèdent 4 Mo de RAM minimum. La plupart des cartes accélératrices et/ou 100% compatibles Atari acceptent de faire fonctionner Aazohm Kryp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au clavier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ind w:right="-3" w:hanging="0"/>
                        <w:jc w:val="center"/>
                        <w:rPr>
                          <w:rFonts w:ascii="Arial" w:hAnsi="Arial" w:eastAsia="Arial" w:cs="Arial"/>
                          <w:sz w:val="16"/>
                          <w:szCs w:val="16"/>
                        </w:rPr>
                      </w:pPr>
                      <w:r>
                        <w:rPr>
                          <w:rFonts w:eastAsia="Arial" w:cs="Arial" w:ascii="Arial" w:hAnsi="Arial"/>
                          <w:sz w:val="16"/>
                          <w:szCs w:val="16"/>
                        </w:rPr>
                        <w:t>2 - FALK</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4032885</wp:posOffset>
                </wp:positionH>
                <wp:positionV relativeFrom="page">
                  <wp:posOffset>5545455</wp:posOffset>
                </wp:positionV>
                <wp:extent cx="3240405" cy="4680585"/>
                <wp:effectExtent l="0" t="0" r="0" b="0"/>
                <wp:wrapTopAndBottom/>
                <wp:docPr id="24" name="Frame1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fonctionne sur les Falcon qui possèdent 4 Mo de RAM minimum. La plupart des cartes accélératrices et/ou 100% compatibles Atari acceptent de faire fonctionner Aazohm Kryp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au clavier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ind w:right="-3" w:hanging="0"/>
                              <w:jc w:val="center"/>
                              <w:rPr>
                                <w:rFonts w:ascii="Arial" w:hAnsi="Arial" w:eastAsia="Arial" w:cs="Arial"/>
                                <w:sz w:val="16"/>
                                <w:szCs w:val="16"/>
                              </w:rPr>
                            </w:pPr>
                            <w:r>
                              <w:rPr>
                                <w:rFonts w:eastAsia="Arial" w:cs="Arial" w:ascii="Arial" w:hAnsi="Arial"/>
                                <w:sz w:val="16"/>
                                <w:szCs w:val="16"/>
                              </w:rPr>
                              <w:t>2 - FAL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fonctionne sur les Falcon qui possèdent 4 Mo de RAM minimum. La plupart des cartes accélératrices et/ou 100% compatibles Atari acceptent de faire fonctionner Aazohm Kryp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au clavier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ind w:right="-3" w:hanging="0"/>
                        <w:jc w:val="center"/>
                        <w:rPr>
                          <w:rFonts w:ascii="Arial" w:hAnsi="Arial" w:eastAsia="Arial" w:cs="Arial"/>
                          <w:sz w:val="16"/>
                          <w:szCs w:val="16"/>
                        </w:rPr>
                      </w:pPr>
                      <w:r>
                        <w:rPr>
                          <w:rFonts w:eastAsia="Arial" w:cs="Arial" w:ascii="Arial" w:hAnsi="Arial"/>
                          <w:sz w:val="16"/>
                          <w:szCs w:val="16"/>
                        </w:rPr>
                        <w:t>2 - FALK</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5"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Aazohm Krypht, renvoyez-nous au plus vite le Bon de Garantie que vous aurez préalablement rempli. Vous serez alors couvert durant une période de 90 jours à compter de la date d'achat. Pendant cette période l’échange des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Aazohm Krypht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AAZOHM KRYPHT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Aazohm Krypht,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LOT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Aazohm Krypht, renvoyez-nous au plus vite le Bon de Garantie que vous aurez préalablement rempli. Vous serez alors couvert durant une période de 90 jours à compter de la date d'achat. Pendant cette période l’échange des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Aazohm Krypht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AAZOHM KRYPHT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Aazohm Krypht,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LOT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1">
                <wp:simplePos x="0" y="0"/>
                <wp:positionH relativeFrom="page">
                  <wp:posOffset>288925</wp:posOffset>
                </wp:positionH>
                <wp:positionV relativeFrom="page">
                  <wp:posOffset>5545455</wp:posOffset>
                </wp:positionV>
                <wp:extent cx="3240405" cy="4680585"/>
                <wp:effectExtent l="0" t="0" r="0" b="0"/>
                <wp:wrapTopAndBottom/>
                <wp:docPr id="26"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Aazohm Krypht, renvoyez-nous au plus vite le Bon de Garantie que vous aurez préalablement rempli. Vous serez alors couvert durant une période de 90 jours à compter de la date d'achat. Pendant cette période l’échange des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Aazohm Krypht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AAZOHM KRYPHT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Aazohm Krypht,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LOT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Aazohm Krypht, renvoyez-nous au plus vite le Bon de Garantie que vous aurez préalablement rempli. Vous serez alors couvert durant une période de 90 jours à compter de la date d'achat. Pendant cette période l’échange des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Aazohm Krypht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AAZOHM KRYPHT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Aazohm Krypht,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LOTR</w:t>
                      </w:r>
                    </w:p>
                  </w:txbxContent>
                </v:textbox>
                <w10:wrap type="topAndBottom"/>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4680585"/>
                <wp:effectExtent l="0" t="0" r="0" b="0"/>
                <wp:wrapTopAndBottom/>
                <wp:docPr id="27"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EINFÜHRUNG</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Betreten sie die erbarmunglose Welt von Aazohm Krypht und messen sie sich mit den besten Kämpfer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Sie haben ein klares Ziel : Siegen um nicht besiegt zu werden !</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SPIELREGEL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MODULIERBARKEIT</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Der wesentliche Vorteil des Aazohm Krypht anderen ähnlichen Spielen gegenüber ist seine Modulierbarkeit. Diese vergrössert das Interesse am Spiel und verspricht ihm eine erfolgreiche Zukunft. Es besteht also die Möglichkeit, eine unendliche Zahl von Figuren, verschiedene Landschaften und Geräusche  in das Spiel miteinzubeziehe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Sie werden feststellen, dass jede Figur ihre eigenen Daten besitzt (nach der Figur benannt). So brauchen Sie nur eine Figur auszuwählen und der Computer wird die entsprechenden Daten aufladen. Das gleiche gilt für die Landschafte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Logitron wird in naher Zukunft neue Figuren- und Landschaftsdaten auf den Markt bringen. Dies setzt jedoch das bedingungslose Einhalten der auf der vorigen Seite erwähnten Regel betreffend das Kopierverbot vorau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KONTROLLTAFEL</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Die Kontrolltafel ist wie folgt aufgeteilt worden :</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Im oberen Teil können sie mit der Taste </w:t>
                            </w:r>
                            <w:r>
                              <w:rPr>
                                <w:rFonts w:eastAsia="Arial" w:cs="Arial" w:ascii="Arial" w:hAnsi="Arial"/>
                                <w:b/>
                                <w:bCs/>
                                <w:sz w:val="14"/>
                                <w:szCs w:val="14"/>
                              </w:rPr>
                              <w:t>A</w:t>
                            </w:r>
                            <w:r>
                              <w:rPr>
                                <w:rFonts w:eastAsia="Arial" w:cs="Arial" w:ascii="Arial" w:hAnsi="Arial"/>
                                <w:sz w:val="14"/>
                                <w:szCs w:val="14"/>
                              </w:rPr>
                              <w:t xml:space="preserve"> oder mit der Taste ‘‘</w:t>
                            </w:r>
                            <w:r>
                              <w:rPr>
                                <w:rFonts w:eastAsia="Arial" w:cs="Arial" w:ascii="Arial" w:hAnsi="Arial"/>
                                <w:b/>
                                <w:bCs/>
                                <w:sz w:val="14"/>
                                <w:szCs w:val="14"/>
                              </w:rPr>
                              <w:t>Return</w:t>
                            </w:r>
                            <w:r>
                              <w:rPr>
                                <w:rFonts w:eastAsia="Arial" w:cs="Arial" w:ascii="Arial" w:hAnsi="Arial"/>
                                <w:sz w:val="14"/>
                                <w:szCs w:val="14"/>
                              </w:rPr>
                              <w:t>’’ die Figuren auswählen, ihre Steuerung veranlassen (Joypad, Tastatur oder Computer), sowie den Charakter der Figur bestimmen (shity, bad, cool, good).</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Um den Namen einer Figur zu ändern, klicken Sie ihn mit der Taste </w:t>
                            </w:r>
                            <w:r>
                              <w:rPr>
                                <w:rFonts w:eastAsia="Arial" w:cs="Arial" w:ascii="Arial" w:hAnsi="Arial"/>
                                <w:b/>
                                <w:bCs/>
                                <w:sz w:val="14"/>
                                <w:szCs w:val="14"/>
                              </w:rPr>
                              <w:t>B</w:t>
                            </w:r>
                            <w:r>
                              <w:rPr>
                                <w:rFonts w:eastAsia="Arial" w:cs="Arial" w:ascii="Arial" w:hAnsi="Arial"/>
                                <w:sz w:val="14"/>
                                <w:szCs w:val="14"/>
                              </w:rPr>
                              <w:t xml:space="preserve"> des Joypad oder der Taste ‘‘</w:t>
                            </w:r>
                            <w:r>
                              <w:rPr>
                                <w:rFonts w:eastAsia="Arial" w:cs="Arial" w:ascii="Arial" w:hAnsi="Arial"/>
                                <w:b/>
                                <w:bCs/>
                                <w:sz w:val="14"/>
                                <w:szCs w:val="14"/>
                              </w:rPr>
                              <w:t>Enter</w:t>
                            </w:r>
                            <w:r>
                              <w:rPr>
                                <w:rFonts w:eastAsia="Arial" w:cs="Arial" w:ascii="Arial" w:hAnsi="Arial"/>
                                <w:sz w:val="14"/>
                                <w:szCs w:val="14"/>
                              </w:rPr>
                              <w:t>’’ an, und geben Sie auf der Tastatur den neuen Namen ei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Das gleiche gilt für die Landschaften, welche sich in der Mitte des Bildschirms befinden.</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Im unteren Teil können sie die Lautstärke, die Zahl der zu gewinnenden </w:t>
                            </w:r>
                            <w:r>
                              <w:rPr>
                                <w:rFonts w:eastAsia="Arial" w:cs="Arial" w:ascii="Arial" w:hAnsi="Arial"/>
                                <w:b/>
                                <w:bCs/>
                                <w:sz w:val="14"/>
                                <w:szCs w:val="14"/>
                              </w:rPr>
                              <w:t>Rounds</w:t>
                            </w:r>
                            <w:r>
                              <w:rPr>
                                <w:rFonts w:eastAsia="Arial" w:cs="Arial" w:ascii="Arial" w:hAnsi="Arial"/>
                                <w:sz w:val="14"/>
                                <w:szCs w:val="14"/>
                              </w:rPr>
                              <w:t xml:space="preserve"> und die </w:t>
                            </w:r>
                            <w:r>
                              <w:rPr>
                                <w:rFonts w:eastAsia="Arial" w:cs="Arial" w:ascii="Arial" w:hAnsi="Arial"/>
                                <w:b/>
                                <w:bCs/>
                                <w:sz w:val="14"/>
                                <w:szCs w:val="14"/>
                              </w:rPr>
                              <w:t>Blutmenge</w:t>
                            </w:r>
                            <w:r>
                              <w:rPr>
                                <w:rFonts w:eastAsia="Arial" w:cs="Arial" w:ascii="Arial" w:hAnsi="Arial"/>
                                <w:sz w:val="14"/>
                                <w:szCs w:val="14"/>
                              </w:rPr>
                              <w:t xml:space="preserve"> (nichts, Blut, gore) einstellen. Klicken Sie auf </w:t>
                            </w:r>
                            <w:r>
                              <w:rPr>
                                <w:rFonts w:eastAsia="Arial" w:cs="Arial" w:ascii="Arial" w:hAnsi="Arial"/>
                                <w:b/>
                                <w:bCs/>
                                <w:sz w:val="14"/>
                                <w:szCs w:val="14"/>
                              </w:rPr>
                              <w:t>Save Preference</w:t>
                            </w:r>
                            <w:r>
                              <w:rPr>
                                <w:rFonts w:eastAsia="Arial" w:cs="Arial" w:ascii="Arial" w:hAnsi="Arial"/>
                                <w:sz w:val="14"/>
                                <w:szCs w:val="14"/>
                              </w:rPr>
                              <w:t xml:space="preserve">, um die gewählten Daten zu speichern, und auf </w:t>
                            </w:r>
                            <w:r>
                              <w:rPr>
                                <w:rFonts w:eastAsia="Arial" w:cs="Arial" w:ascii="Arial" w:hAnsi="Arial"/>
                                <w:b/>
                                <w:bCs/>
                                <w:sz w:val="14"/>
                                <w:szCs w:val="14"/>
                              </w:rPr>
                              <w:t>Play</w:t>
                            </w:r>
                            <w:r>
                              <w:rPr>
                                <w:rFonts w:eastAsia="Arial" w:cs="Arial" w:ascii="Arial" w:hAnsi="Arial"/>
                                <w:sz w:val="14"/>
                                <w:szCs w:val="14"/>
                              </w:rPr>
                              <w:t xml:space="preserve"> um das Spiel zu begin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Spas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NYD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EINFÜHRUNG</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Betreten sie die erbarmunglose Welt von Aazohm Krypht und messen sie sich mit den besten Kämpfer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Sie haben ein klares Ziel : Siegen um nicht besiegt zu werden !</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SPIELREGEL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MODULIERBARKEIT</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Der wesentliche Vorteil des Aazohm Krypht anderen ähnlichen Spielen gegenüber ist seine Modulierbarkeit. Diese vergrössert das Interesse am Spiel und verspricht ihm eine erfolgreiche Zukunft. Es besteht also die Möglichkeit, eine unendliche Zahl von Figuren, verschiedene Landschaften und Geräusche  in das Spiel miteinzubeziehe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Sie werden feststellen, dass jede Figur ihre eigenen Daten besitzt (nach der Figur benannt). So brauchen Sie nur eine Figur auszuwählen und der Computer wird die entsprechenden Daten aufladen. Das gleiche gilt für die Landschafte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Logitron wird in naher Zukunft neue Figuren- und Landschaftsdaten auf den Markt bringen. Dies setzt jedoch das bedingungslose Einhalten der auf der vorigen Seite erwähnten Regel betreffend das Kopierverbot vorau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KONTROLLTAFEL</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Die Kontrolltafel ist wie folgt aufgeteilt worden :</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Im oberen Teil können sie mit der Taste </w:t>
                      </w:r>
                      <w:r>
                        <w:rPr>
                          <w:rFonts w:eastAsia="Arial" w:cs="Arial" w:ascii="Arial" w:hAnsi="Arial"/>
                          <w:b/>
                          <w:bCs/>
                          <w:sz w:val="14"/>
                          <w:szCs w:val="14"/>
                        </w:rPr>
                        <w:t>A</w:t>
                      </w:r>
                      <w:r>
                        <w:rPr>
                          <w:rFonts w:eastAsia="Arial" w:cs="Arial" w:ascii="Arial" w:hAnsi="Arial"/>
                          <w:sz w:val="14"/>
                          <w:szCs w:val="14"/>
                        </w:rPr>
                        <w:t xml:space="preserve"> oder mit der Taste ‘‘</w:t>
                      </w:r>
                      <w:r>
                        <w:rPr>
                          <w:rFonts w:eastAsia="Arial" w:cs="Arial" w:ascii="Arial" w:hAnsi="Arial"/>
                          <w:b/>
                          <w:bCs/>
                          <w:sz w:val="14"/>
                          <w:szCs w:val="14"/>
                        </w:rPr>
                        <w:t>Return</w:t>
                      </w:r>
                      <w:r>
                        <w:rPr>
                          <w:rFonts w:eastAsia="Arial" w:cs="Arial" w:ascii="Arial" w:hAnsi="Arial"/>
                          <w:sz w:val="14"/>
                          <w:szCs w:val="14"/>
                        </w:rPr>
                        <w:t>’’ die Figuren auswählen, ihre Steuerung veranlassen (Joypad, Tastatur oder Computer), sowie den Charakter der Figur bestimmen (shity, bad, cool, good).</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Um den Namen einer Figur zu ändern, klicken Sie ihn mit der Taste </w:t>
                      </w:r>
                      <w:r>
                        <w:rPr>
                          <w:rFonts w:eastAsia="Arial" w:cs="Arial" w:ascii="Arial" w:hAnsi="Arial"/>
                          <w:b/>
                          <w:bCs/>
                          <w:sz w:val="14"/>
                          <w:szCs w:val="14"/>
                        </w:rPr>
                        <w:t>B</w:t>
                      </w:r>
                      <w:r>
                        <w:rPr>
                          <w:rFonts w:eastAsia="Arial" w:cs="Arial" w:ascii="Arial" w:hAnsi="Arial"/>
                          <w:sz w:val="14"/>
                          <w:szCs w:val="14"/>
                        </w:rPr>
                        <w:t xml:space="preserve"> des Joypad oder der Taste ‘‘</w:t>
                      </w:r>
                      <w:r>
                        <w:rPr>
                          <w:rFonts w:eastAsia="Arial" w:cs="Arial" w:ascii="Arial" w:hAnsi="Arial"/>
                          <w:b/>
                          <w:bCs/>
                          <w:sz w:val="14"/>
                          <w:szCs w:val="14"/>
                        </w:rPr>
                        <w:t>Enter</w:t>
                      </w:r>
                      <w:r>
                        <w:rPr>
                          <w:rFonts w:eastAsia="Arial" w:cs="Arial" w:ascii="Arial" w:hAnsi="Arial"/>
                          <w:sz w:val="14"/>
                          <w:szCs w:val="14"/>
                        </w:rPr>
                        <w:t>’’ an, und geben Sie auf der Tastatur den neuen Namen ei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Das gleiche gilt für die Landschaften, welche sich in der Mitte des Bildschirms befinden.</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Im unteren Teil können sie die Lautstärke, die Zahl der zu gewinnenden </w:t>
                      </w:r>
                      <w:r>
                        <w:rPr>
                          <w:rFonts w:eastAsia="Arial" w:cs="Arial" w:ascii="Arial" w:hAnsi="Arial"/>
                          <w:b/>
                          <w:bCs/>
                          <w:sz w:val="14"/>
                          <w:szCs w:val="14"/>
                        </w:rPr>
                        <w:t>Rounds</w:t>
                      </w:r>
                      <w:r>
                        <w:rPr>
                          <w:rFonts w:eastAsia="Arial" w:cs="Arial" w:ascii="Arial" w:hAnsi="Arial"/>
                          <w:sz w:val="14"/>
                          <w:szCs w:val="14"/>
                        </w:rPr>
                        <w:t xml:space="preserve"> und die </w:t>
                      </w:r>
                      <w:r>
                        <w:rPr>
                          <w:rFonts w:eastAsia="Arial" w:cs="Arial" w:ascii="Arial" w:hAnsi="Arial"/>
                          <w:b/>
                          <w:bCs/>
                          <w:sz w:val="14"/>
                          <w:szCs w:val="14"/>
                        </w:rPr>
                        <w:t>Blutmenge</w:t>
                      </w:r>
                      <w:r>
                        <w:rPr>
                          <w:rFonts w:eastAsia="Arial" w:cs="Arial" w:ascii="Arial" w:hAnsi="Arial"/>
                          <w:sz w:val="14"/>
                          <w:szCs w:val="14"/>
                        </w:rPr>
                        <w:t xml:space="preserve"> (nichts, Blut, gore) einstellen. Klicken Sie auf </w:t>
                      </w:r>
                      <w:r>
                        <w:rPr>
                          <w:rFonts w:eastAsia="Arial" w:cs="Arial" w:ascii="Arial" w:hAnsi="Arial"/>
                          <w:b/>
                          <w:bCs/>
                          <w:sz w:val="14"/>
                          <w:szCs w:val="14"/>
                        </w:rPr>
                        <w:t>Save Preference</w:t>
                      </w:r>
                      <w:r>
                        <w:rPr>
                          <w:rFonts w:eastAsia="Arial" w:cs="Arial" w:ascii="Arial" w:hAnsi="Arial"/>
                          <w:sz w:val="14"/>
                          <w:szCs w:val="14"/>
                        </w:rPr>
                        <w:t xml:space="preserve">, um die gewählten Daten zu speichern, und auf </w:t>
                      </w:r>
                      <w:r>
                        <w:rPr>
                          <w:rFonts w:eastAsia="Arial" w:cs="Arial" w:ascii="Arial" w:hAnsi="Arial"/>
                          <w:b/>
                          <w:bCs/>
                          <w:sz w:val="14"/>
                          <w:szCs w:val="14"/>
                        </w:rPr>
                        <w:t>Play</w:t>
                      </w:r>
                      <w:r>
                        <w:rPr>
                          <w:rFonts w:eastAsia="Arial" w:cs="Arial" w:ascii="Arial" w:hAnsi="Arial"/>
                          <w:sz w:val="14"/>
                          <w:szCs w:val="14"/>
                        </w:rPr>
                        <w:t xml:space="preserve"> um das Spiel zu begin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Spas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NYDA</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32885</wp:posOffset>
                </wp:positionH>
                <wp:positionV relativeFrom="page">
                  <wp:posOffset>5545455</wp:posOffset>
                </wp:positionV>
                <wp:extent cx="3240405" cy="4680585"/>
                <wp:effectExtent l="0" t="0" r="0" b="0"/>
                <wp:wrapTopAndBottom/>
                <wp:docPr id="28" name="Frame1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EINFÜHRUNG</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Betreten sie die erbarmunglose Welt von Aazohm Krypht und messen sie sich mit den besten Kämpfer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Sie haben ein klares Ziel : Siegen um nicht besiegt zu werden !</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SPIELREGEL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MODULIERBARKEIT</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Der wesentliche Vorteil des Aazohm Krypht anderen ähnlichen Spielen gegenüber ist seine Modulierbarkeit. Diese vergrössert das Interesse am Spiel und verspricht ihm eine erfolgreiche Zukunft. Es besteht also die Möglichkeit, eine unendliche Zahl von Figuren, verschiedene Landschaften und Geräusche  in das Spiel miteinzubeziehe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Sie werden feststellen, dass jede Figur ihre eigenen Daten besitzt (nach der Figur benannt). So brauchen Sie nur eine Figur auszuwählen und der Computer wird die entsprechenden Daten aufladen. Das gleiche gilt für die Landschafte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Logitron wird in naher Zukunft neue Figuren- und Landschaftsdaten auf den Markt bringen. Dies setzt jedoch das bedingungslose Einhalten der auf der vorigen Seite erwähnten Regel betreffend das Kopierverbot vorau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KONTROLLTAFEL</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Die Kontrolltafel ist wie folgt aufgeteilt worden :</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Im oberen Teil können sie mit der Taste </w:t>
                            </w:r>
                            <w:r>
                              <w:rPr>
                                <w:rFonts w:eastAsia="Arial" w:cs="Arial" w:ascii="Arial" w:hAnsi="Arial"/>
                                <w:b/>
                                <w:bCs/>
                                <w:sz w:val="14"/>
                                <w:szCs w:val="14"/>
                              </w:rPr>
                              <w:t>A</w:t>
                            </w:r>
                            <w:r>
                              <w:rPr>
                                <w:rFonts w:eastAsia="Arial" w:cs="Arial" w:ascii="Arial" w:hAnsi="Arial"/>
                                <w:sz w:val="14"/>
                                <w:szCs w:val="14"/>
                              </w:rPr>
                              <w:t xml:space="preserve"> oder mit der Taste ‘‘</w:t>
                            </w:r>
                            <w:r>
                              <w:rPr>
                                <w:rFonts w:eastAsia="Arial" w:cs="Arial" w:ascii="Arial" w:hAnsi="Arial"/>
                                <w:b/>
                                <w:bCs/>
                                <w:sz w:val="14"/>
                                <w:szCs w:val="14"/>
                              </w:rPr>
                              <w:t>Return</w:t>
                            </w:r>
                            <w:r>
                              <w:rPr>
                                <w:rFonts w:eastAsia="Arial" w:cs="Arial" w:ascii="Arial" w:hAnsi="Arial"/>
                                <w:sz w:val="14"/>
                                <w:szCs w:val="14"/>
                              </w:rPr>
                              <w:t>’’ die Figuren auswählen, ihre Steuerung veranlassen (Joypad, Tastatur oder Computer), sowie den Charakter der Figur bestimmen (shity, bad, cool, good).</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Um den Namen einer Figur zu ändern, klicken Sie ihn mit der Taste </w:t>
                            </w:r>
                            <w:r>
                              <w:rPr>
                                <w:rFonts w:eastAsia="Arial" w:cs="Arial" w:ascii="Arial" w:hAnsi="Arial"/>
                                <w:b/>
                                <w:bCs/>
                                <w:sz w:val="14"/>
                                <w:szCs w:val="14"/>
                              </w:rPr>
                              <w:t>B</w:t>
                            </w:r>
                            <w:r>
                              <w:rPr>
                                <w:rFonts w:eastAsia="Arial" w:cs="Arial" w:ascii="Arial" w:hAnsi="Arial"/>
                                <w:sz w:val="14"/>
                                <w:szCs w:val="14"/>
                              </w:rPr>
                              <w:t xml:space="preserve"> des Joypad oder der Taste ‘‘</w:t>
                            </w:r>
                            <w:r>
                              <w:rPr>
                                <w:rFonts w:eastAsia="Arial" w:cs="Arial" w:ascii="Arial" w:hAnsi="Arial"/>
                                <w:b/>
                                <w:bCs/>
                                <w:sz w:val="14"/>
                                <w:szCs w:val="14"/>
                              </w:rPr>
                              <w:t>Enter</w:t>
                            </w:r>
                            <w:r>
                              <w:rPr>
                                <w:rFonts w:eastAsia="Arial" w:cs="Arial" w:ascii="Arial" w:hAnsi="Arial"/>
                                <w:sz w:val="14"/>
                                <w:szCs w:val="14"/>
                              </w:rPr>
                              <w:t>’’ an, und geben Sie auf der Tastatur den neuen Namen ei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Das gleiche gilt für die Landschaften, welche sich in der Mitte des Bildschirms befinden.</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Im unteren Teil können sie die Lautstärke, die Zahl der zu gewinnenden </w:t>
                            </w:r>
                            <w:r>
                              <w:rPr>
                                <w:rFonts w:eastAsia="Arial" w:cs="Arial" w:ascii="Arial" w:hAnsi="Arial"/>
                                <w:b/>
                                <w:bCs/>
                                <w:sz w:val="14"/>
                                <w:szCs w:val="14"/>
                              </w:rPr>
                              <w:t>Rounds</w:t>
                            </w:r>
                            <w:r>
                              <w:rPr>
                                <w:rFonts w:eastAsia="Arial" w:cs="Arial" w:ascii="Arial" w:hAnsi="Arial"/>
                                <w:sz w:val="14"/>
                                <w:szCs w:val="14"/>
                              </w:rPr>
                              <w:t xml:space="preserve"> und die </w:t>
                            </w:r>
                            <w:r>
                              <w:rPr>
                                <w:rFonts w:eastAsia="Arial" w:cs="Arial" w:ascii="Arial" w:hAnsi="Arial"/>
                                <w:b/>
                                <w:bCs/>
                                <w:sz w:val="14"/>
                                <w:szCs w:val="14"/>
                              </w:rPr>
                              <w:t>Blutmenge</w:t>
                            </w:r>
                            <w:r>
                              <w:rPr>
                                <w:rFonts w:eastAsia="Arial" w:cs="Arial" w:ascii="Arial" w:hAnsi="Arial"/>
                                <w:sz w:val="14"/>
                                <w:szCs w:val="14"/>
                              </w:rPr>
                              <w:t xml:space="preserve"> (nichts, Blut, gore) einstellen. Klicken Sie auf </w:t>
                            </w:r>
                            <w:r>
                              <w:rPr>
                                <w:rFonts w:eastAsia="Arial" w:cs="Arial" w:ascii="Arial" w:hAnsi="Arial"/>
                                <w:b/>
                                <w:bCs/>
                                <w:sz w:val="14"/>
                                <w:szCs w:val="14"/>
                              </w:rPr>
                              <w:t>Save Preference</w:t>
                            </w:r>
                            <w:r>
                              <w:rPr>
                                <w:rFonts w:eastAsia="Arial" w:cs="Arial" w:ascii="Arial" w:hAnsi="Arial"/>
                                <w:sz w:val="14"/>
                                <w:szCs w:val="14"/>
                              </w:rPr>
                              <w:t xml:space="preserve">, um die gewählten Daten zu speichern, und auf </w:t>
                            </w:r>
                            <w:r>
                              <w:rPr>
                                <w:rFonts w:eastAsia="Arial" w:cs="Arial" w:ascii="Arial" w:hAnsi="Arial"/>
                                <w:b/>
                                <w:bCs/>
                                <w:sz w:val="14"/>
                                <w:szCs w:val="14"/>
                              </w:rPr>
                              <w:t>Play</w:t>
                            </w:r>
                            <w:r>
                              <w:rPr>
                                <w:rFonts w:eastAsia="Arial" w:cs="Arial" w:ascii="Arial" w:hAnsi="Arial"/>
                                <w:sz w:val="14"/>
                                <w:szCs w:val="14"/>
                              </w:rPr>
                              <w:t xml:space="preserve"> um das Spiel zu begin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Spas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NYD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EINFÜHRUNG</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Betreten sie die erbarmunglose Welt von Aazohm Krypht und messen sie sich mit den besten Kämpfer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Sie haben ein klares Ziel : Siegen um nicht besiegt zu werden !</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SPIELREGEL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MODULIERBARKEIT</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Der wesentliche Vorteil des Aazohm Krypht anderen ähnlichen Spielen gegenüber ist seine Modulierbarkeit. Diese vergrössert das Interesse am Spiel und verspricht ihm eine erfolgreiche Zukunft. Es besteht also die Möglichkeit, eine unendliche Zahl von Figuren, verschiedene Landschaften und Geräusche  in das Spiel miteinzubeziehe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Sie werden feststellen, dass jede Figur ihre eigenen Daten besitzt (nach der Figur benannt). So brauchen Sie nur eine Figur auszuwählen und der Computer wird die entsprechenden Daten aufladen. Das gleiche gilt für die Landschafte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Logitron wird in naher Zukunft neue Figuren- und Landschaftsdaten auf den Markt bringen. Dies setzt jedoch das bedingungslose Einhalten der auf der vorigen Seite erwähnten Regel betreffend das Kopierverbot vorau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KONTROLLTAFEL</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Die Kontrolltafel ist wie folgt aufgeteilt worden :</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Im oberen Teil können sie mit der Taste </w:t>
                      </w:r>
                      <w:r>
                        <w:rPr>
                          <w:rFonts w:eastAsia="Arial" w:cs="Arial" w:ascii="Arial" w:hAnsi="Arial"/>
                          <w:b/>
                          <w:bCs/>
                          <w:sz w:val="14"/>
                          <w:szCs w:val="14"/>
                        </w:rPr>
                        <w:t>A</w:t>
                      </w:r>
                      <w:r>
                        <w:rPr>
                          <w:rFonts w:eastAsia="Arial" w:cs="Arial" w:ascii="Arial" w:hAnsi="Arial"/>
                          <w:sz w:val="14"/>
                          <w:szCs w:val="14"/>
                        </w:rPr>
                        <w:t xml:space="preserve"> oder mit der Taste ‘‘</w:t>
                      </w:r>
                      <w:r>
                        <w:rPr>
                          <w:rFonts w:eastAsia="Arial" w:cs="Arial" w:ascii="Arial" w:hAnsi="Arial"/>
                          <w:b/>
                          <w:bCs/>
                          <w:sz w:val="14"/>
                          <w:szCs w:val="14"/>
                        </w:rPr>
                        <w:t>Return</w:t>
                      </w:r>
                      <w:r>
                        <w:rPr>
                          <w:rFonts w:eastAsia="Arial" w:cs="Arial" w:ascii="Arial" w:hAnsi="Arial"/>
                          <w:sz w:val="14"/>
                          <w:szCs w:val="14"/>
                        </w:rPr>
                        <w:t>’’ die Figuren auswählen, ihre Steuerung veranlassen (Joypad, Tastatur oder Computer), sowie den Charakter der Figur bestimmen (shity, bad, cool, good).</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Um den Namen einer Figur zu ändern, klicken Sie ihn mit der Taste </w:t>
                      </w:r>
                      <w:r>
                        <w:rPr>
                          <w:rFonts w:eastAsia="Arial" w:cs="Arial" w:ascii="Arial" w:hAnsi="Arial"/>
                          <w:b/>
                          <w:bCs/>
                          <w:sz w:val="14"/>
                          <w:szCs w:val="14"/>
                        </w:rPr>
                        <w:t>B</w:t>
                      </w:r>
                      <w:r>
                        <w:rPr>
                          <w:rFonts w:eastAsia="Arial" w:cs="Arial" w:ascii="Arial" w:hAnsi="Arial"/>
                          <w:sz w:val="14"/>
                          <w:szCs w:val="14"/>
                        </w:rPr>
                        <w:t xml:space="preserve"> des Joypad oder der Taste ‘‘</w:t>
                      </w:r>
                      <w:r>
                        <w:rPr>
                          <w:rFonts w:eastAsia="Arial" w:cs="Arial" w:ascii="Arial" w:hAnsi="Arial"/>
                          <w:b/>
                          <w:bCs/>
                          <w:sz w:val="14"/>
                          <w:szCs w:val="14"/>
                        </w:rPr>
                        <w:t>Enter</w:t>
                      </w:r>
                      <w:r>
                        <w:rPr>
                          <w:rFonts w:eastAsia="Arial" w:cs="Arial" w:ascii="Arial" w:hAnsi="Arial"/>
                          <w:sz w:val="14"/>
                          <w:szCs w:val="14"/>
                        </w:rPr>
                        <w:t>’’ an, und geben Sie auf der Tastatur den neuen Namen ei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Das gleiche gilt für die Landschaften, welche sich in der Mitte des Bildschirms befinden.</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Im unteren Teil können sie die Lautstärke, die Zahl der zu gewinnenden </w:t>
                      </w:r>
                      <w:r>
                        <w:rPr>
                          <w:rFonts w:eastAsia="Arial" w:cs="Arial" w:ascii="Arial" w:hAnsi="Arial"/>
                          <w:b/>
                          <w:bCs/>
                          <w:sz w:val="14"/>
                          <w:szCs w:val="14"/>
                        </w:rPr>
                        <w:t>Rounds</w:t>
                      </w:r>
                      <w:r>
                        <w:rPr>
                          <w:rFonts w:eastAsia="Arial" w:cs="Arial" w:ascii="Arial" w:hAnsi="Arial"/>
                          <w:sz w:val="14"/>
                          <w:szCs w:val="14"/>
                        </w:rPr>
                        <w:t xml:space="preserve"> und die </w:t>
                      </w:r>
                      <w:r>
                        <w:rPr>
                          <w:rFonts w:eastAsia="Arial" w:cs="Arial" w:ascii="Arial" w:hAnsi="Arial"/>
                          <w:b/>
                          <w:bCs/>
                          <w:sz w:val="14"/>
                          <w:szCs w:val="14"/>
                        </w:rPr>
                        <w:t>Blutmenge</w:t>
                      </w:r>
                      <w:r>
                        <w:rPr>
                          <w:rFonts w:eastAsia="Arial" w:cs="Arial" w:ascii="Arial" w:hAnsi="Arial"/>
                          <w:sz w:val="14"/>
                          <w:szCs w:val="14"/>
                        </w:rPr>
                        <w:t xml:space="preserve"> (nichts, Blut, gore) einstellen. Klicken Sie auf </w:t>
                      </w:r>
                      <w:r>
                        <w:rPr>
                          <w:rFonts w:eastAsia="Arial" w:cs="Arial" w:ascii="Arial" w:hAnsi="Arial"/>
                          <w:b/>
                          <w:bCs/>
                          <w:sz w:val="14"/>
                          <w:szCs w:val="14"/>
                        </w:rPr>
                        <w:t>Save Preference</w:t>
                      </w:r>
                      <w:r>
                        <w:rPr>
                          <w:rFonts w:eastAsia="Arial" w:cs="Arial" w:ascii="Arial" w:hAnsi="Arial"/>
                          <w:sz w:val="14"/>
                          <w:szCs w:val="14"/>
                        </w:rPr>
                        <w:t xml:space="preserve">, um die gewählten Daten zu speichern, und auf </w:t>
                      </w:r>
                      <w:r>
                        <w:rPr>
                          <w:rFonts w:eastAsia="Arial" w:cs="Arial" w:ascii="Arial" w:hAnsi="Arial"/>
                          <w:b/>
                          <w:bCs/>
                          <w:sz w:val="14"/>
                          <w:szCs w:val="14"/>
                        </w:rPr>
                        <w:t>Play</w:t>
                      </w:r>
                      <w:r>
                        <w:rPr>
                          <w:rFonts w:eastAsia="Arial" w:cs="Arial" w:ascii="Arial" w:hAnsi="Arial"/>
                          <w:sz w:val="14"/>
                          <w:szCs w:val="14"/>
                        </w:rPr>
                        <w:t xml:space="preserve"> um das Spiel zu begin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Spas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NYDA</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4">
                <wp:simplePos x="0" y="0"/>
                <wp:positionH relativeFrom="page">
                  <wp:posOffset>288925</wp:posOffset>
                </wp:positionH>
                <wp:positionV relativeFrom="page">
                  <wp:posOffset>288925</wp:posOffset>
                </wp:positionV>
                <wp:extent cx="3240405" cy="4680585"/>
                <wp:effectExtent l="0" t="0" r="0" b="0"/>
                <wp:wrapSquare wrapText="largest"/>
                <wp:docPr id="29"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Aazohm Krypht zu ziehen, müssen Sie uns schnell den ausgefüllten Garantieschein senden. Dann wird die Garantie 90 Tage nach den Einkauf anhalten : der Austauch von fehlerhaften disk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570230" cy="100457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tretch>
                                            <a:fillRect/>
                                          </a:stretch>
                                        </pic:blipFill>
                                        <pic:spPr bwMode="auto">
                                          <a:xfrm>
                                            <a:off x="0" y="0"/>
                                            <a:ext cx="570230" cy="1004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Aazohm Krypht.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AAZOHM KRYPHT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Aazohm Krypht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JPAD</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Aazohm Krypht zu ziehen, müssen Sie uns schnell den ausgefüllten Garantieschein senden. Dann wird die Garantie 90 Tage nach den Einkauf anhalten : der Austauch von fehlerhaften disk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570230" cy="100457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tretch>
                                      <a:fillRect/>
                                    </a:stretch>
                                  </pic:blipFill>
                                  <pic:spPr bwMode="auto">
                                    <a:xfrm>
                                      <a:off x="0" y="0"/>
                                      <a:ext cx="570230" cy="1004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Aazohm Krypht.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AAZOHM KRYPHT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Aazohm Krypht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JPAD</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6">
                <wp:simplePos x="0" y="0"/>
                <wp:positionH relativeFrom="page">
                  <wp:posOffset>288925</wp:posOffset>
                </wp:positionH>
                <wp:positionV relativeFrom="page">
                  <wp:posOffset>5545455</wp:posOffset>
                </wp:positionV>
                <wp:extent cx="3240405" cy="4680585"/>
                <wp:effectExtent l="0" t="0" r="0" b="0"/>
                <wp:wrapTopAndBottom/>
                <wp:docPr id="32" name="Frame1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Aazohm Krypht zu ziehen, müssen Sie uns schnell den ausgefüllten Garantieschein senden. Dann wird die Garantie 90 Tage nach den Einkauf anhalten : der Austauch von fehlerhaften disk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570230" cy="100457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tretch>
                                            <a:fillRect/>
                                          </a:stretch>
                                        </pic:blipFill>
                                        <pic:spPr bwMode="auto">
                                          <a:xfrm>
                                            <a:off x="0" y="0"/>
                                            <a:ext cx="570230" cy="1004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Aazohm Krypht.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AAZOHM KRYPHT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Aazohm Krypht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JPAD</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Aazohm Krypht zu ziehen, müssen Sie uns schnell den ausgefüllten Garantieschein senden. Dann wird die Garantie 90 Tage nach den Einkauf anhalten : der Austauch von fehlerhaften disk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570230" cy="100457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tretch>
                                      <a:fillRect/>
                                    </a:stretch>
                                  </pic:blipFill>
                                  <pic:spPr bwMode="auto">
                                    <a:xfrm>
                                      <a:off x="0" y="0"/>
                                      <a:ext cx="570230" cy="1004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Aazohm Krypht.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AAZOHM KRYPHT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Aazohm Krypht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JPAD</w:t>
                      </w:r>
                    </w:p>
                  </w:txbxContent>
                </v:textbox>
                <w10:wrap type="topAndBottom"/>
              </v:rect>
            </w:pict>
          </mc:Fallback>
        </mc:AlternateContent>
      </w:r>
      <w:r>
        <mc:AlternateContent>
          <mc:Choice Requires="wps">
            <w:drawing>
              <wp:anchor behindDoc="0" distT="90170" distB="90170" distL="90170" distR="90170" simplePos="0" locked="0" layoutInCell="0" allowOverlap="1" relativeHeight="28">
                <wp:simplePos x="0" y="0"/>
                <wp:positionH relativeFrom="page">
                  <wp:posOffset>4032885</wp:posOffset>
                </wp:positionH>
                <wp:positionV relativeFrom="page">
                  <wp:posOffset>288925</wp:posOffset>
                </wp:positionV>
                <wp:extent cx="3240405" cy="4680585"/>
                <wp:effectExtent l="0" t="0" r="0" b="0"/>
                <wp:wrapTopAndBottom/>
                <wp:docPr id="35" name="Frame1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INTRODUCTIO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ntrez dans le monde sans pitié d’Aazohm Krypht et affrontez les combattants les plus redoutable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Votre but est simple et clair : Etre vainqueur pour ne pas ètre vaincu !</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center"/>
                              <w:rPr>
                                <w:rFonts w:ascii="Arial" w:hAnsi="Arial" w:eastAsia="Arial" w:cs="Arial"/>
                                <w:sz w:val="14"/>
                                <w:szCs w:val="14"/>
                              </w:rPr>
                            </w:pPr>
                            <w:r>
                              <w:rPr>
                                <w:rFonts w:eastAsia="Arial" w:cs="Arial" w:ascii="Arial" w:hAnsi="Arial"/>
                                <w:sz w:val="14"/>
                                <w:szCs w:val="14"/>
                              </w:rPr>
                              <w:drawing>
                                <wp:inline distT="0" distB="0" distL="0" distR="0">
                                  <wp:extent cx="742315" cy="7150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tretch>
                                            <a:fillRect/>
                                          </a:stretch>
                                        </pic:blipFill>
                                        <pic:spPr bwMode="auto">
                                          <a:xfrm>
                                            <a:off x="0" y="0"/>
                                            <a:ext cx="742315" cy="71501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MODULARIT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Un des avantages d’Aazohm Krypht, par rapport à d’autres jeux du mème type, est sa modularité. Ce qui augmente considérablement sa durée de vie, et lui assure un avenir prometteur. Cela se traduit concrètement par la possibilité d’ajouter une infinité de personnages ou de décors (et par la mème occasion une infinité de musique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n fait, vous remarquerez que chaque personnage correspond à un fichier (qui porte le nom du personnage). Ainsi, lorsque vous choisirez d’incarner tel ou tel personnage, l’ordinateur chargera en mémoire tel ou tel fichier. Cela fonctionne pareil pour les décor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videment, Logitron a l’intention de sortir de nouveaux fichiers de personnages et de décors dans un proche avenir. Néanmoins, cela nécessite un respect absolu de la règle concernant le piratage énnoncée à la page précédent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Le panneau de controle est découpé en plusieurs parties :</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En haut vous pouvez sélectionner, avec le bouton </w:t>
                            </w:r>
                            <w:r>
                              <w:rPr>
                                <w:rFonts w:eastAsia="Arial" w:cs="Arial" w:ascii="Arial" w:hAnsi="Arial"/>
                                <w:b/>
                                <w:bCs/>
                                <w:sz w:val="14"/>
                                <w:szCs w:val="14"/>
                              </w:rPr>
                              <w:t>A</w:t>
                            </w:r>
                            <w:r>
                              <w:rPr>
                                <w:rFonts w:eastAsia="Arial" w:cs="Arial" w:ascii="Arial" w:hAnsi="Arial"/>
                                <w:sz w:val="14"/>
                                <w:szCs w:val="14"/>
                              </w:rPr>
                              <w:t xml:space="preserve"> ou la touche ‘‘</w:t>
                            </w:r>
                            <w:r>
                              <w:rPr>
                                <w:rFonts w:eastAsia="Arial" w:cs="Arial" w:ascii="Arial" w:hAnsi="Arial"/>
                                <w:b/>
                                <w:bCs/>
                                <w:sz w:val="14"/>
                                <w:szCs w:val="14"/>
                              </w:rPr>
                              <w:t>Return</w:t>
                            </w:r>
                            <w:r>
                              <w:rPr>
                                <w:rFonts w:eastAsia="Arial" w:cs="Arial" w:ascii="Arial" w:hAnsi="Arial"/>
                                <w:sz w:val="14"/>
                                <w:szCs w:val="14"/>
                              </w:rPr>
                              <w:t xml:space="preserve">’’ les personnages, leur moyen de contrôle (joypad, clavier, ordinateur), et le cas échéant la force du personnage (shity, bad, cool, good). Pour changer le nom d’un personnage, cliquez dessus avec le bouton </w:t>
                            </w:r>
                            <w:r>
                              <w:rPr>
                                <w:rFonts w:eastAsia="Arial" w:cs="Arial" w:ascii="Arial" w:hAnsi="Arial"/>
                                <w:b/>
                                <w:bCs/>
                                <w:sz w:val="14"/>
                                <w:szCs w:val="14"/>
                              </w:rPr>
                              <w:t>B</w:t>
                            </w:r>
                            <w:r>
                              <w:rPr>
                                <w:rFonts w:eastAsia="Arial" w:cs="Arial" w:ascii="Arial" w:hAnsi="Arial"/>
                                <w:sz w:val="14"/>
                                <w:szCs w:val="14"/>
                              </w:rPr>
                              <w:t xml:space="preserve"> du joypad ou la touche ‘‘</w:t>
                            </w:r>
                            <w:r>
                              <w:rPr>
                                <w:rFonts w:eastAsia="Arial" w:cs="Arial" w:ascii="Arial" w:hAnsi="Arial"/>
                                <w:b/>
                                <w:bCs/>
                                <w:sz w:val="14"/>
                                <w:szCs w:val="14"/>
                              </w:rPr>
                              <w:t>Enter</w:t>
                            </w:r>
                            <w:r>
                              <w:rPr>
                                <w:rFonts w:eastAsia="Arial" w:cs="Arial" w:ascii="Arial" w:hAnsi="Arial"/>
                                <w:sz w:val="14"/>
                                <w:szCs w:val="14"/>
                              </w:rPr>
                              <w:t>’’, et rentrez un nom avec le clavier.</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Idem pour les décors qui se trouvent au centr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En bas, vous pouvez régler le volume, le nombre de rounds gagnants, et le niveau de sang (rien, sang, gore).</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Cliquer sur </w:t>
                            </w:r>
                            <w:r>
                              <w:rPr>
                                <w:rFonts w:eastAsia="Arial" w:cs="Arial" w:ascii="Arial" w:hAnsi="Arial"/>
                                <w:b/>
                                <w:bCs/>
                                <w:sz w:val="14"/>
                                <w:szCs w:val="14"/>
                              </w:rPr>
                              <w:t>Save Preference</w:t>
                            </w:r>
                            <w:r>
                              <w:rPr>
                                <w:rFonts w:eastAsia="Arial" w:cs="Arial" w:ascii="Arial" w:hAnsi="Arial"/>
                                <w:sz w:val="14"/>
                                <w:szCs w:val="14"/>
                              </w:rPr>
                              <w:t xml:space="preserve"> pour sauver les paramètres courants, et sur </w:t>
                            </w:r>
                            <w:r>
                              <w:rPr>
                                <w:rFonts w:eastAsia="Arial" w:cs="Arial" w:ascii="Arial" w:hAnsi="Arial"/>
                                <w:b/>
                                <w:bCs/>
                                <w:sz w:val="14"/>
                                <w:szCs w:val="14"/>
                              </w:rPr>
                              <w:t>Play</w:t>
                            </w:r>
                            <w:r>
                              <w:rPr>
                                <w:rFonts w:eastAsia="Arial" w:cs="Arial" w:ascii="Arial" w:hAnsi="Arial"/>
                                <w:sz w:val="14"/>
                                <w:szCs w:val="14"/>
                              </w:rPr>
                              <w:t xml:space="preserve"> pour jouer.</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MAX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INTRODUCTIO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ntrez dans le monde sans pitié d’Aazohm Krypht et affrontez les combattants les plus redoutable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Votre but est simple et clair : Etre vainqueur pour ne pas ètre vaincu !</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center"/>
                        <w:rPr>
                          <w:rFonts w:ascii="Arial" w:hAnsi="Arial" w:eastAsia="Arial" w:cs="Arial"/>
                          <w:sz w:val="14"/>
                          <w:szCs w:val="14"/>
                        </w:rPr>
                      </w:pPr>
                      <w:r>
                        <w:rPr>
                          <w:rFonts w:eastAsia="Arial" w:cs="Arial" w:ascii="Arial" w:hAnsi="Arial"/>
                          <w:sz w:val="14"/>
                          <w:szCs w:val="14"/>
                        </w:rPr>
                        <w:drawing>
                          <wp:inline distT="0" distB="0" distL="0" distR="0">
                            <wp:extent cx="742315" cy="71501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742315" cy="71501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MODULARIT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Un des avantages d’Aazohm Krypht, par rapport à d’autres jeux du mème type, est sa modularité. Ce qui augmente considérablement sa durée de vie, et lui assure un avenir prometteur. Cela se traduit concrètement par la possibilité d’ajouter une infinité de personnages ou de décors (et par la mème occasion une infinité de musique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n fait, vous remarquerez que chaque personnage correspond à un fichier (qui porte le nom du personnage). Ainsi, lorsque vous choisirez d’incarner tel ou tel personnage, l’ordinateur chargera en mémoire tel ou tel fichier. Cela fonctionne pareil pour les décor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videment, Logitron a l’intention de sortir de nouveaux fichiers de personnages et de décors dans un proche avenir. Néanmoins, cela nécessite un respect absolu de la règle concernant le piratage énnoncée à la page précédent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Le panneau de controle est découpé en plusieurs parties :</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En haut vous pouvez sélectionner, avec le bouton </w:t>
                      </w:r>
                      <w:r>
                        <w:rPr>
                          <w:rFonts w:eastAsia="Arial" w:cs="Arial" w:ascii="Arial" w:hAnsi="Arial"/>
                          <w:b/>
                          <w:bCs/>
                          <w:sz w:val="14"/>
                          <w:szCs w:val="14"/>
                        </w:rPr>
                        <w:t>A</w:t>
                      </w:r>
                      <w:r>
                        <w:rPr>
                          <w:rFonts w:eastAsia="Arial" w:cs="Arial" w:ascii="Arial" w:hAnsi="Arial"/>
                          <w:sz w:val="14"/>
                          <w:szCs w:val="14"/>
                        </w:rPr>
                        <w:t xml:space="preserve"> ou la touche ‘‘</w:t>
                      </w:r>
                      <w:r>
                        <w:rPr>
                          <w:rFonts w:eastAsia="Arial" w:cs="Arial" w:ascii="Arial" w:hAnsi="Arial"/>
                          <w:b/>
                          <w:bCs/>
                          <w:sz w:val="14"/>
                          <w:szCs w:val="14"/>
                        </w:rPr>
                        <w:t>Return</w:t>
                      </w:r>
                      <w:r>
                        <w:rPr>
                          <w:rFonts w:eastAsia="Arial" w:cs="Arial" w:ascii="Arial" w:hAnsi="Arial"/>
                          <w:sz w:val="14"/>
                          <w:szCs w:val="14"/>
                        </w:rPr>
                        <w:t xml:space="preserve">’’ les personnages, leur moyen de contrôle (joypad, clavier, ordinateur), et le cas échéant la force du personnage (shity, bad, cool, good). Pour changer le nom d’un personnage, cliquez dessus avec le bouton </w:t>
                      </w:r>
                      <w:r>
                        <w:rPr>
                          <w:rFonts w:eastAsia="Arial" w:cs="Arial" w:ascii="Arial" w:hAnsi="Arial"/>
                          <w:b/>
                          <w:bCs/>
                          <w:sz w:val="14"/>
                          <w:szCs w:val="14"/>
                        </w:rPr>
                        <w:t>B</w:t>
                      </w:r>
                      <w:r>
                        <w:rPr>
                          <w:rFonts w:eastAsia="Arial" w:cs="Arial" w:ascii="Arial" w:hAnsi="Arial"/>
                          <w:sz w:val="14"/>
                          <w:szCs w:val="14"/>
                        </w:rPr>
                        <w:t xml:space="preserve"> du joypad ou la touche ‘‘</w:t>
                      </w:r>
                      <w:r>
                        <w:rPr>
                          <w:rFonts w:eastAsia="Arial" w:cs="Arial" w:ascii="Arial" w:hAnsi="Arial"/>
                          <w:b/>
                          <w:bCs/>
                          <w:sz w:val="14"/>
                          <w:szCs w:val="14"/>
                        </w:rPr>
                        <w:t>Enter</w:t>
                      </w:r>
                      <w:r>
                        <w:rPr>
                          <w:rFonts w:eastAsia="Arial" w:cs="Arial" w:ascii="Arial" w:hAnsi="Arial"/>
                          <w:sz w:val="14"/>
                          <w:szCs w:val="14"/>
                        </w:rPr>
                        <w:t>’’, et rentrez un nom avec le clavier.</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Idem pour les décors qui se trouvent au centr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En bas, vous pouvez régler le volume, le nombre de rounds gagnants, et le niveau de sang (rien, sang, gore).</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Cliquer sur </w:t>
                      </w:r>
                      <w:r>
                        <w:rPr>
                          <w:rFonts w:eastAsia="Arial" w:cs="Arial" w:ascii="Arial" w:hAnsi="Arial"/>
                          <w:b/>
                          <w:bCs/>
                          <w:sz w:val="14"/>
                          <w:szCs w:val="14"/>
                        </w:rPr>
                        <w:t>Save Preference</w:t>
                      </w:r>
                      <w:r>
                        <w:rPr>
                          <w:rFonts w:eastAsia="Arial" w:cs="Arial" w:ascii="Arial" w:hAnsi="Arial"/>
                          <w:sz w:val="14"/>
                          <w:szCs w:val="14"/>
                        </w:rPr>
                        <w:t xml:space="preserve"> pour sauver les paramètres courants, et sur </w:t>
                      </w:r>
                      <w:r>
                        <w:rPr>
                          <w:rFonts w:eastAsia="Arial" w:cs="Arial" w:ascii="Arial" w:hAnsi="Arial"/>
                          <w:b/>
                          <w:bCs/>
                          <w:sz w:val="14"/>
                          <w:szCs w:val="14"/>
                        </w:rPr>
                        <w:t>Play</w:t>
                      </w:r>
                      <w:r>
                        <w:rPr>
                          <w:rFonts w:eastAsia="Arial" w:cs="Arial" w:ascii="Arial" w:hAnsi="Arial"/>
                          <w:sz w:val="14"/>
                          <w:szCs w:val="14"/>
                        </w:rPr>
                        <w:t xml:space="preserve"> pour jouer.</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MAX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30">
                <wp:simplePos x="0" y="0"/>
                <wp:positionH relativeFrom="page">
                  <wp:posOffset>4032885</wp:posOffset>
                </wp:positionH>
                <wp:positionV relativeFrom="page">
                  <wp:posOffset>5545455</wp:posOffset>
                </wp:positionV>
                <wp:extent cx="3240405" cy="4680585"/>
                <wp:effectExtent l="0" t="0" r="0" b="0"/>
                <wp:wrapTopAndBottom/>
                <wp:docPr id="38" name="Frame2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INTRODUCTIO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ntrez dans le monde sans pitié d’Aazohm Krypht et affrontez les combattants les plus redoutable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Votre but est simple et clair : Etre vainqueur pour ne pas ètre vaincu !</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center"/>
                              <w:rPr>
                                <w:rFonts w:ascii="Arial" w:hAnsi="Arial" w:eastAsia="Arial" w:cs="Arial"/>
                                <w:sz w:val="14"/>
                                <w:szCs w:val="14"/>
                              </w:rPr>
                            </w:pPr>
                            <w:r>
                              <w:rPr>
                                <w:rFonts w:eastAsia="Arial" w:cs="Arial" w:ascii="Arial" w:hAnsi="Arial"/>
                                <w:sz w:val="14"/>
                                <w:szCs w:val="14"/>
                              </w:rPr>
                              <w:drawing>
                                <wp:inline distT="0" distB="0" distL="0" distR="0">
                                  <wp:extent cx="742315" cy="7150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stretch>
                                            <a:fillRect/>
                                          </a:stretch>
                                        </pic:blipFill>
                                        <pic:spPr bwMode="auto">
                                          <a:xfrm>
                                            <a:off x="0" y="0"/>
                                            <a:ext cx="742315" cy="71501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MODULARIT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Un des avantages d’Aazohm Krypht, par rapport à d’autres jeux du mème type, est sa modularité. Ce qui augmente considérablement sa durée de vie, et lui assure un avenir prometteur. Cela se traduit concrètement par la possibilité d’ajouter une infinité de personnages ou de décors (et par la mème occasion une infinité de musique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n fait, vous remarquerez que chaque personnage correspond à un fichier (qui porte le nom du personnage). Ainsi, lorsque vous choisirez d’incarner tel ou tel personnage, l’ordinateur chargera en mémoire tel ou tel fichier. Cela fonctionne pareil pour les décor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videment, Logitron a l’intention de sortir de nouveaux fichiers de personnages et de décors dans un proche avenir. Néanmoins, cela nécessite un respect absolu de la règle concernant le piratage énnoncée à la page précédent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Le panneau de controle est découpé en plusieurs parties :</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En haut vous pouvez sélectionner, avec le bouton </w:t>
                            </w:r>
                            <w:r>
                              <w:rPr>
                                <w:rFonts w:eastAsia="Arial" w:cs="Arial" w:ascii="Arial" w:hAnsi="Arial"/>
                                <w:b/>
                                <w:bCs/>
                                <w:sz w:val="14"/>
                                <w:szCs w:val="14"/>
                              </w:rPr>
                              <w:t>A</w:t>
                            </w:r>
                            <w:r>
                              <w:rPr>
                                <w:rFonts w:eastAsia="Arial" w:cs="Arial" w:ascii="Arial" w:hAnsi="Arial"/>
                                <w:sz w:val="14"/>
                                <w:szCs w:val="14"/>
                              </w:rPr>
                              <w:t xml:space="preserve"> ou la touche ‘‘</w:t>
                            </w:r>
                            <w:r>
                              <w:rPr>
                                <w:rFonts w:eastAsia="Arial" w:cs="Arial" w:ascii="Arial" w:hAnsi="Arial"/>
                                <w:b/>
                                <w:bCs/>
                                <w:sz w:val="14"/>
                                <w:szCs w:val="14"/>
                              </w:rPr>
                              <w:t>Return</w:t>
                            </w:r>
                            <w:r>
                              <w:rPr>
                                <w:rFonts w:eastAsia="Arial" w:cs="Arial" w:ascii="Arial" w:hAnsi="Arial"/>
                                <w:sz w:val="14"/>
                                <w:szCs w:val="14"/>
                              </w:rPr>
                              <w:t xml:space="preserve">’’ les personnages, leur moyen de contrôle (joypad, clavier, ordinateur), et le cas échéant la force du personnage (shity, bad, cool, good). Pour changer le nom d’un personnage, cliquez dessus avec le bouton </w:t>
                            </w:r>
                            <w:r>
                              <w:rPr>
                                <w:rFonts w:eastAsia="Arial" w:cs="Arial" w:ascii="Arial" w:hAnsi="Arial"/>
                                <w:b/>
                                <w:bCs/>
                                <w:sz w:val="14"/>
                                <w:szCs w:val="14"/>
                              </w:rPr>
                              <w:t>B</w:t>
                            </w:r>
                            <w:r>
                              <w:rPr>
                                <w:rFonts w:eastAsia="Arial" w:cs="Arial" w:ascii="Arial" w:hAnsi="Arial"/>
                                <w:sz w:val="14"/>
                                <w:szCs w:val="14"/>
                              </w:rPr>
                              <w:t xml:space="preserve"> du joypad ou la touche ‘‘</w:t>
                            </w:r>
                            <w:r>
                              <w:rPr>
                                <w:rFonts w:eastAsia="Arial" w:cs="Arial" w:ascii="Arial" w:hAnsi="Arial"/>
                                <w:b/>
                                <w:bCs/>
                                <w:sz w:val="14"/>
                                <w:szCs w:val="14"/>
                              </w:rPr>
                              <w:t>Enter</w:t>
                            </w:r>
                            <w:r>
                              <w:rPr>
                                <w:rFonts w:eastAsia="Arial" w:cs="Arial" w:ascii="Arial" w:hAnsi="Arial"/>
                                <w:sz w:val="14"/>
                                <w:szCs w:val="14"/>
                              </w:rPr>
                              <w:t>’’, et rentrez un nom avec le clavier.</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Idem pour les décors qui se trouvent au centr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En bas, vous pouvez régler le volume, le nombre de rounds gagnants, et le niveau de sang (rien, sang, gore).</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Cliquer sur </w:t>
                            </w:r>
                            <w:r>
                              <w:rPr>
                                <w:rFonts w:eastAsia="Arial" w:cs="Arial" w:ascii="Arial" w:hAnsi="Arial"/>
                                <w:b/>
                                <w:bCs/>
                                <w:sz w:val="14"/>
                                <w:szCs w:val="14"/>
                              </w:rPr>
                              <w:t>Save Preference</w:t>
                            </w:r>
                            <w:r>
                              <w:rPr>
                                <w:rFonts w:eastAsia="Arial" w:cs="Arial" w:ascii="Arial" w:hAnsi="Arial"/>
                                <w:sz w:val="14"/>
                                <w:szCs w:val="14"/>
                              </w:rPr>
                              <w:t xml:space="preserve"> pour sauver les paramètres courants, et sur </w:t>
                            </w:r>
                            <w:r>
                              <w:rPr>
                                <w:rFonts w:eastAsia="Arial" w:cs="Arial" w:ascii="Arial" w:hAnsi="Arial"/>
                                <w:b/>
                                <w:bCs/>
                                <w:sz w:val="14"/>
                                <w:szCs w:val="14"/>
                              </w:rPr>
                              <w:t>Play</w:t>
                            </w:r>
                            <w:r>
                              <w:rPr>
                                <w:rFonts w:eastAsia="Arial" w:cs="Arial" w:ascii="Arial" w:hAnsi="Arial"/>
                                <w:sz w:val="14"/>
                                <w:szCs w:val="14"/>
                              </w:rPr>
                              <w:t xml:space="preserve"> pour jouer.</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MAX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INTRODUCTION</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ntrez dans le monde sans pitié d’Aazohm Krypht et affrontez les combattants les plus redoutable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Votre but est simple et clair : Etre vainqueur pour ne pas ètre vaincu !</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center"/>
                        <w:rPr>
                          <w:rFonts w:ascii="Arial" w:hAnsi="Arial" w:eastAsia="Arial" w:cs="Arial"/>
                          <w:sz w:val="14"/>
                          <w:szCs w:val="14"/>
                        </w:rPr>
                      </w:pPr>
                      <w:r>
                        <w:rPr>
                          <w:rFonts w:eastAsia="Arial" w:cs="Arial" w:ascii="Arial" w:hAnsi="Arial"/>
                          <w:sz w:val="14"/>
                          <w:szCs w:val="14"/>
                        </w:rPr>
                        <w:drawing>
                          <wp:inline distT="0" distB="0" distL="0" distR="0">
                            <wp:extent cx="742315" cy="71501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tretch>
                                      <a:fillRect/>
                                    </a:stretch>
                                  </pic:blipFill>
                                  <pic:spPr bwMode="auto">
                                    <a:xfrm>
                                      <a:off x="0" y="0"/>
                                      <a:ext cx="742315" cy="71501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22"/>
                          <w:szCs w:val="22"/>
                          <w:u w:val="single"/>
                        </w:rPr>
                      </w:pPr>
                      <w:r>
                        <w:rPr>
                          <w:rFonts w:eastAsia="Arial" w:cs="Arial" w:ascii="Arial" w:hAnsi="Arial"/>
                          <w:b/>
                          <w:bCs/>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MODULARIT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Un des avantages d’Aazohm Krypht, par rapport à d’autres jeux du mème type, est sa modularité. Ce qui augmente considérablement sa durée de vie, et lui assure un avenir prometteur. Cela se traduit concrètement par la possibilité d’ajouter une infinité de personnages ou de décors (et par la mème occasion une infinité de musique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n fait, vous remarquerez que chaque personnage correspond à un fichier (qui porte le nom du personnage). Ainsi, lorsque vous choisirez d’incarner tel ou tel personnage, l’ordinateur chargera en mémoire tel ou tel fichier. Cela fonctionne pareil pour les décors.</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Evidement, Logitron a l’intention de sortir de nouveaux fichiers de personnages et de décors dans un proche avenir. Néanmoins, cela nécessite un respect absolu de la règle concernant le piratage énnoncée à la page précédent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ab/>
                        <w:t>Le panneau de controle est découpé en plusieurs parties :</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En haut vous pouvez sélectionner, avec le bouton </w:t>
                      </w:r>
                      <w:r>
                        <w:rPr>
                          <w:rFonts w:eastAsia="Arial" w:cs="Arial" w:ascii="Arial" w:hAnsi="Arial"/>
                          <w:b/>
                          <w:bCs/>
                          <w:sz w:val="14"/>
                          <w:szCs w:val="14"/>
                        </w:rPr>
                        <w:t>A</w:t>
                      </w:r>
                      <w:r>
                        <w:rPr>
                          <w:rFonts w:eastAsia="Arial" w:cs="Arial" w:ascii="Arial" w:hAnsi="Arial"/>
                          <w:sz w:val="14"/>
                          <w:szCs w:val="14"/>
                        </w:rPr>
                        <w:t xml:space="preserve"> ou la touche ‘‘</w:t>
                      </w:r>
                      <w:r>
                        <w:rPr>
                          <w:rFonts w:eastAsia="Arial" w:cs="Arial" w:ascii="Arial" w:hAnsi="Arial"/>
                          <w:b/>
                          <w:bCs/>
                          <w:sz w:val="14"/>
                          <w:szCs w:val="14"/>
                        </w:rPr>
                        <w:t>Return</w:t>
                      </w:r>
                      <w:r>
                        <w:rPr>
                          <w:rFonts w:eastAsia="Arial" w:cs="Arial" w:ascii="Arial" w:hAnsi="Arial"/>
                          <w:sz w:val="14"/>
                          <w:szCs w:val="14"/>
                        </w:rPr>
                        <w:t xml:space="preserve">’’ les personnages, leur moyen de contrôle (joypad, clavier, ordinateur), et le cas échéant la force du personnage (shity, bad, cool, good). Pour changer le nom d’un personnage, cliquez dessus avec le bouton </w:t>
                      </w:r>
                      <w:r>
                        <w:rPr>
                          <w:rFonts w:eastAsia="Arial" w:cs="Arial" w:ascii="Arial" w:hAnsi="Arial"/>
                          <w:b/>
                          <w:bCs/>
                          <w:sz w:val="14"/>
                          <w:szCs w:val="14"/>
                        </w:rPr>
                        <w:t>B</w:t>
                      </w:r>
                      <w:r>
                        <w:rPr>
                          <w:rFonts w:eastAsia="Arial" w:cs="Arial" w:ascii="Arial" w:hAnsi="Arial"/>
                          <w:sz w:val="14"/>
                          <w:szCs w:val="14"/>
                        </w:rPr>
                        <w:t xml:space="preserve"> du joypad ou la touche ‘‘</w:t>
                      </w:r>
                      <w:r>
                        <w:rPr>
                          <w:rFonts w:eastAsia="Arial" w:cs="Arial" w:ascii="Arial" w:hAnsi="Arial"/>
                          <w:b/>
                          <w:bCs/>
                          <w:sz w:val="14"/>
                          <w:szCs w:val="14"/>
                        </w:rPr>
                        <w:t>Enter</w:t>
                      </w:r>
                      <w:r>
                        <w:rPr>
                          <w:rFonts w:eastAsia="Arial" w:cs="Arial" w:ascii="Arial" w:hAnsi="Arial"/>
                          <w:sz w:val="14"/>
                          <w:szCs w:val="14"/>
                        </w:rPr>
                        <w:t>’’, et rentrez un nom avec le clavier.</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Idem pour les décors qui se trouvent au centr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En bas, vous pouvez régler le volume, le nombre de rounds gagnants, et le niveau de sang (rien, sang, gore).</w:t>
                      </w:r>
                    </w:p>
                    <w:p>
                      <w:pPr>
                        <w:pStyle w:val="Normal"/>
                        <w:tabs>
                          <w:tab w:val="clear" w:pos="708"/>
                          <w:tab w:val="left" w:pos="567" w:leader="none"/>
                          <w:tab w:val="left" w:pos="8222" w:leader="none"/>
                          <w:tab w:val="left" w:pos="8647" w:leader="none"/>
                          <w:tab w:val="left" w:pos="8789" w:leader="none"/>
                        </w:tabs>
                        <w:ind w:right="-3" w:hanging="0"/>
                        <w:jc w:val="both"/>
                        <w:rPr/>
                      </w:pPr>
                      <w:r>
                        <w:rPr>
                          <w:rFonts w:eastAsia="Arial" w:cs="Arial" w:ascii="Arial" w:hAnsi="Arial"/>
                          <w:sz w:val="14"/>
                          <w:szCs w:val="14"/>
                        </w:rPr>
                        <w:t xml:space="preserve">Cliquer sur </w:t>
                      </w:r>
                      <w:r>
                        <w:rPr>
                          <w:rFonts w:eastAsia="Arial" w:cs="Arial" w:ascii="Arial" w:hAnsi="Arial"/>
                          <w:b/>
                          <w:bCs/>
                          <w:sz w:val="14"/>
                          <w:szCs w:val="14"/>
                        </w:rPr>
                        <w:t>Save Preference</w:t>
                      </w:r>
                      <w:r>
                        <w:rPr>
                          <w:rFonts w:eastAsia="Arial" w:cs="Arial" w:ascii="Arial" w:hAnsi="Arial"/>
                          <w:sz w:val="14"/>
                          <w:szCs w:val="14"/>
                        </w:rPr>
                        <w:t xml:space="preserve"> pour sauver les paramètres courants, et sur </w:t>
                      </w:r>
                      <w:r>
                        <w:rPr>
                          <w:rFonts w:eastAsia="Arial" w:cs="Arial" w:ascii="Arial" w:hAnsi="Arial"/>
                          <w:b/>
                          <w:bCs/>
                          <w:sz w:val="14"/>
                          <w:szCs w:val="14"/>
                        </w:rPr>
                        <w:t>Play</w:t>
                      </w:r>
                      <w:r>
                        <w:rPr>
                          <w:rFonts w:eastAsia="Arial" w:cs="Arial" w:ascii="Arial" w:hAnsi="Arial"/>
                          <w:sz w:val="14"/>
                          <w:szCs w:val="14"/>
                        </w:rPr>
                        <w:t xml:space="preserve"> pour jouer.</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ind w:right="-3"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MAX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32">
                <wp:simplePos x="0" y="0"/>
                <wp:positionH relativeFrom="page">
                  <wp:posOffset>288925</wp:posOffset>
                </wp:positionH>
                <wp:positionV relativeFrom="page">
                  <wp:posOffset>288925</wp:posOffset>
                </wp:positionV>
                <wp:extent cx="3240405" cy="4680585"/>
                <wp:effectExtent l="0" t="0" r="0" b="0"/>
                <wp:wrapSquare wrapText="largest"/>
                <wp:docPr id="41" name="Frame2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PERSONNAG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ck de base vous propose 5 personnages divers et variés, qui comptent parmi les meilleurs combattants du monde. Ils ont chacun une histoire différente et des caractéristiques particulièr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us avez donc le choix d'incarner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l'instructeur de Karaté.</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le mercenaire militai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l'ancienne danseuse étoi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le combattant de la mafia.</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le surfer cool et viol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42315" cy="59753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tretch>
                                            <a:fillRect/>
                                          </a:stretch>
                                        </pic:blipFill>
                                        <pic:spPr bwMode="auto">
                                          <a:xfrm>
                                            <a:off x="0" y="0"/>
                                            <a:ext cx="742315" cy="59753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DECO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ck de base vous propose également 6 décors différents dans lesquels les combats auront lieux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le Temple antique recyclé en fontaine gigantesqu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la retenue d'eau du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où se déroule des combats sanglants à l'abris des regards indiscr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une forèt mystérieuse parsemée de tombes funérair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le désert brulant et plat jusqu'à l'horiz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une vieille gare à l’abandon sinistrée par les voyou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COMB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est un jeu de combat de rue. Ainsi tout est prévu pour rendre la sensation la plus réelle possible. C'est pourquoi les graphismes sont en True-Color, les bruitages sont d'excellente qualité et les coups disponibles sont réels. Tout est basé sur le corps à corps... Quoique chaque personnage possède un coup spécial qui lui est propre, afin de pimenté les comba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trouverez la liste des actions qui feront de vous le vainqueur à la dernière page de ce manu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PERSONNAG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ck de base vous propose 5 personnages divers et variés, qui comptent parmi les meilleurs combattants du monde. Ils ont chacun une histoire différente et des caractéristiques particulièr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us avez donc le choix d'incarner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l'instructeur de Karaté.</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le mercenaire militai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l'ancienne danseuse étoi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le combattant de la mafia.</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le surfer cool et viol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42315" cy="59753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3"/>
                                    <a:stretch>
                                      <a:fillRect/>
                                    </a:stretch>
                                  </pic:blipFill>
                                  <pic:spPr bwMode="auto">
                                    <a:xfrm>
                                      <a:off x="0" y="0"/>
                                      <a:ext cx="742315" cy="59753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DECO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ck de base vous propose également 6 décors différents dans lesquels les combats auront lieux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le Temple antique recyclé en fontaine gigantesqu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la retenue d'eau du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où se déroule des combats sanglants à l'abris des regards indiscr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une forèt mystérieuse parsemée de tombes funérair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le désert brulant et plat jusqu'à l'horiz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une vieille gare à l’abandon sinistrée par les voyou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COMB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est un jeu de combat de rue. Ainsi tout est prévu pour rendre la sensation la plus réelle possible. C'est pourquoi les graphismes sont en True-Color, les bruitages sont d'excellente qualité et les coups disponibles sont réels. Tout est basé sur le corps à corps... Quoique chaque personnage possède un coup spécial qui lui est propre, afin de pimenté les comba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trouverez la liste des actions qui feront de vous le vainqueur à la dernière page de ce manu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NTLA</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4">
                <wp:simplePos x="0" y="0"/>
                <wp:positionH relativeFrom="page">
                  <wp:posOffset>288925</wp:posOffset>
                </wp:positionH>
                <wp:positionV relativeFrom="page">
                  <wp:posOffset>5545455</wp:posOffset>
                </wp:positionV>
                <wp:extent cx="3240405" cy="4680585"/>
                <wp:effectExtent l="0" t="0" r="0" b="0"/>
                <wp:wrapTopAndBottom/>
                <wp:docPr id="44" name="Frame2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PERSONNAG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ck de base vous propose 5 personnages divers et variés, qui comptent parmi les meilleurs combattants du monde. Ils ont chacun une histoire différente et des caractéristiques particulièr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us avez donc le choix d'incarner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l'instructeur de Karaté.</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le mercenaire militai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l'ancienne danseuse étoi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le combattant de la mafia.</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le surfer cool et viol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42315" cy="59753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tretch>
                                            <a:fillRect/>
                                          </a:stretch>
                                        </pic:blipFill>
                                        <pic:spPr bwMode="auto">
                                          <a:xfrm>
                                            <a:off x="0" y="0"/>
                                            <a:ext cx="742315" cy="59753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DECO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ck de base vous propose également 6 décors différents dans lesquels les combats auront lieux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le Temple antique recyclé en fontaine gigantesqu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la retenue d'eau du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où se déroule des combats sanglants à l'abris des regards indiscr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une forèt mystérieuse parsemée de tombes funérair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le désert brulant et plat jusqu'à l'horiz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une vieille gare à l’abandon sinistrée par les voyou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COMB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est un jeu de combat de rue. Ainsi tout est prévu pour rendre la sensation la plus réelle possible. C'est pourquoi les graphismes sont en True-Color, les bruitages sont d'excellente qualité et les coups disponibles sont réels. Par conséquent, il n'y a ni magie, ni coups spéciaux monstrueux... Tout est basé sur le corps à corp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trouverez la liste des actions qui feront de vous le vainqueur à la dernière page de ce manu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PERSONNAG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ck de base vous propose 5 personnages divers et variés, qui comptent parmi les meilleurs combattants du monde. Ils ont chacun une histoire différente et des caractéristiques particulièr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ous avez donc le choix d'incarner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l'instructeur de Karaté.</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le mercenaire militai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l'ancienne danseuse étoi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le combattant de la mafia.</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le surfer cool et viol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42315" cy="59753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5"/>
                                    <a:stretch>
                                      <a:fillRect/>
                                    </a:stretch>
                                  </pic:blipFill>
                                  <pic:spPr bwMode="auto">
                                    <a:xfrm>
                                      <a:off x="0" y="0"/>
                                      <a:ext cx="742315" cy="59753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DECO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ck de base vous propose également 6 décors différents dans lesquels les combats auront lieux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le Temple antique recyclé en fontaine gigantesqu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la retenue d'eau du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où se déroule des combats sanglants à l'abris des regards indiscr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une forèt mystérieuse parsemée de tombes funérair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le désert brulant et plat jusqu'à l'horiz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une vieille gare à l’abandon sinistrée par les voyou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COMB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est un jeu de combat de rue. Ainsi tout est prévu pour rendre la sensation la plus réelle possible. C'est pourquoi les graphismes sont en True-Color, les bruitages sont d'excellente qualité et les coups disponibles sont réels. Par conséquent, il n'y a ni magie, ni coups spéciaux monstrueux... Tout est basé sur le corps à corp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trouverez la liste des actions qui feront de vous le vainqueur à la dernière page de ce manu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6">
                <wp:simplePos x="0" y="0"/>
                <wp:positionH relativeFrom="page">
                  <wp:posOffset>4032885</wp:posOffset>
                </wp:positionH>
                <wp:positionV relativeFrom="page">
                  <wp:posOffset>288925</wp:posOffset>
                </wp:positionV>
                <wp:extent cx="3240405" cy="4680585"/>
                <wp:effectExtent l="0" t="0" r="0" b="0"/>
                <wp:wrapTopAndBottom/>
                <wp:docPr id="47" name="Frame2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funktioniert nur mit den Falcon die zumindest 4 MB RAM, und braucht entweder einen Farbmonitor oder ein Fernsehen oder ein VGA. Einfarbig High-Resolution Monitoren (SM 124 Typ) sind zu verwerfen. Man kann entweder mit die Tastatur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597535" cy="100457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6"/>
                                          <a:stretch>
                                            <a:fillRect/>
                                          </a:stretch>
                                        </pic:blipFill>
                                        <pic:spPr bwMode="auto">
                                          <a:xfrm>
                                            <a:off x="0" y="0"/>
                                            <a:ext cx="597535" cy="1004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TR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funktioniert nur mit den Falcon die zumindest 4 MB RAM, und braucht entweder einen Farbmonitor oder ein Fernsehen oder ein VGA. Einfarbig High-Resolution Monitoren (SM 124 Typ) sind zu verwerfen. Man kann entweder mit die Tastatur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597535" cy="100457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tretch>
                                      <a:fillRect/>
                                    </a:stretch>
                                  </pic:blipFill>
                                  <pic:spPr bwMode="auto">
                                    <a:xfrm>
                                      <a:off x="0" y="0"/>
                                      <a:ext cx="597535" cy="1004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TRI</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38">
                <wp:simplePos x="0" y="0"/>
                <wp:positionH relativeFrom="page">
                  <wp:posOffset>4032885</wp:posOffset>
                </wp:positionH>
                <wp:positionV relativeFrom="page">
                  <wp:posOffset>5545455</wp:posOffset>
                </wp:positionV>
                <wp:extent cx="3240405" cy="4680585"/>
                <wp:effectExtent l="0" t="0" r="0" b="0"/>
                <wp:wrapTopAndBottom/>
                <wp:docPr id="50" name="Frame2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funktioniert nur mit den Falcon die zumindest 4 MB RAM, und braucht entweder einen Farbmonitor oder ein Fernsehen oder ein VGA. Einfarbig High-Resolution Monitoren (SM 124 Typ) sind zu verwerfen. Man kann entweder mit die Tastatur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597535" cy="100457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8"/>
                                          <a:stretch>
                                            <a:fillRect/>
                                          </a:stretch>
                                        </pic:blipFill>
                                        <pic:spPr bwMode="auto">
                                          <a:xfrm>
                                            <a:off x="0" y="0"/>
                                            <a:ext cx="597535" cy="1004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TR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funktioniert nur mit den Falcon die zumindest 4 MB RAM, und braucht entweder einen Farbmonitor oder ein Fernsehen oder ein VGA. Einfarbig High-Resolution Monitoren (SM 124 Typ) sind zu verwerfen. Man kann entweder mit die Tastatur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597535" cy="100457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9"/>
                                    <a:stretch>
                                      <a:fillRect/>
                                    </a:stretch>
                                  </pic:blipFill>
                                  <pic:spPr bwMode="auto">
                                    <a:xfrm>
                                      <a:off x="0" y="0"/>
                                      <a:ext cx="597535" cy="10045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TRI</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40">
                <wp:simplePos x="0" y="0"/>
                <wp:positionH relativeFrom="page">
                  <wp:posOffset>288925</wp:posOffset>
                </wp:positionH>
                <wp:positionV relativeFrom="page">
                  <wp:posOffset>288925</wp:posOffset>
                </wp:positionV>
                <wp:extent cx="3240405" cy="4680585"/>
                <wp:effectExtent l="0" t="0" r="0" b="0"/>
                <wp:wrapSquare wrapText="largest"/>
                <wp:docPr id="53" name="Frame2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FIGHT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basic pack contains 5 different fighters. They are among the best fighters of the world. Each one has his own story and his own characteristic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You have the choice betwe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the karate instructo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the mercena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the former classical danc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the mafia fight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the cool and violent sur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443230" cy="10318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0"/>
                                          <a:stretch>
                                            <a:fillRect/>
                                          </a:stretch>
                                        </pic:blipFill>
                                        <pic:spPr bwMode="auto">
                                          <a:xfrm>
                                            <a:off x="0" y="0"/>
                                            <a:ext cx="443230" cy="103187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PLAYGROUND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basic pack contains also 6 different plac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the old antic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the beautiful pond near the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where the bloody rounds take pla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the mysterious forest with funeral grav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burning and flat straight up the horiz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an old rail station destroyed by bad guy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ROUND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is a game of street fight. Thus all is done to give you real sensations. The graphics are in True Color, the sounds are excellent and the punches and kicks are real. Consequently, there is no magic, no special punch and no secret kick... All is based on real fig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find the list of actions to the end of this noti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IRZ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FIGHT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basic pack contains 5 different fighters. They are among the best fighters of the world. Each one has his own story and his own characteristic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You have the choice betwe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the karate instructo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the mercena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the former classical danc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the mafia fight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the cool and violent sur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443230" cy="10318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1"/>
                                    <a:stretch>
                                      <a:fillRect/>
                                    </a:stretch>
                                  </pic:blipFill>
                                  <pic:spPr bwMode="auto">
                                    <a:xfrm>
                                      <a:off x="0" y="0"/>
                                      <a:ext cx="443230" cy="103187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PLAYGROUND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basic pack contains also 6 different plac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the old antic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the beautiful pond near the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where the bloody rounds take pla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the mysterious forest with funeral grav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burning and flat straight up the horiz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an old rail station destroyed by bad guy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ROUND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is a game of street fight. Thus all is done to give you real sensations. The graphics are in True Color, the sounds are excellent and the punches and kicks are real. Consequently, there is no magic, no special punch and no secret kick... All is based on real fig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find the list of actions to the end of this noti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IRZ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2">
                <wp:simplePos x="0" y="0"/>
                <wp:positionH relativeFrom="page">
                  <wp:posOffset>288925</wp:posOffset>
                </wp:positionH>
                <wp:positionV relativeFrom="page">
                  <wp:posOffset>5545455</wp:posOffset>
                </wp:positionV>
                <wp:extent cx="3240405" cy="4680585"/>
                <wp:effectExtent l="0" t="0" r="0" b="0"/>
                <wp:wrapTopAndBottom/>
                <wp:docPr id="56" name="Frame2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FIGHT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basic pack contains 5 different fighters. They are among the best fighters of the world. Each one has his own story and his own characteristic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You have the choice betwe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the karate instructo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the mercena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the former classical danc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the mafia fight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the cool and violent sur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443230" cy="103187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2"/>
                                          <a:stretch>
                                            <a:fillRect/>
                                          </a:stretch>
                                        </pic:blipFill>
                                        <pic:spPr bwMode="auto">
                                          <a:xfrm>
                                            <a:off x="0" y="0"/>
                                            <a:ext cx="443230" cy="103187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PLAYGROUND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basic pack contains also 6 different plac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the old antic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the beautiful pond near the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where the bloody rounds take pla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the mysterious forest with funeral grav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burning and flat straight up the horiz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an old rail station destroyed by bad guy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ROUND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is a game of street fight. Thus all is done to give you real sensations. The graphics are in True Color, the sounds are excellent and the punches and kicks are real. Consequently, there is no magic, no special punch and no secret kick... All is based on real fig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find the list of actions to the end of this noti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IRZ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FIGHT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basic pack contains 5 different fighters. They are among the best fighters of the world. Each one has his own story and his own characteristic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You have the choice betwe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OU the karate instructo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ANY the mercena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YZEMA the former classical danc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LDEN the mafia fight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WIZZ the cool and violent sur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443230" cy="103187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3"/>
                                    <a:stretch>
                                      <a:fillRect/>
                                    </a:stretch>
                                  </pic:blipFill>
                                  <pic:spPr bwMode="auto">
                                    <a:xfrm>
                                      <a:off x="0" y="0"/>
                                      <a:ext cx="443230" cy="103187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PLAYGROUND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basic pack contains also 6 different plac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EMPLE the old antic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ND the beautiful pond near the temp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AVE where the bloody rounds take pla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EST the mysterious forest with funeral grav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ESERT burning and flat straight up the horiz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ONE an old rail station destroyed by bad guy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ROUND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is a game of street fight. Thus all is done to give you real sensations. The graphics are in True Color, the sounds are excellent and the punches and kicks are real. Consequently, there is no magic, no special punch and no secret kick... All is based on real figh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find the list of actions to the end of this noti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IRZE</w:t>
                      </w:r>
                    </w:p>
                  </w:txbxContent>
                </v:textbox>
                <w10:wrap type="topAndBottom"/>
              </v:rect>
            </w:pict>
          </mc:Fallback>
        </mc:AlternateContent>
      </w:r>
      <w:r>
        <mc:AlternateContent>
          <mc:Choice Requires="wps">
            <w:drawing>
              <wp:anchor behindDoc="0" distT="90170" distB="90170" distL="90170" distR="90170" simplePos="0" locked="0" layoutInCell="0" allowOverlap="1" relativeHeight="44">
                <wp:simplePos x="0" y="0"/>
                <wp:positionH relativeFrom="page">
                  <wp:posOffset>4032885</wp:posOffset>
                </wp:positionH>
                <wp:positionV relativeFrom="page">
                  <wp:posOffset>288925</wp:posOffset>
                </wp:positionV>
                <wp:extent cx="3240405" cy="4680585"/>
                <wp:effectExtent l="0" t="0" r="0" b="0"/>
                <wp:wrapTopAndBottom/>
                <wp:docPr id="59" name="Frame2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runs on Atari Falcon 030 with, at least, 4 MB of RAM. Moreover it’s necessary to have a color RGB monitor, a TV or a VGA. The high-resolution monochrome monitors type SM 124 are forbidden. You can play either with the keyboard or with the Jaguar joypad (of course it’s better with the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461645" cy="85979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4"/>
                                          <a:stretch>
                                            <a:fillRect/>
                                          </a:stretch>
                                        </pic:blipFill>
                                        <pic:spPr bwMode="auto">
                                          <a:xfrm>
                                            <a:off x="0" y="0"/>
                                            <a:ext cx="461645" cy="85979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KOB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runs on Atari Falcon 030 with, at least, 4 MB of RAM. Moreover it’s necessary to have a color RGB monitor, a TV or a VGA. The high-resolution monochrome monitors type SM 124 are forbidden. You can play either with the keyboard or with the Jaguar joypad (of course it’s better with the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461645" cy="85979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5"/>
                                    <a:stretch>
                                      <a:fillRect/>
                                    </a:stretch>
                                  </pic:blipFill>
                                  <pic:spPr bwMode="auto">
                                    <a:xfrm>
                                      <a:off x="0" y="0"/>
                                      <a:ext cx="461645" cy="85979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KOBA</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46">
                <wp:simplePos x="0" y="0"/>
                <wp:positionH relativeFrom="page">
                  <wp:posOffset>4032885</wp:posOffset>
                </wp:positionH>
                <wp:positionV relativeFrom="page">
                  <wp:posOffset>5545455</wp:posOffset>
                </wp:positionV>
                <wp:extent cx="3240405" cy="4680585"/>
                <wp:effectExtent l="0" t="0" r="0" b="0"/>
                <wp:wrapTopAndBottom/>
                <wp:docPr id="62" name="Frame2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runs on Atari Falcon 030 with, at least, 4 MB of RAM. Moreover it’s necessary to have a color RGB monitor, a TV or a VGA. The high-resolution monochrome monitors type SM 124 are forbidden. You can play either with the keyboard or with the Jaguar joypad (of course it’s better with the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461645" cy="85979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6"/>
                                          <a:stretch>
                                            <a:fillRect/>
                                          </a:stretch>
                                        </pic:blipFill>
                                        <pic:spPr bwMode="auto">
                                          <a:xfrm>
                                            <a:off x="0" y="0"/>
                                            <a:ext cx="461645" cy="85979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KOB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azohm Krypht runs on Atari Falcon 030 with, at least, 4 MB of RAM. Moreover it’s necessary to have a color RGB monitor, a TV or a VGA. The high-resolution monochrome monitors type SM 124 are forbidden. You can play either with the keyboard or with the Jaguar joypad (of course it’s better with the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461645" cy="85979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7"/>
                                    <a:stretch>
                                      <a:fillRect/>
                                    </a:stretch>
                                  </pic:blipFill>
                                  <pic:spPr bwMode="auto">
                                    <a:xfrm>
                                      <a:off x="0" y="0"/>
                                      <a:ext cx="461645" cy="85979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KOBA</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48">
                <wp:simplePos x="0" y="0"/>
                <wp:positionH relativeFrom="page">
                  <wp:posOffset>288925</wp:posOffset>
                </wp:positionH>
                <wp:positionV relativeFrom="page">
                  <wp:posOffset>288925</wp:posOffset>
                </wp:positionV>
                <wp:extent cx="3240405" cy="4680585"/>
                <wp:effectExtent l="0" t="0" r="0" b="0"/>
                <wp:wrapSquare wrapText="largest"/>
                <wp:docPr id="65" name="Frame2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in the guarantee form and return it to Logitron. This will run from the date of purchase. During this period, the exchange of defective disk is fast and free. However, we recommend you to handle the disk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643255" cy="78740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38"/>
                                          <a:stretch>
                                            <a:fillRect/>
                                          </a:stretch>
                                        </pic:blipFill>
                                        <pic:spPr bwMode="auto">
                                          <a:xfrm>
                                            <a:off x="0" y="0"/>
                                            <a:ext cx="643255" cy="78740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Aazohm Krypht,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AAZOHM KRYPHT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Aazohm Krypht,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669925" cy="73342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9"/>
                                          <a:stretch>
                                            <a:fillRect/>
                                          </a:stretch>
                                        </pic:blipFill>
                                        <pic:spPr bwMode="auto">
                                          <a:xfrm>
                                            <a:off x="0" y="0"/>
                                            <a:ext cx="669925" cy="73342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GION</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in the guarantee form and return it to Logitron. This will run from the date of purchase. During this period, the exchange of defective disk is fast and free. However, we recommend you to handle the disk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643255" cy="78740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0"/>
                                    <a:stretch>
                                      <a:fillRect/>
                                    </a:stretch>
                                  </pic:blipFill>
                                  <pic:spPr bwMode="auto">
                                    <a:xfrm>
                                      <a:off x="0" y="0"/>
                                      <a:ext cx="643255" cy="78740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Aazohm Krypht,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AAZOHM KRYPHT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Aazohm Krypht,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669925" cy="7334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41"/>
                                    <a:stretch>
                                      <a:fillRect/>
                                    </a:stretch>
                                  </pic:blipFill>
                                  <pic:spPr bwMode="auto">
                                    <a:xfrm>
                                      <a:off x="0" y="0"/>
                                      <a:ext cx="669925" cy="73342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G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1">
                <wp:simplePos x="0" y="0"/>
                <wp:positionH relativeFrom="page">
                  <wp:posOffset>288925</wp:posOffset>
                </wp:positionH>
                <wp:positionV relativeFrom="page">
                  <wp:posOffset>5545455</wp:posOffset>
                </wp:positionV>
                <wp:extent cx="3240405" cy="4680585"/>
                <wp:effectExtent l="0" t="0" r="0" b="0"/>
                <wp:wrapTopAndBottom/>
                <wp:docPr id="70" name="Frame3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in the guarantee form and return it to Logitron. This will run from the date of purchase. During this period, the exchange of defective disk is fast and free. However, we recommend you to handle the disk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643255" cy="78740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2"/>
                                          <a:stretch>
                                            <a:fillRect/>
                                          </a:stretch>
                                        </pic:blipFill>
                                        <pic:spPr bwMode="auto">
                                          <a:xfrm>
                                            <a:off x="0" y="0"/>
                                            <a:ext cx="643255" cy="78740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Aazohm Krypht,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AAZOHM KRYPHT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Aazohm Krypht,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669925" cy="73342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3"/>
                                          <a:stretch>
                                            <a:fillRect/>
                                          </a:stretch>
                                        </pic:blipFill>
                                        <pic:spPr bwMode="auto">
                                          <a:xfrm>
                                            <a:off x="0" y="0"/>
                                            <a:ext cx="669925" cy="73342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GION</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in the guarantee form and return it to Logitron. This will run from the date of purchase. During this period, the exchange of defective disk is fast and free. However, we recommend you to handle the disk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643255" cy="78740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4"/>
                                    <a:stretch>
                                      <a:fillRect/>
                                    </a:stretch>
                                  </pic:blipFill>
                                  <pic:spPr bwMode="auto">
                                    <a:xfrm>
                                      <a:off x="0" y="0"/>
                                      <a:ext cx="643255" cy="78740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Aazohm Krypht,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AAZOHM KRYPHT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Aazohm Krypht,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669925" cy="7334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5"/>
                                    <a:stretch>
                                      <a:fillRect/>
                                    </a:stretch>
                                  </pic:blipFill>
                                  <pic:spPr bwMode="auto">
                                    <a:xfrm>
                                      <a:off x="0" y="0"/>
                                      <a:ext cx="669925" cy="73342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GION</w:t>
                      </w:r>
                    </w:p>
                  </w:txbxContent>
                </v:textbox>
                <w10:wrap type="topAndBottom"/>
              </v:rect>
            </w:pict>
          </mc:Fallback>
        </mc:AlternateContent>
      </w:r>
      <w:r>
        <mc:AlternateContent>
          <mc:Choice Requires="wps">
            <w:drawing>
              <wp:anchor behindDoc="0" distT="90170" distB="90170" distL="90170" distR="90170" simplePos="0" locked="0" layoutInCell="0" allowOverlap="1" relativeHeight="54">
                <wp:simplePos x="0" y="0"/>
                <wp:positionH relativeFrom="page">
                  <wp:posOffset>4032885</wp:posOffset>
                </wp:positionH>
                <wp:positionV relativeFrom="page">
                  <wp:posOffset>288925</wp:posOffset>
                </wp:positionV>
                <wp:extent cx="3240405" cy="4680585"/>
                <wp:effectExtent l="0" t="0" r="0" b="0"/>
                <wp:wrapTopAndBottom/>
                <wp:docPr id="75" name="Frame3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nter the merciless world of Aazohm Krypht and confront the most dreadful fight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Your goal is simple : Be the winner, otherwise you’re dead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EXTEN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dvantage of Aazohm Krypht is the system of extensions. With this system you can add some new fighters and new places (and of course new music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n fact, you can notice that every fighter has got his own file. The name of the file is the name of the fighter. Thus when you are choosing your fighter, the computer is loading the right file. It’s the same system for the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f course, Logitron is decided to release new fighters and new places in a near future. However, you have to respect our advice about pirac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control panel is made up of different part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n the top you can choose, with the A button or the Control key, the fighters, their mean of control (joypad, keyboard, computer), and the strenght of the fighter (shitty, bad, cool, good). To change the name of a fighter, click onto him, with the B button or the Shift key, and enter the name with the keyboar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It’s the same to the playgrounds, which are on the cent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n the bottom you can scale the volume, the number of winning rounds and the level of blood (soft, blood, go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ick onto Save Config to save the current configuration, and click onto Play to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69620" cy="99568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6"/>
                                          <a:stretch>
                                            <a:fillRect/>
                                          </a:stretch>
                                        </pic:blipFill>
                                        <pic:spPr bwMode="auto">
                                          <a:xfrm>
                                            <a:off x="0" y="0"/>
                                            <a:ext cx="769620" cy="99568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UTO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nter the merciless world of Aazohm Krypht and confront the most dreadful fight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Your goal is simple : Be the winner, otherwise you’re dead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EXTEN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dvantage of Aazohm Krypht is the system of extensions. With this system you can add some new fighters and new places (and of course new music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n fact, you can notice that every fighter has got his own file. The name of the file is the name of the fighter. Thus when you are choosing your fighter, the computer is loading the right file. It’s the same system for the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f course, Logitron is decided to release new fighters and new places in a near future. However, you have to respect our advice about pirac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control panel is made up of different part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n the top you can choose, with the A button or the Control key, the fighters, their mean of control (joypad, keyboard, computer), and the strenght of the fighter (shitty, bad, cool, good). To change the name of a fighter, click onto him, with the B button or the Shift key, and enter the name with the keyboar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It’s the same to the playgrounds, which are on the cent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n the bottom you can scale the volume, the number of winning rounds and the level of blood (soft, blood, go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ick onto Save Config to save the current configuration, and click onto Play to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69620" cy="99568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47"/>
                                    <a:stretch>
                                      <a:fillRect/>
                                    </a:stretch>
                                  </pic:blipFill>
                                  <pic:spPr bwMode="auto">
                                    <a:xfrm>
                                      <a:off x="0" y="0"/>
                                      <a:ext cx="769620" cy="99568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UTOO</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56">
                <wp:simplePos x="0" y="0"/>
                <wp:positionH relativeFrom="page">
                  <wp:posOffset>4032885</wp:posOffset>
                </wp:positionH>
                <wp:positionV relativeFrom="page">
                  <wp:posOffset>5545455</wp:posOffset>
                </wp:positionV>
                <wp:extent cx="3240405" cy="4680585"/>
                <wp:effectExtent l="0" t="0" r="0" b="0"/>
                <wp:wrapTopAndBottom/>
                <wp:docPr id="78" name="Frame3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nter the merciless world of Aazohm Krypht and confront the most dreadful fight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Your goal is simple : Be the winner, otherwise you’re dead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EXTEN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dvantage of Aazohm Krypht is the system of extensions. With this system you can add some new fighters and new places (and of course new music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n fact, you can notice that every fighter has got his own file. The name of the file is the name of the fighter. Thus when you are choosing your fighter, the computer is loading the right file. It’s the same system for the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f course, Logitron is decided to release new fighters and new places in a near future. However, you have to respect our advice about pirac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control panel is made up of different part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n the top you can choose, with the A button or the Control key, the fighters, their mean of control (joypad, keyboard, computer), and the strenght of the fighter (shitty, bad, cool, good). To change the name of a fighter, click onto him, with the B button or the Shift key, and enter the name with the keyboar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It’s the same to the playgrounds, which are on the cent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n the bottom you can scale the volume, the number of winning rounds and the level of blood (soft, blood, go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ick onto Save Config to save the current configuration, and click onto Play to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69620" cy="99568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48"/>
                                          <a:stretch>
                                            <a:fillRect/>
                                          </a:stretch>
                                        </pic:blipFill>
                                        <pic:spPr bwMode="auto">
                                          <a:xfrm>
                                            <a:off x="0" y="0"/>
                                            <a:ext cx="769620" cy="99568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UTO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nter the merciless world of Aazohm Krypht and confront the most dreadful fight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Your goal is simple : Be the winner, otherwise you’re dead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22"/>
                          <w:szCs w:val="22"/>
                          <w:u w:val="single"/>
                        </w:rPr>
                      </w:pPr>
                      <w:r>
                        <w:rPr>
                          <w:rFonts w:eastAsia="Arial" w:cs="Arial" w:ascii="Arial" w:hAnsi="Arial"/>
                          <w:b/>
                          <w:bCs/>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EXTEN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dvantage of Aazohm Krypht is the system of extensions. With this system you can add some new fighters and new places (and of course new music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n fact, you can notice that every fighter has got his own file. The name of the file is the name of the fighter. Thus when you are choosing your fighter, the computer is loading the right file. It’s the same system for the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Of course, Logitron is decided to release new fighters and new places in a near future. However, you have to respect our advice about pirac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control panel is made up of different part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n the top you can choose, with the A button or the Control key, the fighters, their mean of control (joypad, keyboard, computer), and the strenght of the fighter (shitty, bad, cool, good). To change the name of a fighter, click onto him, with the B button or the Shift key, and enter the name with the keyboar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It’s the same to the playgrounds, which are on the cent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n the bottom you can scale the volume, the number of winning rounds and the level of blood (soft, blood, go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ick onto Save Config to save the current configuration, and click onto Play to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769620" cy="99568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9"/>
                                    <a:stretch>
                                      <a:fillRect/>
                                    </a:stretch>
                                  </pic:blipFill>
                                  <pic:spPr bwMode="auto">
                                    <a:xfrm>
                                      <a:off x="0" y="0"/>
                                      <a:ext cx="769620" cy="99568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UTOO</w:t>
                      </w:r>
                    </w:p>
                  </w:txbxContent>
                </v:textbox>
                <w10:wrap type="topAndBottom"/>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ngdings">
    <w:altName w:val="Symbol"/>
    <w:charset w:val="02"/>
    <w:family w:val="auto"/>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4.emf"/><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8.emf"/><Relationship Id="rId31" Type="http://schemas.openxmlformats.org/officeDocument/2006/relationships/image" Target="media/image8.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9.emf"/><Relationship Id="rId36" Type="http://schemas.openxmlformats.org/officeDocument/2006/relationships/image" Target="media/image9.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0.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2.emf"/><Relationship Id="rId48" Type="http://schemas.openxmlformats.org/officeDocument/2006/relationships/image" Target="media/image12.emf"/><Relationship Id="rId49" Type="http://schemas.openxmlformats.org/officeDocument/2006/relationships/image" Target="media/image12.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0:17:00Z</dcterms:created>
  <dc:creator>Ducon</dc:creator>
  <dc:description>Notice SHEER AGONY Falcon 30 LogiTron � 1995</dc:description>
  <dc:language>en-US</dc:language>
  <cp:lastModifiedBy>Ducon</cp:lastModifiedBy>
  <cp:lastPrinted>1996-11-28T01:48:00Z</cp:lastPrinted>
  <dcterms:modified xsi:type="dcterms:W3CDTF">1996-12-02T00:05:00Z</dcterms:modified>
  <cp:revision>43</cp:revision>
  <dc:subject/>
  <dc:title>Notice Fran�ais</dc:title>
</cp:coreProperties>
</file>