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L/2001 (4.VIII.2001)"Lost Signal"Autor: Casper/PentagramPs. To jest najkrtsze interko - sam kodzajmuje $35 bajtw... Troszk mieszne,ale co tam - i tak bedziecie bluzga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