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ouble-click PCS viewer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thony Watson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install the program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tension 'PCS' and save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just double-click on a PCS to vie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L, 6/9/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