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decided to supply a module allowing higher leve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S files hassle-free. This demonstration is for STO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hould work with any language able to pass values in the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If this is not desirable, I could produce a module us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in the header (I.E. poke the addresses straight in) withou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work. I did not create a linkable module since I have littl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ST/DRI/LATTICE formats and will be experimenting with thi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</w:t>
        <w:tab/>
        <w:t>-</w:t>
        <w:tab/>
        <w:t>Seconds for displaying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</w:t>
        <w:tab/>
        <w:t>-</w:t>
        <w:tab/>
        <w:t>Address of PCS file (not ICE-Packed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</w:t>
        <w:tab/>
        <w:t>-</w:t>
        <w:tab/>
        <w:t>Address of 32768 byte buff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3</w:t>
        <w:tab/>
        <w:t>-</w:t>
        <w:tab/>
        <w:t>Address of 19300 byte buff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</w:t>
        <w:tab/>
        <w:t>-</w:t>
        <w:tab/>
        <w:t>Address of 32768 byte buff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4</w:t>
        <w:tab/>
        <w:t>-</w:t>
        <w:tab/>
        <w:t>Address of 19300 byte buff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call the file with these values, pressing space o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the module to quit, replacing the palette and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