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AME IT! Der Sample-Konverter f�r den Atari-S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zte �nderung/Erweiterung 11.06.'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chrieben von Frank Gla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r Sample-Konverter FRAME IT! ist Public Domain und darf frei kopi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rden, sofern der Ordner zusammen mit allen Dateien kopiert wi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 d�rfen nicht gewerblich genutzt oder verkauf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 Ordner FRAME_IT vorhandene Date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Ordner FRAME_IT.1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Ordner FRAME_IT.1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TE.FRM              Beispiel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AD_ME.TXT          Dies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Ordner FRAME_IT.1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RAME1_1.PRG  Das Hauptprogramm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RAME_IT.RSC  Das zugeh�rige Resourc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Ordner FRAME_IT.1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RAME1_1.PRG  Das Hauptprogramm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RAME_IT.RSC  Das zugeh�rige Resourc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Version 1.1 des Programmes soll als Zugabe gedacht sein, da auch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wichtigsten Programmteile enth�lt. Daher gilt die folgende 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 die Version 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 das Program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Programm wandelt Samples die im Byteformat abgespeichert wurden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m Pro Sound Designer, AS Sound Sampler, ST Replay usw.) in ein vom 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orderte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eben bietet das Programm die M�glichkeit die einzelnen Hardware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 LMC-Soundchips anzusteuern und diese somit optimal an das Sampl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passen. Diese Anpassung l��t sich nat�rlich inklusive einer Abspiel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e abspeich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utzung des Program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Benutzung d�rfte kein Problem darstellen, doch will ich einige 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rz anspre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Programm l�uft in der mittleren und hohen Aufl�sung, wobei die ho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l�sung vorzuziehen ist, da in der mittleren das Kontroll-Men� II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ig verzerrt ist. Als aktuelles Laufwerk wird immer das angesehen,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hem das Programm gestartet wurde. Es ist darauf zu achten, da� si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ource-File im gleichen Directory befindet wie das Program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 Funktionen des Programms sind mit der Maus zu erreichen und erfol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 einfachem Klick auf di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Anklicken der Titelzeile ruft eine Copyright-Meldung sowie eine kur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kl�rung des Programmes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Funktionen im Konvert-Men� wandeln das Sample entsprechend de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ickten Buttons (ohne nochmalige vorherige Abfr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Funktionen im Kontroll-Men� II erm�glichen die Einstellung der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eregister des LM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Funktionen GFA und SEKA speichern jeweils zwei Datei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F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FRAMES.GFA  Die Abspielroutine in GFA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MERGE.LST   Die Einstellungen der Hardware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K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FRAMES.S     Die Abspielroutine im Seka-Assembl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MERGE.S      Die Einstellungen der Hardware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e Funktion EXIT ZUM DESKTOP kehrt ohne Abfrage zum Desktop zur�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ventuell ein bi�chen aufpass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s zum Program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ls Sie sich nicht sicher sind was f�r ein Format Ihr Sample hat, so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 es sich vorher einmal anh�ren. Wenn es verzerrt und verrauscht klin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 es mit Sicherheit nicht das richti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Kontroll-Men� II l��t sich nat�rlich nur sinnvoll einsetzen w�hre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ner das Sample abspielt (eigentlich logisch, oder!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Abspielroutinen sollen nur als Hilfe zur eigenen Programmierung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en werden; sie erheben daher keinen Anspruch auf geniale Aus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 Systems. Und f�r Programmierer bietet sich die M�glichkeit die ME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 ihr eigenes Programm zu mergen - und somit den optimalen Klang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hr(e) Samp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s Beispielsample ist der Anfang von "Suicide Commando" der Grupp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, sollte Mono - 12 kHz abgespielt werden und liegt im FRAME-Format v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 sich die Frequenzen im Stereo-Modus teilen mu� die Frequenz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s auf 6 kHz 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 Klartext: wollen Sie ein Sample stereo abspielen, m�ssen Sie minde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t 12 kHz samplen. Erfahrungsgem�� klingt es aber besser, wenn man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kHz sampled und dann mit 12 kHz stereo abspielt (der H�henverlus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 nicht so stark - allerdings ist das Sample dann erheblich l�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: ausprobieren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ja, das w�r'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Ihnen das Programm gef�llt (oder nicht), wenn Sie Fragen oder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ungen zum Programm haben, k�nnen Sie mich unter der folgenden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eichen (vielleicht l��t sich das mit einer kleinen finanziellen A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nnung verbinde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ank Gla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gm.-Hilker-Str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280 Bad Pyrm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.: 0 52 81/39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bitte erst ab 16 Uhr anrufe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eibt mir nur noch Ihnen viel Erfolg mit dem Programm zu w�ns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ank Gla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