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�#QUAST#czy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�K#�lu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U#��ytkownik�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A#�ta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o##to##zacz��o##si�##mniej#wi�cej##rok##temu##od##drobneg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�oszenia,##jakie##w#Bajtku#zamie�ci�#Ryszard##�usiak,##jeden##z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u###atarowc�w,###kt�rzy###poszukiwali##kontakt�w###z###inny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tkownikami#ST.##Nadesz�o#kilkana�cie#odpowiedzi#i#tak#narodz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##pomys�#za�o�enia#Quasta#-##korespondencyjnego##klubu,##gdz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adacze##Atari#ST#mogliby#si�#ze#sob�##kontaktowa�,##wymieni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wiadczenia##i##programy.##Pocz�tkowo##dominowa�a##rzecz##jas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iana##program�w,##zw�aszcza#gier,##ale#na#szcz��cie#czasy##s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eniaj�...##Klub#zacz��#wydawa�#Quast#Magazine,##w�asny#magazy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owy,##rodzaj##pisemka##tworzonego#w##ca�o�ci##przez##cz�onk�w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ta.#Pierwsze#dwa#numery#by�y#redagowane#w#do��#w�skim#groni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#�atwo#zauwa�y�,#je�li#kto�#ma#"jedynk�"#i#"dw�jk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uacja##zmieni�a##si�##radykalnie#dzi�ki##og�oszeniu##o##naszej#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a�alno�ci##zamieszczonemu##na##�amach##pisma##Computer##Stud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deczne##pozdrowienia#dla#"CS"!).##Nadesz�a#lawina#prawie##stu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ch##zg�osze�##i#praca#ruszy�a#z#kopyta,##a#jej##efektem##j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ecia##ju�##edycja##Quast##Magazine,###tym##razem###zajmuj�ceg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niutki#dysk#i#jeszcze#troch�#ponadto.#Co#na#nim#mo�na#znale��?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o,##co##da##si�#wymy�le�##przy##pomocy##komputera:##opis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dy,##dema,##tipsy,#kr�tkie#po�yteczne#programiki,#konkurs#d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zy#w#"Kick#Off-a"#.##Powoli#"wykluwaj�#si�"#te�#sta�e#rubryk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##og�oszenia,##czy##konkurs#na#w�asne,##oryginalne##modu�y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se#Trackera".#Za#oko�o#dwa#tygodnie#powinien#si�#ukaza�#QU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#IV#natomiast#numer#V#przyniesie#pewn�#zmian�.#Maga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u##Quast##b�dzie#si�#nazywa�#THE#VOICE#OF##QUAST##i##zawier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y#grupy#T.F.T.E.#kt�ra#dotychczas#wydawa�a#sw�j#maga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VOIC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###naszej##obecnej##dzia�alno�ci,###to##nie##tylko###wydawa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�pnych##numer�w##dyskowej##gazetki,###ale##tak�e###u�atwia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i�zywania#kontakt�w#mi�dzy#u�ytkownikami#ST.##Przede#wszystk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#chcemy#popularyzowa�#w#Polsce#komputery#Atari#ST,#kt�re#s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zynami###bardzo###wszechstronnymi##i##w###przeciwie�stwie#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kt�rych#innych#komputer�w#(zgaduj#zgadula,#jakich?),#nie#s�u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##do##gier.##Cieszymy##si�##mog�c##wsp��pracowa�##z##pisma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wi�conymi#Atari#ST,##takimi#jak#STEFan;#b�dziemy#si�#wzajem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iera�,#oby#jak#najskuteczni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##co##nieco#o#zasadach#dzia�ania##Quasta,##kt�ry##jako##klub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spondencyjny##nie#ma#w#swej#dzia�alno�ci##�adnych##ogranicze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ytorialnych",##ale##wymaga#podporz�dkowania#si�##pewnym##do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s�ym#regu�om.##Cz�onkiem#klubu#mo�e#zosta�#ka�dy#posiadacz#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t�ry#prze�le#swoje#dane#na#adres#Centrali,###�do��czaj�c#do##list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rt�#zwrotn�#ze#znaczkiem.#�#Oto#adre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Klub#QU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Ryszard#�us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ul.#Nieca�a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89-100#Nak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Jakie#dane#przesy�a�?#Wszystkie:#konfiguracja#sprz�tu,#wiek#(sw�j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ywi�cie,#a#nie#komputera),#zainteresowania,#i#tak#dalej.#Je�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�lesz##w�asn�##dyskietk�,##b�dziesz#m�g�#tak�e##otrzyma�##"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i"#najnowsze#wydanie#Quast#Magazine,##by�#mo�e#sam#zdecydujesz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#na#udzia�#w#redagowaniu#nast�pnych#numer�w#-#wszelkie#pomys�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�#mile#widzi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y#nadziej�,##�e#te#zasady#nie#budz�#�adnych#w�tpliwo�ci#i#b�d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owane.##Tymczasem##trzymajcie#si�#fani#ST#-#w##przysz�o�c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kamy##si�##z##Wami#na#�amach#STEFana##nie##tylko##w##spraw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cyjnych,###ale##tak�e##wsp��redaguj�c##pismo###artyku�a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ymi#przez#cz�onk�w#naszego#klu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aszamy#wi�c#do#nas#wszystkich#ch�tny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QU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