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 POINT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 file FP_MACR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ACRO definitions for  use  with  the FP_STOS.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P_STOS.DOC document file. To use  these MACROs fir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MACRO.S to your hard disk/working disk  and then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clude' pseudo-op at the start of the source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  FP_MACR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P_STOS.DOC file for  information  on  how to us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ACROs use the  same  sub-routine name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change any of them or  the  MACROs may not work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how to use the MACROs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dd                                  ;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sub                                  ;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mul                                  ;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div                                  ;divid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sin                                  ;fetch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cos                                  ;fetch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tan                                  ;fetch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exp                                  ;fetc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log                                  ;fetch naperie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log10                                ;fetch base10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square                               ;fetch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_fp            buffer              ;convert ASCII to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scii            size,buffer         ;convert fp_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int                                  ;convert fp to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fp                                  ;convert int to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eq                                   ;test if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ne                                   ;test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gt                                   ;test i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ge                                   ;test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lt                                   ;test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le                                   ;test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rcsin                               ;fetch arc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rccos                               ;fetch arc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rctan                               ;fetch arc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sinh                                 ;fetch hyperbolic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cosh                                 ;fetch hyperbolic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tanh                                 ;fetch hyperbolic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intpart                              ;fetch int part of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power                                ;fetch fp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MACROs (except the  ascii_fp)  assume that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already be held in  registers d0/d1 (and in registers d2/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wo values are  required).  The  results  are  alway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0/d1. The following examples show how  they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Note that only registers d0/d1  and  d4  are chang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y two floating point numbers and displ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_fp  #first              ;convert string into fp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d0,d2               ;and copy to d2/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d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_fp  #second             ;convert 2nd No to fp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mul                        ;multiply numbers, result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scii  #'3',#fp_buffer     ;convert to ASCII in f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r       display             ;user S/R to display f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dc.b      '123.456',0         ;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dc.b      '987.654',0         ;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buffer      ds.b      50                  ;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culate the square root of a floating point number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   number,a0           ;set a0 to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   fp_buffer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_fp  a0                  ;convert string to fp in d0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square                     ;fetch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_ascii  #'6',a1             ;convert to ASCII with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r       display             ;user S/R to display fp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dc.b      '1234567.89',0      ;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buffer      ds.b      50                  ;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first example  the  address of the number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 MACRO  as  constants  and  in  the  second  exa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 register a0. Similarly the  output  buffer wa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n the first example and as  a  variable in register a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The ASCII digit in  the  fp_ascii  MACRO 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following the decimal  point  which  are returned. The '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routine is not  defined  here  and  would  be  a  simpl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ontents of the output  buffer  on screen, if requi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returned by the floating  point  routines are NUL term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ny strings passed to the MACROs. Note also that the fp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turns the length  of  the  string  (excluding  the NUL c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0, this could be used to  find  the  end of the str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haracters need to be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