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(s) from VAX (VMS) to the IBM-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up hardware: VAX through 'COM1' port (P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claudi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audia&gt;ker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set baud 96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connec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[...] &lt;return&gt;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other VMS stuff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 sys$system:ker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&gt;serv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receive *.ta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, 'receive flute.tab &lt;return&gt;'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finis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connec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&gt;ex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audia&gt;</w:t>
        <w:tab/>
        <w:t xml:space="preserve">   (back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w you can execute 'maestro' to preprocess the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'Kermit-86&gt;'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t baud &lt;rate&gt;'       -to set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nnect'               -to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ceive &lt;filename&gt;'    -to receive a text file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nd &lt;filename&gt;'       -to send a text file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nish'                -to tell host that sess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xit'                  -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