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TSR - Remote Control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7 by Daniel von Dinc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vonDincklage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t Broadcast-Funktionen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 des Bildschirminhaltes von einem zentralen Rechner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t Lauschen-Funktionen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merktes, gezieltes Beobachten einer einzelnen Statio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Station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t Sprach�bertragung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 von Sprache von einem Rechner auf andere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nat�rlich auch parallel zu den anderen Funktio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t HelpMe-Funktionen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nden von Texten (und/oder) Hilfebotschaften �ber das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et ein vollst�ndiges Sprachlabor 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Merkma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te Control Programm f�r alle DOS-Program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queme Bedienung dank TSR-Technologi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terst�tzt z.zt. bereits IPX, NetBIOS und Packet-Treib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ktioniert mit den g�ngigen DOS-Graphik und Textmod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terst�tzt umprogrammierte Zeichens�t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terst�tzt umprogrammierte Frabpalet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terst�tzt auch "inoffizielle" Graphikmod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ktioniert mit den hochaufl�senden VESA-Videomod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i konfigurierbares Pop-Up-Men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--- Die Installatio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---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--- Programm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    --- Die Broadcas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    --- Die Lauschen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    --- Die Workgroup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           --- Workgroup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           --- Workgroup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          --- Workgroup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           --- Workgroup bei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.           --- Workgroup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    --- Die HelpMe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.           --- HelpM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.           --- HelpMe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.           --- HelpM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.           --- HelpMes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     --- Die Soun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Die Installatio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rogramm zu installieren, m�ssen sie nur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ausf�h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 A: &lt;�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\&gt; INSTALL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ragt sie nun nach dem Pfad, in dem die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werden sollen (und legt diesen bei Bedarf an). Anschlie�e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ie ben�tigten Programmdateien zum Ziel. Nach dem Kop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erden sie gefragt, welcher Netzwerktreiber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zur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Verwenden sie den IPX-Treiber, wenn sie ein Novell-Netzwerk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Verwenden sie den NetBIOS-Treiber, wenn sie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werkbetriebssystem als Novell verwenden und den Packet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enutzen m�chten. Nahezu alle Netzwerke stellen NetBIOS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cket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Verwenden sie dem Packet-Treiber wenn sie ein Packet-Treiber-Bas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werkbetriebssystem wie PC/TCP verwenden oder kein spez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generiert das Programm eine Startddatei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Treiber f�r das Programm l�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sie w�hrend der Installation die Meldung bekommen, das nicht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platz auf dem Zieldatentr�ger vorhanden sein, so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Installation fortfahren, da bei der Installation gepr�ft wird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 Speicherplatz f�r das Programm UND Auslagerungsdateie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die Auslagerungsdateien besonders bei hochaufl�senden Graphikmodi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 werden k�nnen, ist es u.u. bei geringem Speicher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platte dann nicht mehr m�glich, bei eben diesen Graphikmod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-Men�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-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das selbstentpackende Programm ausf�hren und dann die Batch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um verwendeten Netzwerkprotokoll passt, in "LOADDRV.BAT"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PX ist dies "LOADIPX.BAT", f�r NetBIOS "LOADNEB.BAT", f�r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 "LOADPKT.BAT". Z.B. f�r eine IPX-Instal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WNLOAD&gt;LANTSR &lt;�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WNLOAD&gt;REN LOADIPX.BAT LOADDRV.BAT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rogramm zu starten, reicht es in dem Installationspfad di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"LOADDRV" auszuf�hren. Diese l�dt automatisch die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ateien. Vor der Ausf�hrung dieses Programmes m�ssen allerding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treiber geladen sein - Bei Novell-Netzwerken geschieht dies z.B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nutzung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Programm ersteinmal im Speicher verankert, so kann ma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es TSR-Programmes das Pop-Up-Men� aktivieren. Dieses zei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konfigurierte Men� an (siehe auch Anhang 1). Hier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lenen Funktionen aufrufen, so sie im Men� konfigu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Funktion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Funktionen sind mit den jeweiligen Namen versehen, die im Standard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Hilfe der Broadcast-Funktion k�nnen sie den Bildschirminhalt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s auf alle anderen Rechner im Netzwerk �bertragen. W�hre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ung werden die Programme auf den Rechnern, die den Bildschirm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en, "ausgestellt" und k�nnen nicht mehr bedient werden. Das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Benutzer m�gliche ist das Betrachten des empfangen Bildschi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hlgemerkt es wird nur der Bildschirminhalt �bertrag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f den anderen Rechnern NICHT ausgef�hrt und ist damit un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vl. anderen Konfigurationsdateien und Lese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as Pop-Up-Men� des TSR-Programmes aktivieren, wird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, damit Konfigurations�nderungen f�r die zuschau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sichtbar sind. Anstattdessen wird der Bildschirm �bertra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Aktivierung der �bertragung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L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Lauschen-Funktion ist es m�glich einem anderen Rechner zuzu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geschieht vollkommen unbemerkt f�r den Belauschten. Die Pers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Transfer in dem Men� aktiviert hat, kann nun dem Bildschir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Person zuschauen und, wenn n�tig, �ber die eigene Tastat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Rechner so fernsteuern, als ob er direkt daran s��e.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lauschten Person bleibt selbstverst�ndlich weiterhin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einer Lauschen-Session kann der Lauschende mit d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ESC" aussteigen, um in das Men� zur�ckzuke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Die Workgroup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uppe der Workgroup-Funktionen bestehet aus insgesamt f�nf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lle f�r die Verwaltung von Workgroups ben�tigt werden. Die Work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werden ben�tigt, falls in einem (physischen) Netzwerk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gruppen gleichzeitig an verschiedenen Programmen arb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sr verwenden wollen. Da sich sonst beide Gruppen mit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s st�ren w�rden, ist es notwendig die beiden Gruppen vvo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eperieren. Dies geschieht, indem die "Chefs" der beiden Gruppen ej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rbeitsgruppe anlegen (per "Workgroup anlegen") und dies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el versehen. Nun k�nnen die Benutzer in die jeweiligen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eten. Wird nun ein Broadcast innerhalb einer Workgroup iniitii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nur die Mitglieder der jeweiligen Workgroup den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sehen. Personen an Rechnern, die nicht der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getreten sind, bekommen von der �bertragung nichts mit.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t auch f�r die "Lauschen"-Funktion - Man kann immer nur 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genen Workgroup bel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. Workgroup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Men�punkt k�nnen sie als Gruppenleiter eine Arbeit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, denen die anderen Personen im Anschlu� beitr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. Workgroup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�nnen die Daten, die beim Anlegen der Workgroup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. Workgroup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ann die Workgroup gel�scht werden, wenn sie nicht mehr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4. Workgroup bei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Men�punkt k�nnen einzelne Rechner einer Workgroup bei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5. Workgroup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ann eine Workgroup wieder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Die HelpMe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. HelpMe - Text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Men�punkt k�nnen sie, falls sie bei einem Programm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gekommen sind, in der sie nicht weiterwissen, ein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en, in dem sie auf ihr Problem hinweisen und um Abhilfe b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Beendigung des Schreibens wird der Text nicht verschick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. HelpMe - Text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Men�punkt k�nnen sie einen einmal geschrieben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cken. Auf den anderen Rechnern wird das Eintreff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richt durch eine Siren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3. HelpMe - Text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ann ein einmal geschriebener Text wieder aus dem Rechn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4. HelpMes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�nnen sie, wenn eine Sirene ert�nt ist, kontrollieren, ob Help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offen sind. Sie sehen jeweils immer die erste Zeil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offenen Nachrichten. Wenn sie sich f�r eine interessier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diese in der Liste aus und dr�cken sie "ENTER".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richt wird angezeigt. Beim beenden des Anschauens dies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ie gefragt, ob sie der Gegenstelle helfen woll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A" ausw�hlen, so wird der Bildschirm des anderen Rechners zu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tragen, als ob sie "Lauschen" aktiviert h�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Die Sprach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Funktion k�nnen sie Sprache �ber das Netzwerk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geschieht parallel zu eventuell anderen Funktionen -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also mit einem "Lauschen" oder "Broadcast"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kann diese Funtkion nur ausgef�hrt werden, wenn eine Soundbl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ele Soundkarte im Rechn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"�bertragung an" k�nnen sie die Aufnahme aktivieren, "Aufnahme a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ktiviert sie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