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CifiST v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Frederic Gido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rederic.gidouin@hol.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M-emulation &amp; SB driver by Arnaud C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leonard@mygale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6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June 19th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Changes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1 What is PaCif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2 Why should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3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4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5 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2 PaCifiST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2.1 A word about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2.2 Video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2.3 Spe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2.4 Drive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2.5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3 Before running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 INI directive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1.1 Syste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1.2 Scree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1.3 Debu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1.4 PACIFIST.INI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2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3 Configuration und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4 The Disk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2 VB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3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4 Keyboar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5 Screen Snaphots [*NEW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6 Game saving [*NEW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7 YM soundchip recording [*NEW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7.1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7.2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1 Mon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 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Resources &amp;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1 Re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1.1 Other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1.2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2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3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4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hanges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 support, Screenshots, Custom resolution, TOS switch, Joystick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M recording, gam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in this doc will be marked with [*NEW*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What is PaCif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is an Atari ST emulator for PC. This is a SOFTWARE emulator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a specific extension card with ST components, jus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run many Atari programs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Why should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an Atari ST owner, the answer is: Nostalgia! It is really c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un your ol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, there are tons of multi-megabytes games for PC, with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&amp; unbelievable sounds, but except for a very few, they are b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no "spirit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is not the only machine with great games (I also enjoy C64 &amp; Amig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have ever played with Super Sprint, Stunt Car Ra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Master, Colonial Conquest... I think you get the pictur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gam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are not only games on Atari ST! It was wide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musicians for instance, and about all kind of program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emulates the following components of the original Atari 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orola 68000   The 68000 emulation is written in 100%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guage. All aspects of the processor are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pt for BCD instructions (not correct). Pre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now be emulated, using "pref" command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ause it slows down the whole emula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use this to bypass tricky routines. 6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ulation will com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er (Video)  The 3 standard ST graphics mode are suppor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choose between a monochrome (hires mode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(lores &amp; medres) emulation. All video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lso performed in 100%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special tricks (palette switching, raste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led, provided you use a VBE2.0 driver a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LINE" video-building mode. Another mode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0.44) is the MIXED mode. It's the same a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, but allow also med/hi res mod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is time, overscans and "syncscroll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v0.45, PaCifiST is also able to set 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extended resolution. This only works wi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01 (Keyboard)  A genuine Atari uses this processor for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se, joystick &amp; clock control. The exac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is chip is not emulated (It is much too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uming) but the simulation is bet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accurate with each new version of the emula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use is needed. If there is no joystick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PC (or you have disabled it in the INI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keyboard emulation is pro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M-2149 (Sound)  This soundchip is emulated if a supported sound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cted (SB &amp; GUS as v0.45). The YM emula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rnaud Carre, author of ST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v0.41, I've started STF sample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P (Interrupts) VBL, FDC, ACIA, TIMER C are correct, as well as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, B &amp; D in events count mode. HBL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urate, but on a mere ST it's almo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C / HDC        PaCifiST uses 3 levels of disk emulation: Gem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OS and hardware level. The Gemdos leve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use all your harddisks space unde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BIOS &amp; hardware level, disk imag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lect real Atari ST floppy disks content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0.42, you can also use the PC floppy drive (A: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v0.45, formating is possible, but it is F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require that the image have the same geome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O              Output to Parallel are sent to LPT1:, the s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functional at this time, and there is NO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things left to do, as well as many things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o do" list is as follows, in no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tter ST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 the buckets of remain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E Blitter &amp; DMA sound [in prog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ost the 68000 a little more (I've one idea or two...) B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two joysticks, two mi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verscans &amp; sync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ronger monitor (evaluator, conditional breakpoint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king seri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nochrom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ari&lt;-&gt;PC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freeze/reload memo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6803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if you want another 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at featur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tive 6301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d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DC-level emulation in PC drives A: &amp; B: (no chanc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n't got enough docs (nor courage!)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before this program was FREEWARE. It is now GI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and encouraged to spread it around you, provided you don'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UT you are highly encouraged ^_^; to contribute. I spend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on this project and I'd be really glad to receive any kind of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Sending me a few amount of money would be very kind, and will all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 phone bills. If not, you can send me a postcard, an old sci-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, an home-made CD or...a local be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crippled shareware programs, I don't want to do this: In return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can afford it will send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to all contribu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is designed to be run in a DOS environment. It works best unde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but will be happy in a box under Windows 3.11 or 95. I've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lso working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configuration you should run this program under is a 486DX-10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less, but don't expect it to be pleasant. I develop PaCif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D 586-133 (about a P75 power), and the speed is almost always &gt;= 8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 at FULL FRAME RATE with sound enabled, under most games. Of cour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a plasma routine with lots of color change, it will be slowed 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takes about 1.5Mb of memory itself, add to this the amount of S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have under emulation. With 8Mb of memory for instan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a 6Mb 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NEEDED. You can choose between the built-in mouse interrupt (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 COM1 or COM2 only) or a mouse driver you have loaded befo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river doesn't work under windows 95. It is just a try to fix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-crashes encountered by several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CifiST doesn't detect a joystick, it will use the arrow keys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is off) to simulate one. You Can enable the joystick emu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und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undblaster compatible card is needed if you want to hear something.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s are now support too, but it's still not ful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se requirements, you need a dump of an Atari ST TOS (The 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have at least 2 different TOS versions, you all likel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gramq, because PaCifiST has different problems with each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Run the ST program DUMP_TOS.PRG (in STFILES directory)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must be executed from its directory, which MUST contain PACIFIS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nfiguration ASCII file) and PATCH.H68 (some 68000 code nee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PaCifiST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some concepts you must understand to figure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emulat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1 A word about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you run PaCifiST, you start in the MONITOR screen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emulation, you must type "g" (go) and press enter. You ca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creen at any time by typing in the key under ESC and above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do this to quit, reset the Atari, Choose a video Mod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m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Sometimes, when you come to the Monitor Screen, nothing you ty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will appear. Just press CTRL, SHIFT and ALT to clear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68000 hangs (bombs...) it is possible that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how when you press the hotkey: Just wait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onitor Commands Summary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x"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2 Video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different video emulation methods available under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concerns the standard low resolution Atari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ode (and default) is called the "Screen-Oriented" mod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tari screen is generated in a single pass. It means you can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lette (16 colors) for the whole screen, and no special effec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you must use to run Gem applications, because it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e is called "Line-Oriented" mode, and this time,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 screen is processed separately. This is the mode you sh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ome games and most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ode is called the "Mixed" mode and requires a 640x400x256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E mode. It is the same as Line-Oriented, but is also able to rende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resolution switching (in such games as Magnetic Scro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9 adventure game and in the Calimero demo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ode ([*NEW*] in v0.45) is the "custom" mode, and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640x480x256 linear VBE mode. THIS IS EXPERIMENTAL, use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sktop. It may crash badly with TOS lower than 1.62. 2.0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oice. You cannot switch to this rendering meth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emulator in this mode (RENDER switch or INI 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-Orien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n't allow any video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works well under Windows (even wind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work on all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-Orien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ed a VBE2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orks ONLY in full scree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several video modes (320x200, 640x480...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ble to emulate palette switching, ras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ed-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*much*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s a VBE2.0 driver with 640x400x256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0x400x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ork only in full scree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ble to emulate (limited) palette tricks &amp;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in the middle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from one mode to another easily when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Line-Oriented mode is not used when in hires/medres, Mixe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when in hir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-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*very slow* (set refreshrate to 3 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s a VBE2.0 driver with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ork only in full scree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you start PaCifiST in this mode,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le to switch to another rende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extend the ST resolution to 640x480x16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ktop. Other resolutions will be adde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3 Spe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0.4, there are two different speed modes: ST and MAX mod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T-speed: Even with the fastest Pentium-class machine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speed of a genuine 8Mhz Atari ST: This is necessary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run properly. The other mode, MAX-Speed will synchro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o the PC speed. This is fine for all system-compliant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NY programs won't work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change mode while running a program, it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BEFORE entering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4 Drive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provides you three ways to emulate ST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C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de this because of MANY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ALLY NOT RECOMMENDED!!! There are still m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hanging and write-protection handling. If the &lt;pcdrive&gt;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abled at startup and there are no images selected for disk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aCifiST will boot on disk. This should work with som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PLEASE DO USE IMAGES INSTEAD... ^_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peat: "I know that protected disks won't work. I sha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me Freder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K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ile that contains all the sectors of a given disk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ulated Atari, they are similar to physical disks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A: &amp; B:. Disk images work for all programs, even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use the disk controller. Please use the .S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two disk images at startup with the "IMAGE="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uring the emulation under the DISK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v0.41, PaCifiST is also able to directly use MS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Image format will eventually come, but PaCifiST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normal ".ST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UNTE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ly works for programs that use Gemdos for file ac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till some compatibility problems with file-sel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mount any directory as an Atari unit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ount "D:\ATARI" on the Atari C: at startup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will see this directory and its subdirectories as its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unt a whole partition, but it is NOT RECOMMENDED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ll your Atari stuffs in a directory or two, and mount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. This way, even if a big crash occurs, your PC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change the mounted directories on the fly, you must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ulator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5 Sound  [*NEW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F samples are really bad at this time (it also depends on the replay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is emulation in the INI file. You can switch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5 under monitor. Better samples will be done when another MFP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oundcards are Soundblaster &amp; Gravis Ultrasound. Driver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not pla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will first try to detect a GUS, then an SB... bec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oth, you'll probably pref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won't try to autodetect the settings by itself, but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environment variable. Before running the emulator, b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et. Read your soundcard documentation if you don't man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for sure the settings, type unde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ASTER= Axxx Ix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xxx is the Port value. By example A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x is the Irq number. By example I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x is the DMA channel. By example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VIS ULTRASOUND [Still not fully tes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proper ULTRASND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LTRASND= ppp,d,d',i,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ppp is the Port value (220,240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 is the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 is th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Before running it... [*NEW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is configured through a normal ASCII file: "PACIFIST.INI"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with any file editor to change the default behavior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can be overridden easily with command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section which explains all the options. Pleas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original INI file, in case you made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an alternative configuration file with the /ini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[*NEW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will run PaCifiST, there are a few thing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hat depend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is to indicate PaCifiST where to find your TO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I file in a text editor (Edit under DOS or Windows's Notep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[system] section (Sections are just intended to group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pics). You can comment lines with ";". All text after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Then, indicate the name of your TO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= tos162.img    ;you must specify the path if the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PaCifi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s many "TOS=" directives as you have TOS files, this way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is loaded you'll be able to switch to any of these TOS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e will be the default. If you want to use this feature, you'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comment to describe each file, for instance giving th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country, whatever...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= tos162.img, "TOS 1.62 (uk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I file that comes with PaCifiST contain some sample of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be sure that the path specified for all MOUNT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 If you're unsure of understanding these MOUNT things, just 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put ";" before the directives) and read the INI directive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levels of configuration. The INI files contains globa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mand line switches affect only the current session. Some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hang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NEW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JOY.CFG will also be created in the PACIFIST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will run the joystick calibration, and loaded a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INI directive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abs, spaces and texts after ';'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1 Syste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 = &lt;file&gt;,"comment"  Name of a TOS dump file. If several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ed, you'll be able to switch from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under the monitor. Last liste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. [*NEW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RUN = [yes|no]      If YES, PaCifiST will jump into emul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run it, skipping the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SIZE = &lt;n&gt;           Specify the RAM amount to emulate in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a number from 1 to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= [yes|no]        Indicates whether or not you wan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= [yes|no]      Do you want *bad* STF samp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= &lt;n&gt;            Indicates the sound volume. Maximum is 25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he default value as you probab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fer to adjust the sound level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MOUSE=[yes|no]  default is no, and tell PaCifiS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mal mouse driver given by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have encounter problems with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use, try "YES" telling the emulat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s built-in serial handler (not under Win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ITY=[1-10]      Mouse sensitivity (only with external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COM = [1|2]        this works with the INTERNALMOUSE dir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icates on which Com port is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= [yes|no]       Disable/enable the serial port emulation.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ggy anyway. Try no if PaCifiST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 = [yes|no]     If disabled, no joystick will be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ead an emulation with the numeric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S = [yes|no]         Default is yes. If disabled, no LEDs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done. Try to set it to no if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gs without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DELAY = n             Keyboard delay value (1-10) Default 3. [*NEW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can also change this number unde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6301 processor send packets to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icate mouse &amp; joystick moves. Some ap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fooled if the emulator send too muc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he IKBD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&lt;file&gt;          This directive gives the name of a file (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age) to be "inserted" in drive A: &amp; B: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put two IMAGE directives in your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= &lt;absolute path&gt; Indicates to mount the given path (b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PACIFIST\STFILES) to an Atari 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one will be drive C: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different locations. The spec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t be ABSOLUTE, with the letter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DRIVE = [yes|no]      Default is no - Should PaCifiST use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 A:? Enabling this feature ad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em in the disk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2 Scree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= [yes|no]   Don't you guess? It has some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VIDEO = [yes|no]    If you choose YES, PaCifiST will on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ified portions of video mem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used in the Screen-Orien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r graphics card is very fast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e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ESHRATE = &lt;n&gt;       The default value is 1, meaning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ari screen is converted to the PC screen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bigger value if the emulation is too s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PC. If you choose 3, only a scre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ER = [screen|line|mixed|custom] [*NEW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 PaCifiST in a specific video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3 Debu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useful for beta-testers and those who want to examine PaCif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watch interrupts, FDC emulation, mouse ev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a "debug" distribution of PaCifiS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 = &lt;file&gt;        Name of the logfile,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        information is written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IRQ = [all|none|v]  tell PaCifiST to stop execution whe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ception occurs. Default is none. If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itive, it will be added in the list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egative it will be removed from th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. You can specify several ex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arated with c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RQ = [all|none|v]   same as above, but this won't stop the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write information about the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4 PACIFIST.INI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st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 = c:\pacifist\tos.rom, "a t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=c:\pacifist\disks\boot.st ;name of disk image for Atari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=c:\pacifist\stfiles       ;C:\PACIFIST\STFILES will be Atari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=c:\pacifist\games         ;C:\PACIFIST\GAMES will be Atari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un = yes                   ; jump directly to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drive=no                      ;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de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rate = 2                 ;only render one screen out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= no                 ;emulate an Atari with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=screen                   ;use SCREEN rendering mod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bug]                         ; only with DEBUG compiled PACIF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= f:\debug.out          ; the logfile for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rq = none                   ; erase the LOG irq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rq = 0x21                   ; log GEM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rq = 0x1c,69                ; log VBL &amp; timer C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irq = 5                     ; Monitor zero divid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I directives can be overridden on the command line.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h(elp)|?]            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i &lt;filename&gt;         use this file instead of PACIFIST.INI [*NEW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freshrate n          same of REFRESHRAT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no [yes|no]          same as MONOCHROM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utorun [yes|no]       same as AUTORU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amsize n              same as RAMSIZ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ound [yes|no]         same as SOUND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mage &lt;filename&gt;       mount an Image BEFORE those i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unt &lt;path&gt;           mount a Path BEFORE those i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axspeed               start in maxspeed mode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cdrive [yes|no]       same as PCDRIV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nder [screen|line|mixed|custom] same as RENDER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ymrecord               allocate memory for YM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Configuration und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onitor reference section for a complete descrip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If you don't know 68000, the only commands you ne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go into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 &lt;n&gt; set the volume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some help.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shift between SCREEN, LINE &amp; MIX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a VBE2.0 driver in order to be able to have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    Choose a video mode in the list. 256 colors mode don't work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re faster than 32K &amp; 64K colors mode. This affect LINE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3]    Change from ST speed mode to the MAXimum speed mode. Do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into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4]    Enable/Disable the Joystick Emulation with keys. Numeric Pad &amp;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NumLock off) are used to simulation movements and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   Enable/Disable the sample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2]   Display the DISK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called during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The Disk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12 at any time for this disk-selection screen. It can be useful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 disks (in a multi-disks game...). I wrote the same kind o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lrich Doewich does for the Amstrad emulator C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tty self-explaining. The file selector doesn't display all fil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, .MSA .ZIP and directories, as well as all vali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ESC&gt; to exit the screen. &lt;UP&gt;, &lt;DOWN&gt;, &lt;PAGEUP&gt;, &lt;PAGEDOWN&gt;, &lt;END&gt;,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vigate in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&lt;LEFT&gt; &lt;RIGHT&gt; choose disk A or disk B. &lt;ENTER&gt; will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mage disk for the current drive. There is an item in th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the changed disk need to be booted (for a game to start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perform a reset (Ctrl-Bre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0.4, the fileselector will consider .ZIP as normal director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roup disk images in such archives. This is still *experimental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xtract files from archives, PKUNZIP.EXE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extracted in the TEMP directory if thi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or in the PACIFIST directory. The temporary fil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TIMG*.TMP. They are not erased when you quit the emulator (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eep the changes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0.42, if the PCDRIVE directive is enabled, you can als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drive A: to emulate a real 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Changes in the extracted disk image WON'T BE ref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 file! It is the same with .MSA files,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.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 NOT USE ANY WRITE-DELAYED DISK CACHING ("smartdrv c+"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GEMDOS function are not well-emulated. for insta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ed drives, GFABASIC file selector is trashy (OK with i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're having problems with PaCifiST configuration,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ront-end utility: If you run PaCifiST from DOS, there is As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d by Aengus Jankowsky. For Win95 users, there is PaCiLOA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drew Kn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have enough memory, when debugging, put the log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void using PCDRIVE. It is slow, unstable and less powerful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VBE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able the LINE-building mode and emulate raster effec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stall a VBE2.0 driver in memory before running PaCif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re is such a driver provided in you graphics card pack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good choice is to have Scitech's Display Doctor.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n their web page http://www.scitechsof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mages just contain all the sectors put together in 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RACKS x all SIDES x all SECTORS, there is a 512 byte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don't need any special information, because disk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 the boot sector. If values seem wrong, PaCifiST tries to dedu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mag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images from your ST disks with the litt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BUILD. It permits also to make blank images of standard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SOURCES section to see 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aCifiST is also able to use MSA file, but in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Keyboar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0.41, the keyboard mapping is similar to the Atari's,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 is mapped on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DO is mapped on Page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TRL+Break performs a reset (add SHIFT if the reset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rapped by the curren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NumLock is on, the arrow keys is the same as on Atari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used for the joystick emulation (CTRL is f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12 brings up the disk selection screen, and the key under ESC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ion and skips to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Screen Snapshots [*NEW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ppears in v0.44, and allow you to save the screen as a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IFIST directory. All the files will be called "PCST_xxx.PC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ScrollLock key to do so (The PrtScr key being u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, please note that isn't not working in all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modes supported so fa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 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 lowres in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 lowres in standard LINE MODE (256 &amp; true color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XED MODE (PaCifiST v0.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y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 mediu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 Game saving [*NEW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0.45, formating is faked. You can format save disks in some gam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a disk image of a similar geometry (same number of sides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per track, enough tr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COMMAND - Use a double sided 10 sector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imgbuild /blank /name SAVE.ST /sector 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TEROS -        Use a standard disk (double sided 9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my version of the game, the save disk m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ed in B: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imgbuild /blank /name SAVE.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 YM soundchip recording [*NEW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PaCifiST, then you're likely to know STSoun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ound (DOS &amp; Win95 version exist) is a software YM2149 emulator.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 soundchips (as well as Spectrum &amp; Amstrad CPC ones) can be re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by Arnaud Carre, and you can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t: http://www.mygale.org/09/leonard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can now record such soundfiles. You must start the emula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ymrecord switch to allocate the needed extra memory (20 minutes of s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record" option under the monitor to start/stop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ing from YM_001.BIN will be created. BEWARE: Exist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out any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are "raw recorded" and huge. You should then use the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with a commandline like: lha a -h0 -m &lt;ym file.ym&gt; &lt;raw file.b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final Y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CifiST can only record plain soundchips. Not Sampl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YM3b format is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ord only in ST speed. Don't worry if PaCifiST is under the 8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n't affect the replaying speed of the tun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n't spread widely unperfect/uncomplete .YM files.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 exactly when the music starts is not alway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knowledge in music ripping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uture, PaCifiST will make it much easier with a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Arnaud's webpage, download the YMTOOL utility. It's helpfu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loops in sound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ad the DOC that comes with ST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.1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/stop the recording under the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  : displa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n  : start/resum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f : stop/pause record. You then choose betw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)ree - free the recording memory, abort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)ause - pause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)ave - save to a file called YM_xxxx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.2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really good YM files (recording at the exact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...) and don't know a little 68000, you'd better wai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DEBUG build of PaCifiST, to have the ability to set breakpoints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method is to locate the installation &amp; replay routines. L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L &amp; the MFP Timer vectors (command "status"), set a breakacc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f8802"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M registers are recorded during the first rasterline. You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ing just after the replay routines is call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most of th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find the install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et a breakpoint at it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go till then, remove the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use the command "trap 1c" (stop emulation on V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"g" - go till the first VBL IRQ since music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peat this twice 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"trap 1c", remove VBL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cord on", star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if the music ends itself, stop recording, it's done.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loops, you'd better wait the second complete roll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ping. Then use YMTOOL in order to create an *exact* looped Y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t's not alway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Mon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bar at the topmost contains a reminder of useful function ke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urrent video-building mode &amp; spee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under, a display of the 68000 registers as well as an estimat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a (not accurate) rasterlin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: Current Stack (USP or SSP) dump, a list of the break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accesses &amp; the breakop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windows always show the 68000 instructions around the curren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a "*" right before an instruction indicates a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TRL-Z to step into or CTRL-T to trace over, like in the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2! CTRL-U can be used to trace in trace-mode, without entering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but of course executing it!) CTRL-G is an alternative for th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need a "DEBUG" compilation of PaCifiST. Because this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ion, it is not included in normal distribution of the emula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such a version easily: just read the RESOURCES sectio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e the PaCifiST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between parenthesi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alues in the monitor are hexa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,help,?        Quick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Trace over. This traces all instructions except for BSR, J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TRAP, which are executed till they return. Hit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bort if the execution seems in a lo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(n)           single step. If an IRQ or an exception (Bus Error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 just after, it will be triggered. This can b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imers in some programs. TRACE M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adr)         dump a disassembling on a fe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(n)           go. You can specify a number of raster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(adr)         dump memory (hexa &amp; 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(adr)        Add or remove a breakpoint. A breakpoint doesn't cons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opcode, the memory isn't changed but the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ed all the time. You can then put breakpoint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is loaded. Breakpoints don't always work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first instruction of an Exception routine (us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 (adr)        Add or remove a breakaccess. Any read or write (hopefull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iven location will break execution. Be careful: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at $10000 will do nothing with a breakaccess at $1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&lt;msk&gt; &lt;cmp&gt;  set the "break opcode". There can be only one! All op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ed with the mask and compared to the second parame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 "bo ffff 4e75" will make the execution stop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S. To remove the breakopcode, enter something like "bo 0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reg=&lt;value&gt;   Set any 68000 register to a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[adr]=&lt;bytes&gt; change memory (even ROM). Use "s [1230] = 4e 71 4e 71" to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ngword instruction. Each bytes must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&lt;adr&gt; &lt;n&gt;   fill memory at &lt;adr&gt; with &lt;n&gt; NOP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lb &lt;file&gt; &lt;adr&gt; (size) load a file (or part of it)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&lt;file&gt; &lt;adr&gt; &lt;size&gt; save a part of memor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(hard)    Perform a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(vector)   This command enables you to break execution each time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 occurs. Type TRAP alone for a list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&lt;n&gt;     This will single step n instructions, with a dump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s in the logfile afte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  Show some information about MFP &amp; ST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 &lt;start&gt; &lt;end&gt; Disassemble a part of memory in the logfile.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 (bytes)     Display/Put values in the internal 6301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elay [n]     Examine or set the KBDVALUE variable. [*NEW*]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 (volume)    Set the volume from 0 to 255 (dec), or display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 [on|off]   If on, the 68000 prefetch queue will be emulated. Use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necessary because the emulation is slower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ingle step over prefetch queue, even if an op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[off|...] Change the behaviour of PaCifiST in order to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ly patch at this time "joy": Use it when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 seems no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           bring the joystick calib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*NEW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             change the current TOS. This will reset the ST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[on|off] YM recording. PaCifiST must be started with /ymrecord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an important extra memory mus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argument is specified, a status is displayed. Read (4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NEED a debug build of th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p, ba, bo,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sources &amp;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Re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.1 Other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covers Atari ST emulation for PC. Refer to the comp.emulator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onX         Written by Marinos Yannikos(nino@complang.tuwien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artin Griffiths (mgriffiths@ea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's a free emulator for Unix which comes with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OS version now also exists, ported by Dirk Ja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websit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complang.tuwien.ac.at/nino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no &amp; Martin are working hard on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Emu         Written by Jochen Frank (uk9a@rz.uni-karlsruhe.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ew ST emulator. You can find it on Aengus's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rst version I saw (0.2) works with TOS1.6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FP wa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mulator 96  It is a COMMERCIAL emulator. It i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nX &amp; PaCifisT but can only run 100% system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s. Gemulator Classic is an older (but free)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. official site: http://www.emulat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.2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ST - who:   Aengus Jankowsky (ajankows@iol.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http://www.iol.ie/~ajankows/st/pacif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S front-end configuration program for PaCif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very convenient to set up your .INI fil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ly recommended for beginners, but for all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LOAD - who: Andrew Knipe (alk@bluesky.net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: http://www.labyrinth.net.au/~contact/paciloa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s front-end interface for PaCifiST. Easy to use,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MSA to ST file before running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AtoST - who: Damien Burke (st@jetman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http://www.jetman.demon.co.uk/s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verter to translate MSA files to ST files (the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used in PaCifiST). Many programs you may fi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(Umich archive...) are in MSA format. PaCifiST can *no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 internaly with MSA file, but in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GBUILD - who  Frederic Gidouin (frederic.gidouin@hol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http://www.geocities.com/SiliconValley/Lakes/6878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perso.hol.fr/~gidouin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utility to produce .ST files from floppies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11 sectors disks or protected/abnor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used to create blank new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ifiST-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ireland.iol.ie/~ajankows/st/pacif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many versions of PaCifiST, latest version of As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isk images (games), TOS and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oasis.slcc.edu/~pitch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 of PaCifiST, Spectrum 512 stuffs,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jetman.demon.co.uk/s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latest version of PaCifiST &amp; the MSAtoST tool. Al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how-to about the emulat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geocities.com/SiliconValley/Park/5000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 of the emulator, and some games in .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perso.hol.fr/~gidouin/pacif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geocities.com/SiliconValley/Lakes/6875/pacif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 PaCifiST sites. Up-to-date versions of th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links to alternative sites, so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tari ST emulation-Related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mygale.org/09/leonar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naud Carre homepage, with all his great productions.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incredible YM-play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why.net/home/adam/cem/t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emulators.misc FAQ, maintained by Adam 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complang.tuwien.ac.at/nino/stemu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onX project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thank the 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en Burke       For his website, his MSA to ST converter,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SA format and keyboard command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aud Carre       For his long, interesting &amp; funny mails, his re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great soundchip emulation, his SB driver source,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ching some demo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rich Doewich     For his interesting mails and above all because h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good &amp; fast YM emulation and send m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l sources and demos of games he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Fozard         For his mails and having put PaCifiST on a U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olyn Horn       For being one of the few to have rea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every detail and her proofr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ngus Jankowsky   For coding ASSIST.EXE, a menu-directed configuration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his interesting feedback, and also for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od alternative site for ST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Knipe       For his relevant mails (thanks for the Kagi hint!)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 front-end for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Lindivat   For lending me his Gravis Ultrasound ACE, the time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river for thi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dovic Olivencia  For all of his relevant phonecalls, having found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bugs for me to fix and disk images of non-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Reeve         For sending me very complete documentat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 hardware components, for *MANY* disk imag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ison Pitcher    For his website and Spectrum 512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e Voltolini   For intensive betatesting and invaluabl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sene Von Wyss    For his relevant mails and information about many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general to all persons who have send me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any suggestions, remarks...gif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frederic.gidouin@hol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deric Gido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, Allee du Chevrefe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280 Plouz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