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 EmuTool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Marat Fayzullin (fms@freefligh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/28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et of simple utilities which I wrote to work with variou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y allow to compare, list, verify, fix, and disassemble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ll utilities can process singular GZIPped and PKZIPped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#define ZLIB. You can find out whether your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do that by typing its name without parameters: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mention of this feature in the help text.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FF [-as] &lt;file1&gt; &lt;fil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IFF will compare two binary files and print out the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and ASCII formats.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- Use ANSI color sequences to highlight differing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- Show complete hexadecimal dump, not only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M6502 [-o&lt;Origin&gt;] [-h]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ttle 6502 disassembler. It will output a disassemb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nary file you give to it. Don't expect anything fancy though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.NES ROM images contain a 16-byte header in the beginn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want to use -o-10 option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- Count addresses from a given &lt;Origin&gt; (in hexadecim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 - Show original hexadecimal data beside disassembl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ASM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ttle GameBoy disassembler. It will output a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a binary file you give to it. Don't expect anything fanc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ASM is almost identical to DASMZ80, but recognizes special Game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codes and cartridge hea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- Count addresses from a given &lt;Origin&gt; (in hexadecim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 - Show original hexadecimal data beside disassembl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- Show information from the GameBoy cartrid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MZ80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ttle Z80 disassembler. It will output a disassemb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nary file you give to it. Don't expect anything fancy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- Count addresses from a given &lt;Origin&gt; (in hexadecim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 - Show original hexadecimal data beside disassembl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LIST [-acf] &lt;file&gt;.GB &lt;file&gt;.G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LIST is a tool to process GameBoy ROM images (.GB files). It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ies cartridge information from the images and can als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s are understood.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- Use ANSI color sequences to highligh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- Check CMP/CRC and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- Fix CMP/CRC and file sizes. The fixed image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file with extension .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LIST [-ahcpd] &lt;file&gt;.NES &lt;file&gt;.N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LIST is a tool to process NES ROM images (.NES files). It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ies header information from the images, and can also fix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the unnecessary data and modifying the headers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LIST will generate separate header files (.HDR) and try to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ofami-compatible files, although the latter feature does not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Wildcards are understood.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- Use ANSI color sequences to highligh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 - Write headers into separate .HD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- Check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- Generate PASOFAMI files: .PRM,.PRG,.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- Check ROMs for doubling and trun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PLAY [-l] [-v&lt;Volume&gt;] [-f&lt;Freq&gt;] &lt;file&gt; &lt;fil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will play several kinds of sound files sav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. It will also convert some of these files into simplified 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Wildcards are understood. PSGPLAY recognizes following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ND - Simplified format where data is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hannel&gt;&lt;Frequency&gt;&lt;Volume&gt;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SG - Files containing AY8910 or SN76489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Current version of PSGPLAY does not support .PSG fil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ND o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- Loop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- Set volume to a given value (0..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- Set tempo to a given frequency (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2MID [&lt;infile&gt; [&lt;outfil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onvertor from the .SND format into standard .MI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to the standard output, and get data from the standard inp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names were given. The quality of results may greatly v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or assumes GeneralMIDI set of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at Fayzull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