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ridsk V1.2 (c) 95-12-09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allows you to read/write and format Atari-XL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(1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and distribute this program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ees - except for disks/shipping because I think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a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+43 / 6132 / 2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cosy.sbg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3 file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men - the menu definition file (used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s atarid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.men into your desired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ly a monochrome display (eg Hercules)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-prompt. Otherwis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cursor with the Cursor-Up and -Down keys, t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[ ]" in front of the entry can be toggled wit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command (or open a sub-menu) by pressing the ente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try and you can leave a menu/directory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access a disk, you have to mount it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nt XL-disk". A disk will be automatically mounted when yo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ear a XL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fer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files you can either tag the files and then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 to the entry "&gt; copy &lt;" and start the pro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, or you can copy a single file b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hen you are transferring files, you have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 by pressing ente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options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/B: you can select whether your XL-disk is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XL/PC directory: when selected, the files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 (note: the XL-list is only re-sorted afte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L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XL-disk: format a disk in Double Density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y the 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XL-disk: Clears a disk an already formatted disk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VTOC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eatures /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directory is the directory from where you startet Atari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: first change to the desired directory (eg cd \atari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tart AtariDs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an occur when you use disks formatted with the Atar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-system with a highdensity disk dr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pins disks with 288 rpm and HD-drives spin them with 36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format the disks with the PC, because the X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reading/writing PC-formatted disks (god knows wh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XL-disks, because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 use the index-hole on the disk (the XL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would be to cut a second index-hol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imilar problem occurred with the XF 551-drive because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he index-ho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