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QuickScore       V1.0       Jan 8, 19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 have included a KCS .ALL file as well as a .DIS (display)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QuickScore on this disk. Loading this file in KCS and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oking at it in QuickScore will display the correct clef 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for each sta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playing in full score display mode, only the first recor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k will 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the transcription of your music looks wrong (especially whe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ack contains a lot of sixteenth notes syncopations, t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ducing the number of bars per lines. (2 does well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>sixteenth note, see demo fi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ickScore is only designed to be used in the MPE environment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not work as a stand alon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ickScore will only run in KCS or Level 2 V3.0 or lat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