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DWIG:  A NEW DOG, NEW TRI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for an amazing thing to happen to the world:  It is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to meet Ludwig.  Really, all canine humor aside, the file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 disk (or in this ARC file) together make up the officia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disk.  The Ludwig demo program file (LDWGDEMO.PRG)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release version except that saving of files has been disabl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in example files (LWG files -- there are several on the dem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reate your own real-time-compositions.  You just can't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dwig (from Hybrid Arts, Inc.) lists for $150.  It comes on two disk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 the PROGRAM disk; the second is the BONES disk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presets, i.e. a skeleton from which you can start build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Also, you see, Ludwig likes bones, but oops there I go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wo disks, you get a great manual written by non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ster of words, Alan di Pe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typical computer musician you've probably already boot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ut -- and I am sure you've heard this countless times bef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tend your anticipation of exotic pleasures just a bit longer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you've read this file.  You see, Ludwig is not what one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nstant gratification" program.  If you don't approach it in the righ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hance that you'll be perplexed and frustrated, and that you'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it a fair second ch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otally honest with you:  Ludwig is a strange program.  It does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into any predefined category of music software.  It's not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, and not quite an "algorithmic composition" program, bu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ly be called a cross between the two.  If you approach it with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you're likely to be disappointed.  No, it won't write you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 No, it won't perform complex editing on sequencer tracks.  And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jam along with you as you play.  Ludwig is in that category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re every program is its ow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istinctions between man and animals is his obsession wi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a look at a freeway map, or a printed circuit board, or a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igital synthesizer, and you'll see what I mean.  The desir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rightful place in music.  (Play the right notes, set the right EQ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e the right A&amp;R person.)  But too much control can smother th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ELCOME ACCIDENTS.  (Brian Eno, where are you?)  Most seque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in control:  You play something in; it plays it back.  You tweak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re, you delete a phrase, you adjust the tempo.  Ludwig ca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tuff too, but control isn't its strong point.  Ludwig however ex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accidents happen.  To illustrate this, take for example Ludw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ding" process.  (I put the word "recording" inside quotes because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lly record.  It listens to what you play, extract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en reconstructs from that information.)  You record a reall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line, then you decide to record a drum pattern to go with it.  But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y to hear the bass line while you're recording the drum patt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committed a very common crime:  You're trying to use Ludwi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.  At this point you have two options:  (1) Quit out of Ludwig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real sequencer, and record those patterns, or (2) Be brave.  Ba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s without hearing the bass line.  Let accidents happen.  You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cord the pitch and rhythm at the same time.  Ludwig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 pattern of pitch values, and then assign a rhythm val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And, as you may have guessed, you _don't_ get to hear the pitch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the rhy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accidents happen (and they will), they are record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to the sequencer where you can comfortably regain control. 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an be a frightening experience, and you may have to pract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reach a point where you and Ludwig carry on a friendly dialog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, have an open mind.  Welcome accidents.  End of philosophy les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to the fu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dwig:  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n overview of how Ludwig organizes music, I quote 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wo of the Ludwig us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udwig has 8 tracks that can record and play back music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what like the tracks on a MIDI sequencer.  Each Ludwig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the phenomenon we know as music and divides it in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: pitch, rhythm and velocity.   Thes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 can be combined in numerous ways.  For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 take the pitches that make up "Mary Had a Little Lamb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ine them with the note durations (half notes, quarter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c.) from "I Want to Hold Your Hand."   Why you would wan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hing like that is another question.  But the point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udwig lets you "deconstruct" a musical event and combin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parts with parts from other music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-- to recap -- for each track there is one pitch series, one rhy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ies and one velocity pattern.  A pitch or rhythm series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024 cells, while a velocity pattern can contain up to 32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tch and rhythm cells can be compared to "patterns" on a drum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of these cells contains an arrangement of events -- p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values, etc., which gets combined with other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lls, to make up a completed track.  Each cell can have up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, that is, either 32 pitches or 32 note dur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pitch and rhythm cell, in turn, consists of an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perand.  The operator specifies the type of even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ell.   Operators take the information in the cell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hing to it -- perform some operation on it.   On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take a pattern of notes that you've created and simply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back.  Another will take that same pattern of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ose it up or down.  Another operator will chang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a completely different pattern.  And so on.  There are 30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pitch operators and 30 types of rhythm oper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rand, on the other hand, specifies a numeric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d with the operator.  The operand tells us things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user-defined pattern is identified by the number 05."  Or, "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osition will raise the pattern up a fourth -- value 04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perator has its own range of possible oper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track can have one velocity pattern.  Each pattern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up to 32 steps, which correspond to the 32 possible ev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up a pitch or rhythm cell.  Each step in a velocity patter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one of 8 different velocity values, derived from standard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ology: PPP, PP, P, MP, MF, F, FF, FFF  (from very quiet t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how managed to resist the temptation, now i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the program.  If the program is already running, you should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n re-run it to ensure that all parameters will be in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OK, now that the program is (re)running you should see a rather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information on the screen.  Again I will quote from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from chapter four, to explain what all thi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ll notice that most of the screen is taken up b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tangular windows.   These four windows display se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udwig data structure.  It would not be possible to dis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udwig's parameters simultaneously.  (There are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m.)  But these windows allow you to view quite a workabl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information at any given time.  The windows can display an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ies (pitch, rhythm or velocity) from any of the eight track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defaults to showing the first 32 cells of the pitch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first four tracks.  But this display can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ny series of any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?  Just focus your attention on the lefthand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.  You'll see four "tag" areas:  one for each window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to change the wind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ppermost button in each of the four tag areas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 which is displayed in that window.  Right-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 number to increment it.  Left-click to decrement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ill prevent the same track/parameter type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twice on the same screen.  For example,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default display and increment Track 1,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mp to Track 5, because the pitch series of Tracks 2-4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eath the track button, you'll find the button for sett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indow will display the pitch (P), rhythm (R) or velocity (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ies for the selected track.  Click on this button to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 three options.  Right-clicking cycle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; left-clicking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program boots up, you'll see a series of symb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-- mainly  "00"s and "&lt;"s -- in the main area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, to the right of the tag areas.  These are the ce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 said already, each window can display 32 cells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look at one of the tag areas again.  The third button ther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eath the series selector button -- is used to change the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groups of 32 pitch and rhythm cells.  (Remember,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24 each of these, but just 32 velocity cells; which is wh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does not appear in velocity windows.)  What that third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howing you is the cell number currently being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per left corner of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now, the window is showing you the first 32 cells (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 - 031).  Click on each of the three digits to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first cell shown in the window.  Other cel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.  You'll notice that the highest number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up to is 992.  When you've reached this point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ll displayed in the window is -- you guessed it -- cel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92.  The last cell displayed is the very last cell in the se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1023.  (Remember, there's a total of 1024 c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the cell count starts at 000, not 001.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that you know how to change the cell display, tu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away in one of the back rooms of your mind. 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needing it for a while.  Typically, you'll only b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32 cells of any pitch or rhythm series.  So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duate to very advanced stunts, you probably won't be n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e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let's go on and look at how a pitch series is put togethe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this you'll need to get the screen layout back to its ini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condition.  If you're uncertain how to do this, you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Quit" command under the file menu, quit the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boot it.  Alternately, you can find Initialize o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lldown menu and click on it.  When the dialog box appears, click on 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probably see, this is one program where you absolute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get everything out of it.  Otherwise you'll only be scr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what Ludwig can do.  The manual has lots of illust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eat jokes.  Every dog lover should h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learned the theoretical side of Ludwig, there com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e in and get our feet wet.  This tutorial does not try to t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ere is to know about Ludwig.  It does, however, try to t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you can use Ludwig as a sort of "drum machine" sequen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experience will be divided into two parts:  First, we will lo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omposition, play it, and analyze it.  Second, we will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In other words, learn through 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Pa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Ludwig by double-clicking on LDWGDEMO.PRG.  Pull dow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"Load Ludwig File".  Double click on SONGS.LWG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following voicing:  Channel 1 piano, channel 2 bass,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lody instrument (for example, trumpet).  If you have only on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, set it to channel 1, click on "Summary" under the Track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every Ludwig track to channel 1.  This is don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 until it says "01".  (Midiplexer owners:  The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ort letter A-D.  You can click on the lett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ort.)  Right-click on the number to increase it, left-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This is a common theme throughout Ludwig, and inde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ybrid Arts programs:  Left button means down; right button mean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all set, exit the tracks summary dialog box and press the 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bar.  If everything is set right you should now be hear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"Ob-La-Di Ob-La-Da".  When you've heard enough of 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.  Congratulations, you have just made music co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w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o it again, but this time we'll take a closer look a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 So, press &lt;space&gt; again.  In the upper right corn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arrows.  They indicate the mute status of the tracks:  An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unmuted (playing), and a down-arrow means muted (silenced). 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the arrows correspond to tracks 1 through 8.  Notice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acks 6, 7, and 8 are playing.  Left-click on these arrows to fli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 Don't touch tracks 1-5, because there are othe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ongs recorded on them.  But by clicking on tracks 6-8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gure out that track 6 is playing the bass, track 7 is playing ch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ck 8 is playing the melody.  Let's focus our attention on track 6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ute it (up-arrow), and mute tracks 7 and 8 (down-arrow).  An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ing this is to unmute track 6 and then right-click o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s the track; i.e. it mutes all other tracks.  (You may w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ess often used feature, done by muting the track and then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it.  This unmutes all other tracks.  However, in our examp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reate utter cha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6's pitch series is displayed in the top window.  As the music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ursors will move from cell to cell, mostly forward (from left to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ccasionally looping back.  Notice that the top cursor is a few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bottom cursor.  The bottom cursor is called the "play"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ndicates what cell is currently playing.  The play cursor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"bouncing ball" in one of those old sing-along cartoons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fully understand the contents of each cell, you should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gure out what some of them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track 6 pitch series, spelled out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60  -- Play user-defined pattern # 60.  Shift click on the "60"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e pattern.  This pauses the playback and 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to Ludwig's pitch pattern editor.  Click on the pla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ar the pattern.  There are lots of fun things you can d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for now just look and don't touch.  Click on OK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04  -- Loop back 4 times.  Everything before this cell will be play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.  In other words, the previous pattern (60)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00  -- Start of loop.  The next cell after this one is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that will be looped a number of times depending on th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at the end of the s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1  -- Play the current pattern again, 1 time.  The "current"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se is 60, because that's the only one we've play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1  -- Pla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05 -- Play it again, but transposed down 5 half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1  -- Play the current pattern again, 1 time.  The "current"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60; it is now a transposed version of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1  -- Pla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1  --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60  -- Play user-defined pattern #60.  This cancels the transpos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ould have accomplished the same thing by saying "CU 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 transpose _up_ 5 half steps, which obviousl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ed the CD 05 (_down_ 5 half st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--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00  -- The start of another loop.  Important note!  We haven't ye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ther loop.  This illustrates a powerful Ludwig feature: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loops inside loops (inside loops, inside loops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-- We're experts now.  Pay no attention to that DU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02  -- The end of the _inner_ loop.  Everything enclosed betwee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&gt; will get play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00  -- The end of the _outer_ loop.  Everything between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&gt; (which is all the way back at the third cell)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-- you guessed it -- 0 times.  But wait a minute! 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zero times mean?  Simple answer:  To Ludwig, this mean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finite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00  -- The rest of the cells, from here on out to the last cell, do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ll.  The previous &lt; operator prevents the music from ev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Ludwig pro now?  See if you can understand track 7.  Left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7's mute arrow (to unmute it), and then right-click on it (to sol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hearing only track 7.  Analyze track 7 in the same way w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6.  You may want to shift-click on the "70" to see what tha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operators we've learned so far.  In each case, the "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the operand, which is found below its operator on the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o conserve space, throughout this file I've placed them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nn  -- User-defined pitch pattern #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nn  -- End of loop.  Everything between this and the preceeding &gt;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the track) will be played nn times.  For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nn=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n  -- Start of loop.  The nn has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n  -- Play the current pattern again, nn times.  The nn can be 01-04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ready for some fun, try nn= 00, meaning play agai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imes between 1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nn -- Transpose down nn half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nn -- Transpose up nn half steps.  For either CD or CU you can use nn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 a random number of half steps between 1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learned that shift-clicking on the operand of a U opera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the pitch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now with this small subset of Ludwig's features, we can go o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sic of 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Par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 done so, stop the "Ob-La-Di" playback.  (Do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?)  Next re-initialize all Ludwig parameters.  You can do thi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Initialize" under the Options menu.  But since we've become Ludwig exp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ake a keyboard shortcut:  Type &lt;I&gt;, which stands for "Initial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eyboard equivalents for most of the menu commands, but to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re would be beyond the scope of this file.  When you see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simply type &lt;Return&gt; to initialize _everything_.  If you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to begin playing you will hear nothing, because the Ludwi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have been designed to generate silence.  This seems a good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composing.  If you prefer something else, you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a file, and then load that file each time you want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as easy as possible for now, click on "Pitch/Rhythm Link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.  A check mark should appear next to the menu item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Ludwig's most powerful features is its ability to treat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separately, for the sake of simplicity this feature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just done that.  Pitch and rhythm are now "linked"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treated as a single entity.  For a Ludwig novice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adaches.  (Yes, I know I suddenly switched from calling you an "exp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you a "novice".  That is because you may have become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ing back other people's music, but are still a novice at reco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 1-8 default to transmitting on MIDI channels 1-8.  Select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desired MIDI channel, or click on "Summary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menu to change channel assignments.  This procedur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  Once you have decided on which track to use, shif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n that track's firs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rhythm editor.  By default, everything should be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click on the &lt;Record&gt; button.  After 4 metronome pul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laying.  A few words of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Ludwig isn't really recording; It is listening intently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out what you're playing.  Therefore, you might have to 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ly than you would into a sequencer.  Of course, some o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_play_ like we all could in the good 'ol day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n't hav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 pattern cannot exceed 32 chords, so you can't record anyth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.  Remember; you're recording a pattern, not an entire song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udwig cannot record a chord wider than a minor 10th, roughly the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keyboardist's hand.  Therefore, don't play with two han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nds are alternating or exceptionally close togeth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finished recording, click the mouse or type a key to ex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Now click on the &lt;Play&gt; button.  You should hear an accurate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what you recorded, except with no velocity information (Ludwi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separately).  If it _doesn't_ sound right, here are s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quantize level was set incorrectly.  Ludwig quantiz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ing.  If quantize is set too small, the resulting patter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many small rests representing the spaces between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ct, these can eat up a large percentage of the 32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s.  On the other hand, if the quantize is set too large,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intended to be separate might be blen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You played too smoothly.  Ludwig depends on short empty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ere each chord ends and the next begins. 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pping notes, Ludwig will gather them all into one chor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he tempo lower, so that you can concentrate o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rds more distin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Missing chords at end:  You played too many chords;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we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Missing notes:  You played chords too wide.  Try again, 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, or your hand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what you've recorded, click on &lt;OK&gt;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main screen.  Now you can press &lt;space&gt; to hear you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an endless loop.  Without stopping or pausing play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ernate&gt; key and click on the 'U' operand in the track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arken, and the mouse will turn into a pointing finger. 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 "real-time fill" mode.  Next, click on the second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rack.  You now have 2 copies of the same pattern.  Next, right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digit of the operand of the second cell.  The operand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is darkened, to indicate that you are in edit mode. 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utside of the darkened cell to confirm the edit.  Now, shift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the second cell.  Playback pauses, and you are agai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editor.  Record something.  Return to the main screen. 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cess as many times as you need to build up a string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he temptation to stop playback; you don't need to.  Try &lt;Control&gt;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n operator.  This inserts a cell.  Try &lt;Control&gt;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perator.  This deletes a cell.  Click on an operator --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operators appears.  Select one of the ones we've alread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 for start of loop, &lt; for end of loop, A for again, CU for transpos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for transpose down, U for user-defined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 you enough to keep you busy for a while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omething worth keeping, just click on "Save SNG File" und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... oops!  I was getting carried away there.  This is just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dwig (including the Demo Version) is Copyright 1988 by Hybrid Arts, I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_ONLY_ may be freely distributed, as long as this DO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it (on the same disk, or in the same ARC fil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WGDEMO.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s from the Ludwig User Manual are Copyright 1988 by Hybrid Arts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ncluded here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real_ Ludwig lives in Sherman Oaks, California.  He is often seen 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A. freeways in a 1965 red Ferrari, with tail and tongue flap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, strange music spewing forth from his cassette deck.  But we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from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