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R 2 MANUAL TYPED BY RYGA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see the 3 different SPELLS iff pictures that came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! - They are needed for playing the game - although there is n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ed version of this game out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to: Scooter, Baser Evil, Loons (nice crack!), Lsd, Acces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 any REAL doc typers..........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ECEDING EPIS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Crystals of Arborea", Jarel, Prince of the Elves, set out on a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gic crystals in order to oppose the evil power of Morgo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god banished by his peers. With the support of his faithful compa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generated the harmony of the world of Arborea and killed Morgo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ble fight. Then Jarel became the ruler of the whole land, r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oria. Under his government, Kendoria knew an era of prosperity and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death, his heirs fell upon one another and the country los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Ishar, Legend of the Fortress", a group of adventurers trave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oria to conquer Ishar, a mysterious fortress. Ishar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" in the Elven tongue, belonged to Krogh, the devilish offsp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oth and the witch Morgula, who was threatening to reduc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o slavery. After many adventures, the companions found I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ed Kro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ISHA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r became a cultural and intellectual centre, casting its radia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rchipelago of Arborea, which consists of seven islands: the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ndoria and six others each bering the name of one of Jarel's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ssive immigration by the peoples of the Northlands, subme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, Zach, the best known of the islands, developed rapidly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city today. The other islands are inhabit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t various levels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morning, Zurbaran, the new Rules of Ishar, received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Cle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 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Dwilgelindil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scattered over each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holy fragments, foundations of Hum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reunited by their Daughter withou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then, who will becom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wilgelindil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re-written by the hands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with 2 to roam the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which will lead to the Devil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Dwilgelindil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symbols, ornaments so as not to of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gifts for the Servants of 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Dwilgelindil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druids, one of dust and one of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wilgelindildong... the Only One... Sha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ARI/AMIGA/AMIGA 1200: Put the game diskette into the drive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ARI FALCON: Insert the game diskette, then click twice on the STA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: After loading MS.DOS, put the diskette into Drive A (or B)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a configuration or setup pag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you an optimum configuration, but you can modify it. If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, this page will no longer appear when you re-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ccess it by pressing the DEL key when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INTOSH: Click twice on the START icon, then select the option 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ARI/ATARI FALCON: copy all the files on the diskette in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LCON, start the game with STA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ARI, take the START.PRG program out of the AUTO folder and copy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 as the other files. Then remove the AUTO folder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o start the game, leave the diskette in the drive (for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, then select the START.PRG progra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IGA/AMIGA 1200: copy all the files into a sub-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with T.X, having first put diskette A into drive D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: put diskette A into Drive A (or B)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drive source&gt; &lt;drive destination&gt; (INSTALL A: C: or INSTALL B: C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: D: or INSTALL B: D:). Then follow the instruction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start the game all you have to do is enter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nd typ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INTOSH: copy all the files into a directory on your hard disk.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m this directory by clicking twice o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C problem: The program stops during loading (or indicate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verload error): check that your MS.DOS is not isntall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booting the machine which would use too much centr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designed to operate entirely by mouse. The left han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select and the right hand button to cancel the curren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the menus selected. The keyboard can also be used. Thu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emulate the movements of the mouse. The &lt;SHIFT&gt; key (for typ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 replaces the left-hand mouse button and the &lt;ALT&gt; key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Keys F1 to F5 emulate the "Action" icons, and keys F6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fight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NTROL&gt; key combined with the number keys enables you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ess the tactical panel with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ess the save menu with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 about the 3-dimensional landscape using 1 to 6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dirrections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joystick emulation, but it is not recommended. The game l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the arrow on the screen. The shoot button replac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the &lt;ALT&gt; key the right-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 are made using the directional arrows. You can move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to the right and to the left, make a quarter turn to the righ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ss indicates the direction in which you are facing. Some pl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ssable, such as water and high bu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at the top of the screen shows the name of the place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tactical positioning of the characters. To do so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rame. A 5x5 chequerboard appears with small symbols (Roma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each character in the team - you will find these nu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each character box. Choose the desired symbol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quares of the chequ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placed in the highest boxes will be at the fron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the first to receive blows. The characters placed behi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well protected (except in the case of attack from behind);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fight hand-to-hand unless they have a throwing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Fights" section). To move in single file, place the symbol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; the character at the front of the group then recei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and is the only one who can fight hand-to-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 a line abreast, place the symbols on the same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pecific case, all the characters receive blows and can f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diskette icon you will access a menu with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 game in progress: follow the instructions on the scree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insert a previously-formatted diskette. You can sav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a saved game: You must enter the name of the saved game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ett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-use an old team from the game "Ishar, Legend of the Fortress":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 diskette used in that program into the drive. The game will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with the characters of this new team. Th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characteristics but will lose their possessions and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characters' experience levels will be slightly alter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Isha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miga you will have to wait a few seconds after inserting a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drive tim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, you save directly into the sub-direc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s take place in real time. The fight panel groups together the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f each player with their active weapon. These icons are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cunx (4 at the corners of the square and 1 in its centre) an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he five characters in the team, identifi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numeral. To make a character strike, click on the corresponding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will change colour during the attack. You can strike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has returned to its initial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are struck with the weapon the character is holding. Their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weapon to weapon. A two-handed weapon is slower than a one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ut causes more harm. If the player has a weapon in each h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wice as fast as with a single weapon. The weapon used will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con at each blow. Without a weapon, the character will strik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ke an adversary you have to be in the front line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The Control Panel: Tactics"). The characters placed behind can how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weapons which can be rocognised by little lines symboli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these weapons, click on the fight icon. The cursor will chang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dversary to be hit who can be some distanc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are represented on the picture by a small patch of bloo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points, that is, the life points the victim has lost. Thi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several parameters: the power of the ewapon, strength,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owing weapons in particular), skill in weaponry, the adversa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consists of a maximum of 5 characters. At the start of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only one character. The name of each player is writt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His face appears in the medallion. If the box in unoccup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llion contains a stone face. Note the Roman number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character in the tactical table (see "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). The bar represents the level of life points. Watch it car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racter will die when it reaches zero. A skul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rame. You can recover the possessions shown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a character who has died if you do not move elsewhere.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ill cause the deceased play to disappear. When all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the game is over. The four icons give access to the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nels which will appear in place of the character's fac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licking a second time on these icons, the face will re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icon opens a menu which suggests differnt actions (see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icon reiterates the main parameters: physical and psychic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money. Physical fitness affects fighting performance.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 as the character travels. When it reaches zero, the lif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ly decrease. To raise it, the character must sleep, eat or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ing potions. Psychic powers influence the effects and duration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. You can recover psychic points by sleeping or drink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hird icon shows the hands and the different physiological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These states are caused by magic spells which have been ca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by which he is still affected (see "Spells" section)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hich may be held appear in the hands. You can exchange o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irectly from these windows (see section on "The Character Shee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urth and last icon (red dot, if operational) is used to cas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Only certain classes (scholars, magicians, druids) can 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pell from the table. Some can be cast directly but mos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point to the character on the screen (attack spells) or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(defence spells) - the cursor will then change into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two arrows on the sides you can change the spells table (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tables: defence spells, attack spells or various spells)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s under the arrows respectively indicate the character's psych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vel of the spell selected. There are about thirty sp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. They are aquired when the character changes leve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ll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a specific action, click on the "Act" ic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Five actions 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rol: The cursor becomes a hand. Point it at the character to be en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for enrolling is the inn, but you can also me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enrolling in the three dimensional landscape. The players the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otes, resulting from how sympathetic they feel towards th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on "The Character Sheet: ALIGNMENT"). Warning: Tra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nfiltrate a team. They disappear without trace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miss: As with enrolling, the other members of the team give their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missed player disappears from the game and cannot be enro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al is less dangerous than assassination, but is not alway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's possessions cannot be recovered.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ill often need to get rid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assinate: Select the team member to be assassinated. Be carefu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ology of the characters comes into play: if one of the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t of sympathy for the victime (see section on "The Character S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"), he may in turn kill the murderer. As this reasoning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us bring about a whole series of ki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aid: Select the person to be helped. An individual who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cannot receive it a second time unless he has been stru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im. The effectiveness of first aid depends on the play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ill i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p: A map of the whole archipelage appears on the screen. By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lands, you will obtain a detailed map of it. At the st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incomplete. It is up to you to find the missing pieces. Har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. The team is represented on the map by a flash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trader: animal traders, arms dealer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where you can find food, potions and various utensils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y" icon and various goods with their respective prices will appea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you want and confirm by clicking on the fac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buying or in the character sheet by clicking on his name. I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enough money, the operation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ffered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en: You can pick 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rol: The inn is the best place for enrolling. Select the tor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want to enrol. Your choice will be confirmed or rej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of other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t: You have to pay for a full meal for the whole team. If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not have enough money, none of them can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sum will be deducted from the companions in equal shar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does not have enough the balance will be made up by his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rder in which they are arranged on the team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eep: The same principle as for eating. A room is taken for the whol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team's control panels do not work. Only the character she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You will find various types of people here. Usually, they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able information or suggest "missions" to you. Sometimes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bjects. Click on them and place them with on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B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ard a boat, look for a landing stage. Here you will find a boatm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. Board the boat. The boatman will take you to a ship. A map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Select the harbour you wish to s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 in the team has his own sheet. Access it by clicking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vers three pages which you can turn using the "Book" ic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ty: Name, race, class 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acter's 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gree of fitness: physical, psychic, vit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am cohesion or ALIGNMENT: We have shown that relationships 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: votes on enrolment or dismissal, serialkillings, refu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irst aid. These are based on the "alignment" tables. Thes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tendency to good or evil and the sympathies and antipath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aces (e.g. dwarfs dislike elves). Team cohes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lignments between the characters i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istics and skills, which influence the player's actions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person will cause the enemy more damage, a robust person will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develop in the course of the game in relation to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 and set-backs. There are seven skills: lock-picking, per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, shooting (bows and arrows and crossbows), weaponry skills (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weapons, two-handed weapons, throwing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ney" icon shows the sum of money held. By clicking on 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money management menu. Be selecting the icon with 3 arrow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of money are evenly distributed among the different members of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give a certain sum to another character: use the "+" and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o define the sum, then click on the "coin" icon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f the cursor. Then validate it on the character conce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icon selects the total sum which the player owns. The "0" ic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often possesses a few objects at the outset. When you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can place it in one of the nine boxes. Certain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same box: food (maximum = 5), potions (maximum =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(maximum = 20). The number of objects is then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box. Select an object by clicking on it -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grouped together, take them all by clicking o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troy it by draging it on the "DUSTBIN" icon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fy it by draging it to the "See" icon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t and drink by validating the food or potions on the "Absorb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icon can be used for blowing. Eating and drinking incre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hysical and vitalit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ess you character by placing clothes, armour and helmets on the to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othes for both men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objects by clicking on them in the character inventory 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and draging them to the "Hands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large (two-handed weapons), the second hand will be d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it in another character sheet by clicking on the name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ing the object in one of hi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ace it directly into the hand of a team member by valida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s" icon of the character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select one object after another, exchanges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otion you must have a magic cauldron (there is only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), which will serve as a mixing bowl. Make your mixtures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tions on the cauldron. The cauldron can be reus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ave been absorbed. Consult the magic recipes shown be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ixtures can have rather strange consequ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Dandelion pu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il of 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Trapdoor spider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ried mistle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Rat's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Gargoyle's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= Black mushrooms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Edel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: White mushrooms are pois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lkal":  1 dose of B + 1 dos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loumz":1 dose of B + 1 dose of D + 2 doses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zarna":  2 doses of B + 1 dose of C + 1 dose of E + 1 dos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"Kloug":   1 dose of B + 1 dose of C + 1 dose of E + 1 dose of E + 1 dos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patos":1 dose of B + 1 dose of D + 1 dose of E + 1 dos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o":    3 doses of B + 1 dose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lam": 1 dose of B + 1 dose of D + 1 dose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bool":  1 dose of A + 1 dose of B + 1 dose of D + 1 dose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ldong": 1 dose of F + 1 dose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taic":  1 dose of C + 1 dose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umxy":  2 doses of B + 1 dose of D + 1 dose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blou":  1 dose of A + 1 dose of D + 2 doses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mbolg": 1 dose of B + 1 dose of C + 1 dose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lum":   1 1 dose of D + 1 dose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kjl":  3 doses o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thirty spells corresponding to different levels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classes can cast spells: scholars, magicians and druids.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each of these classes. By increasing experience lev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cquires higher level spells. The effectiveness of a spell (i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) depends on the experience level of the spell-caster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more powerful the spell will be. Casting spells requries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ychic energy. If the character does not have enough, the spel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The more powerful the spell, the more energy it will 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ence spells (in order of level, from lowest to high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(scholar/druid): increases the life points of inju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ion: physical (scholar/magician) limits injury caused in f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(magician) protects against spells cast by enemies. There ar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which protect the whole team. They are higher leve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 care (scholar/druid): against poisoning and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ion against fire (dru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urrection of a player (scho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mophosys to change form (magic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tack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kes in order of levels: the fireball (magician), powerl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mpervious to fire (dragons), the spiritual hammer (schol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hand (magician), the icecloud (magician) recommended again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, and the spirit of flame (magician) which is the most power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rikes against all enemies present: lightning (magician), bl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olar), paralysis (scholar/magic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sions: traditional inversion (scholar/magician) which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atural inclinations (friend/enemy), and the "turn undead"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ician) which drives only the living dead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fic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anormal: "Paranormal" detection (magician) indicates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sed place. Exorcism (scholar) enables the curse to be lif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pathic reconnaissance (scholar) indicates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gic key (magician) opens al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nge of timescale (magician) allows you to change your tempora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fight for a certain time. You can thus rais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prepare y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portation (magician) is used with "memo-telep" (magician)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the teleportation arriv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typed by Ry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Michel Pernot, Andre Rocques, Fabrice Hautecl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Pascal Einsweiler, Jean-Christophe Charter, Eric G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by Andre Rocques, Michel Pernot, Louis-Marie Ro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&amp; Sounds by Fabrice Hautecl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ssurance by Stephane Math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y Andre Rocques, Eric Galand, Ry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llustration by Tim Hilde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ren" by Pascal Einsweiler, Michel Per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nstlerische Leitung" by Pascal Einsw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! TYPED BY RYGAR! REMEMBER TO LOOK AT THE SPELLS PICTURES (3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ME WITH THIS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RYGA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