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Keys for D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|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-  SELECT BARE HANDS TO F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-  SELECT SEMI-AUTO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-  SELECT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-  SELECT GATLING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-  SELECT 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-  SELECT LASER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-  SELECT LASER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-  DECREA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-  INCREA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-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-  SELECT SAVE GAME SLOT AND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- 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-  SOU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-  DETAIL TOGGLE [HIGH/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-  SELECT SAVE GAME SLOT AND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- 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-  TOGGLE MESAGES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-  QUICK SAVE [TO PREVIOUSLY SELECTED SAVE GAME SL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- 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-  GAM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-  M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 -  HOLD DOWN TO MOVE IN STRAF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TRL -  FIRE SELEC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-  MOVE [USE CURSOR KEYS OR KEYP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-  TURN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